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03.02.2014</w:t>
      </w:r>
      <w:r>
        <w:rPr>
          <w:bCs/>
        </w:rPr>
        <w:t xml:space="preserve">                       </w:t>
      </w:r>
      <w:r>
        <w:rPr>
          <w:bCs/>
          <w:lang w:val="uk-UA"/>
        </w:rPr>
        <w:t xml:space="preserve">                      </w:t>
      </w:r>
      <w:r>
        <w:rPr>
          <w:bCs/>
        </w:rPr>
        <w:t xml:space="preserve">смт Недригайлів                     </w:t>
      </w:r>
      <w:r>
        <w:rPr>
          <w:bCs/>
          <w:lang w:val="uk-UA"/>
        </w:rPr>
        <w:t xml:space="preserve">       </w:t>
      </w:r>
      <w:r>
        <w:rPr>
          <w:bCs/>
        </w:rPr>
        <w:t xml:space="preserve">                №  </w:t>
      </w:r>
      <w:r>
        <w:rPr>
          <w:bCs/>
          <w:lang w:val="uk-UA"/>
        </w:rPr>
        <w:t>18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о організацію розроб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у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 xml:space="preserve">Районної цільов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ї прогр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пожеж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зпеки на 2014-201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Відповідно до частини першої статті 6, статей 25, 39 Закону України “Про місцеві державні адміністрації”, статті 8 Кодексу цивільного захисту України з метою забезпечення захисту населення, навколишнього природного середовища, об'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 сфері пожежної безпеки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робочу групу з розроблення проекту Районної цільової соціальної програми забезпечення пожежної безпеки на 2014-2015 роки </w:t>
      </w:r>
      <w:r>
        <w:rPr>
          <w:bCs/>
          <w:sz w:val="28"/>
          <w:szCs w:val="28"/>
          <w:lang w:val="uk-UA"/>
        </w:rPr>
        <w:t>та затвердити її склад (додаєть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Робочій групі до 28 лютого 2014 року підготувати проект Районної цільової соціальної програми забезпечення пожежної безпеки на 2014-2015 рок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першого заступника голови </w:t>
      </w:r>
      <w:r>
        <w:rPr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</w:rPr>
        <w:t xml:space="preserve">районної державної адміністрації </w:t>
      </w:r>
      <w:r>
        <w:rPr>
          <w:sz w:val="28"/>
          <w:szCs w:val="28"/>
          <w:lang w:val="uk-UA"/>
        </w:rPr>
        <w:t>Грице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240" w:after="0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І.Корене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03.02.2014 № 18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з розроблення проекту Районної цільової соціальн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 забезпечення пожежної безпеки на 2014-2015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риц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ерший заступник голови Недригайлів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, голова робочої групи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ядч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з питань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їк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дим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ДПРЧ-16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ір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мара Олекс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економічного розвитку і торгівлі Недригайлів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сектору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ого господарства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, розвитку інфраструктур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звичайних ситуацій Недригайл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М.Дядч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8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6:00Z</dcterms:created>
  <dc:creator>condor</dc:creator>
  <dc:description/>
  <cp:keywords/>
  <dc:language>en-US</dc:language>
  <cp:lastModifiedBy>Admin</cp:lastModifiedBy>
  <cp:lastPrinted>2013-01-18T11:33:00Z</cp:lastPrinted>
  <dcterms:modified xsi:type="dcterms:W3CDTF">2014-02-04T07:08:00Z</dcterms:modified>
  <cp:revision>12</cp:revision>
  <dc:subject/>
  <dc:title> </dc:title>
</cp:coreProperties>
</file>