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.01.2014                                  </w:t>
      </w:r>
      <w:r>
        <w:rPr>
          <w:bCs/>
          <w:sz w:val="28"/>
          <w:szCs w:val="28"/>
        </w:rPr>
        <w:t xml:space="preserve">смт Недригайлів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16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 по розгляду випад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Внести зміни до складу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 «Про створення районної комісії по розгляду випадків малюкової та материнської смертності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, що втратило чинність розпорядження голови Недригайлівської районної державної адміністрації від 19.02.2013    № 50 – ОД  «Про внесення змін до районної  комісії 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районної  державної  адміністрації                                               О.І.Коренев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30.01.2014 № 16-ОД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комісії по розгляду випадків  малюков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Сиротенко</w:t>
        <w:tab/>
        <w:t>- заступник голови 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Анатолій Георгійович</w:t>
        <w:tab/>
        <w:t xml:space="preserve">  районної державної адміністрації,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Пономаренко </w:t>
        <w:tab/>
        <w:t>- головний лікар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Ігор Васильович</w:t>
        <w:tab/>
        <w:t xml:space="preserve">  центральної районної лікарні, заступник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Щітка</w:t>
        <w:tab/>
        <w:t xml:space="preserve">- заступник  головного лікаря по                                                              Ніна Вікторівна </w:t>
        <w:tab/>
        <w:t xml:space="preserve">  дитинству    та  пологовій допомозі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Недригайлівської центральної районної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лікарні, секретар комісії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Гузієнко</w:t>
        <w:tab/>
        <w:t>- заступник  головного лікаря з   медичн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Галина Іванівна</w:t>
        <w:tab/>
        <w:t xml:space="preserve">         частини Недригайлівської     центральної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районної лікарні</w:t>
        <w:tab/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Кириленко</w:t>
        <w:tab/>
        <w:t>-  районний акушер-гінеколог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Микола Максимович</w:t>
        <w:tab/>
        <w:t xml:space="preserve">   Недригайлівської центральної районн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/>
        <w:t xml:space="preserve">                                                            </w:t>
      </w:r>
      <w:r>
        <w:rPr/>
        <w:t xml:space="preserve">лікарн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Іван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Недригайлівського  районного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центру соціальних служб для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ї, дітей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та молоді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центральної районної лікарні                                               І.В.Поном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6:00Z</dcterms:created>
  <dc:creator>OL</dc:creator>
  <dc:description/>
  <cp:keywords/>
  <dc:language>en-US</dc:language>
  <cp:lastModifiedBy>Admin</cp:lastModifiedBy>
  <cp:lastPrinted>2014-01-31T08:30:00Z</cp:lastPrinted>
  <dcterms:modified xsi:type="dcterms:W3CDTF">2014-02-03T07:47:00Z</dcterms:modified>
  <cp:revision>8</cp:revision>
  <dc:subject/>
  <dc:title/>
</cp:coreProperties>
</file>