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02.2014                                      смт  Недригайлів                                  № 16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ивну життєву позицію, участь у громадсько-політичному житті району,  </w:t>
      </w:r>
      <w:r>
        <w:rPr>
          <w:rFonts w:cs="Times New Roman" w:ascii="Times New Roman" w:hAnsi="Times New Roman"/>
          <w:bCs/>
        </w:rPr>
        <w:t>з нагоди Дня вшанування учасників бойових дій на території інших держав та 25-ої річниці виведення радянських військ з Афганістану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6379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Григо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ЄНК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Вікторович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ЄН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Олексійович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ника бойових дій в Афганістан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 районної  Спілки ветеранів Афганістану від 03.02.2014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3/14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9:44:00Z</cp:lastPrinted>
  <dcterms:modified xsi:type="dcterms:W3CDTF">2003-01-01T04:57:00Z</dcterms:modified>
  <cp:revision>167</cp:revision>
  <dc:subject/>
  <dc:title> </dc:title>
</cp:coreProperties>
</file>