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08.01.2014                             </w:t>
      </w:r>
      <w:r>
        <w:rPr>
          <w:bCs/>
          <w:sz w:val="28"/>
          <w:szCs w:val="28"/>
        </w:rPr>
        <w:t xml:space="preserve">смт. Недригайлів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несення змін до 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го комітету забезпеч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ступності інвалідів та інши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ломобільних груп населення д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б</w:t>
      </w:r>
      <w:r>
        <w:rPr>
          <w:b/>
          <w:bCs/>
          <w:sz w:val="28"/>
          <w:szCs w:val="28"/>
        </w:rPr>
        <w:t>`</w:t>
      </w:r>
      <w:r>
        <w:rPr>
          <w:b/>
          <w:bCs/>
          <w:sz w:val="28"/>
          <w:szCs w:val="28"/>
          <w:lang w:val="uk-UA"/>
        </w:rPr>
        <w:t>єктів соціальної та інженерно-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анспортної інфраструктур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 статей 6, 39  Закону України “Про місцеві державні адміністрації”,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кадровими змінами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 районного комітету забезпечення доступності інвалідів та інших маломобільних груп населення до об`єктів соціальної та інженерно-транспортної інфраструктури,  утвореного розпорядженням голови  Недригайлівської районної державної адміністрації від 22.11.2006 № 623 ”Про утворення районного комітету забезпечення доступності інвалідів та інших маломобільних груп населення до об`єктів соціальної та інженерно-транспортної інфраструктури ” затвердивши його новий склад (додається)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Недригайлівської  районної державної адміністрації від 11.07.2011 № 558 „Про внесення змін до розпорядження голови Недригайлівської районної державної адміністрації від 22.11.2006 № 623”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</w:t>
        <w:tab/>
        <w:t xml:space="preserve">                              О.І.Коренев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розпорядження голови                                                                               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Недригайлівської    районної                                                                               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державної адміністрації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                                                     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ind w:firstLine="4820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  <w:t xml:space="preserve">08.01.2014   </w:t>
      </w:r>
      <w:r>
        <w:rPr>
          <w:rFonts w:cs="Times New Roman" w:ascii="Times New Roman" w:hAnsi="Times New Roman"/>
          <w:bCs/>
          <w:sz w:val="26"/>
          <w:szCs w:val="24"/>
          <w:lang w:val="uk-UA"/>
        </w:rPr>
        <w:t>№ 1-О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  <w:t>Склад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  <w:lang w:val="uk-UA"/>
        </w:rPr>
        <w:t>районного комітету забезпечення доступності інвалідів та інших маломобільних груп населення до об`</w:t>
      </w:r>
      <w:r>
        <w:rPr/>
        <w:t>єктів соціальної та інженерно-транспортної інфраструктур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5878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 xml:space="preserve">Гриц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Сергій Пет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4"/>
                <w:lang w:val="uk-UA"/>
              </w:rPr>
              <w:t>перший заступник голови Недригайлівської районної державної адміністрації, голова коміте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Васильченко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 xml:space="preserve">Олексій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начальник відділу містобудування, архітектури, житлово-комунального господарства, будів-ництва, розвитку інфраструктури та надзвичайних ситуацій Недригайлівської районної державної адміністрації,  </w:t>
            </w:r>
            <w:r>
              <w:rPr>
                <w:bCs/>
                <w:sz w:val="26"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Шелудченко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Михайло Микола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ровідний спеціаліст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районного комітету доступност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 xml:space="preserve">Бордун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Віктор Іванович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Кріпак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Василь Якович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 xml:space="preserve">Луц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Віктор Іванович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 xml:space="preserve">Мин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Іван Федо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голова Недригайлівської районної громадської організації ветеранів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завідувач сектору 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голова Недригайлівської районної громадської організіції інваліді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4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 xml:space="preserve">Пулях 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Олександр Іван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голова Недригайлівського районного осередку всеукраїнської громадської організації інвалідів „Союз Чорнобиль України” ( 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  <w:t>Керівник апарату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  <w:t>районної  державної адміністрації</w:t>
        <w:tab/>
        <w:tab/>
        <w:tab/>
        <w:tab/>
        <w:t xml:space="preserve">     О.І.Неменко</w:t>
      </w:r>
    </w:p>
    <w:p>
      <w:pPr>
        <w:pStyle w:val="HTML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  <w:t>Начальник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 відділ</w:t>
      </w: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>у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 містобудування,</w:t>
      </w:r>
    </w:p>
    <w:p>
      <w:pPr>
        <w:pStyle w:val="HTML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архітектури,житлово-комунального</w:t>
      </w:r>
    </w:p>
    <w:p>
      <w:pPr>
        <w:pStyle w:val="HTML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господарства,розвитку інфраструктури </w:t>
      </w:r>
    </w:p>
    <w:p>
      <w:pPr>
        <w:pStyle w:val="HTML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>та надзвичайних ситуацій</w:t>
      </w:r>
      <w:r>
        <w:rPr>
          <w:rFonts w:cs="Times New Roman" w:ascii="Times New Roman" w:hAnsi="Times New Roman"/>
          <w:b/>
          <w:sz w:val="26"/>
          <w:szCs w:val="24"/>
          <w:lang w:val="uk-UA"/>
        </w:rPr>
        <w:t xml:space="preserve">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  <w:t>районної державної адміністрації</w:t>
        <w:tab/>
        <w:tab/>
        <w:tab/>
        <w:tab/>
        <w:t>О.І.Васильченко</w:t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57:00Z</dcterms:created>
  <dc:creator>1</dc:creator>
  <dc:description/>
  <cp:keywords/>
  <dc:language>en-US</dc:language>
  <cp:lastModifiedBy>Admin</cp:lastModifiedBy>
  <cp:lastPrinted>2014-01-17T11:43:00Z</cp:lastPrinted>
  <dcterms:modified xsi:type="dcterms:W3CDTF">2014-01-28T09:14:00Z</dcterms:modified>
  <cp:revision>9</cp:revision>
  <dc:subject/>
  <dc:title> </dc:title>
</cp:coreProperties>
</file>