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02.2014р.                               смт  Недригайлів                         № 1-АГП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строкове знятт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сциплінар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стягн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151 Кодексу Законів про працю України, статей 6, 39, 41 Закону України “Про місцеві державні адміністрації” та на підставі доповідної записки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будува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рхітектур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житлов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удівниц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раструкту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звичай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строково зняти догану з головного спеціаліста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 ОСОБА 1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ї 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      О.І.Коренев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8"/>
      <w:lang w:val="uk-U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05:00Z</dcterms:created>
  <dc:creator>zveazkajm1810</dc:creator>
  <dc:description/>
  <cp:keywords/>
  <dc:language>en-US</dc:language>
  <cp:lastModifiedBy>Admin</cp:lastModifiedBy>
  <cp:lastPrinted>2014-02-11T08:21:00Z</cp:lastPrinted>
  <dcterms:modified xsi:type="dcterms:W3CDTF">2014-03-05T06:53:00Z</dcterms:modified>
  <cp:revision>13</cp:revision>
  <dc:subject/>
  <dc:title> </dc:title>
</cp:coreProperties>
</file>