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Додаток 3 до Прогр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лік районних програм по галузях,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фінансування яких у 2014 році здійснюватиметься за рахунок коштів районного бюджету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4252"/>
        <w:gridCol w:w="1368"/>
        <w:gridCol w:w="3266"/>
        <w:gridCol w:w="5023"/>
      </w:tblGrid>
      <w:tr>
        <w:trPr>
          <w:tblHeader w:val="true"/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br/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прогр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мі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алізації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початок/</w:t>
              <w:br/>
              <w:t>закінчення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бсяги фінансування передбачені програмою на 2014 рі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всього, у тому числі по державному (ДБ), обласному (ОБ), місцевих (МБ) бюджетах та інших джерелах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ікувани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 підсумками 2014 року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24"/>
              </w:rPr>
              <w:t>Ефективне функціонування агропромислового комплексу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86" w:right="-78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6"/>
                <w:szCs w:val="6"/>
              </w:rPr>
            </w:pPr>
            <w:r>
              <w:rPr>
                <w:sz w:val="24"/>
              </w:rPr>
              <w:t>Програма розвитку агропромислового комплексу та сільських територій Недригайлівського району на період до 2015 року, затверджена рішенням Недригайлівської районної ради від 06.10.2011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1-2015 року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належного життєвого рівня селян, розвиток соціальної сфери села.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</w:rPr>
              <w:t xml:space="preserve">Обласна цільова програма підтримки </w:t>
              <w:br/>
              <w:t>індивідуального житлового будівництва «Власний дім» на 2012-2015 роки, затверджена рішенням Сумської обласної ради від 27.12.2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2-2015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– 9800 тис. гривен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Б – 4500 тис. 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– 2300 тис. 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2700 тис. гривень;</w:t>
            </w:r>
          </w:p>
          <w:p>
            <w:pPr>
              <w:pStyle w:val="Normal"/>
              <w:rPr>
                <w:sz w:val="24"/>
                <w:szCs w:val="6"/>
              </w:rPr>
            </w:pPr>
            <w:r>
              <w:rPr>
                <w:sz w:val="24"/>
              </w:rPr>
              <w:t>інші – 300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4 житлових будинків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ницька діяльність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грама розвитку малого та середнього підприємництва в Недригайлівському районі  на 2013-2014 роки, затверджена рішенням Недригайлівської районної ради від 25.12.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40"/>
              <w:jc w:val="center"/>
              <w:rPr>
                <w:sz w:val="24"/>
              </w:rPr>
            </w:pPr>
            <w:r>
              <w:rPr>
                <w:sz w:val="24"/>
              </w:rPr>
              <w:t>2013-2014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ього – 353 тис. гривен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Б – 213 тис. гривен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ші – 140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кількості суб’єктів малого і середнього підприємництва до 560 одиниць; збільшення питомої ваги малих і середніх підприємств в обсягах реалізованої продукції (робіт, послуг); збільшення частки надходжень суб’єктів малого та середнього бізнесу до місцевого бюджету до 1200 тис грн.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24"/>
              </w:rPr>
              <w:t>Житлово-комунальне господар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5" w:leader="none"/>
                <w:tab w:val="left" w:pos="4413" w:leader="none"/>
              </w:tabs>
              <w:ind w:right="28" w:hanging="0"/>
              <w:rPr>
                <w:sz w:val="24"/>
                <w:szCs w:val="6"/>
              </w:rPr>
            </w:pPr>
            <w:r>
              <w:rPr>
                <w:sz w:val="24"/>
              </w:rPr>
              <w:t>Програма з благоустрою населених пунктів Недригайлівського району на 2012-2014 роки затверджена рішенням Недригайлівської районної ї ради від 27.01.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4"/>
              </w:rPr>
              <w:t>2012-2015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ього – 11544 тис. гривен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2274 тис. 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– 9270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ходи по зовнішньому освітленню (Належне утримання, відновлення, поточний ремонт та обслуговування зовнішнього освітлення населених пунктів)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</w:tabs>
              <w:ind w:right="28" w:hanging="0"/>
              <w:rPr/>
            </w:pPr>
            <w:r>
              <w:rPr>
                <w:sz w:val="24"/>
              </w:rPr>
              <w:t xml:space="preserve">Програма "Сільська криниця" на 2008-2015 роки, затверджена рішенням Недригайлівської районної ради від 08.08.2008 рок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ind w:left="-108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8-2015 </w:t>
            </w:r>
          </w:p>
          <w:p>
            <w:pPr>
              <w:pStyle w:val="Normal"/>
              <w:tabs>
                <w:tab w:val="clear" w:pos="708"/>
                <w:tab w:val="left" w:pos="1475" w:leader="none"/>
              </w:tabs>
              <w:ind w:left="-108" w:right="40" w:hanging="0"/>
              <w:jc w:val="center"/>
              <w:rPr/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ього – 463.410 тис. гривен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– 231.705 тис. 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231.705  тис. гривень.</w:t>
            </w:r>
          </w:p>
          <w:p>
            <w:pPr>
              <w:pStyle w:val="Normal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4"/>
              </w:rPr>
              <w:t>Забезпечення населення сільської місцевості якісною питною водою з шахтних колодязів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24"/>
              </w:rPr>
              <w:t>Охорона здоров’я населення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4"/>
              </w:rPr>
            </w:pPr>
            <w:r>
              <w:rPr>
                <w:sz w:val="24"/>
              </w:rPr>
              <w:t>Районна Програма «місцеві стимули» для медичних працівників Недригайлівського району на 2013-2017 роки</w:t>
            </w:r>
          </w:p>
          <w:p>
            <w:pPr>
              <w:pStyle w:val="Normal"/>
              <w:ind w:right="2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-2017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– 903,4 тис.гр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596,4 тис.гр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– 307,0 тис.грн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4"/>
              </w:rPr>
              <w:t>Реалізація заходів, передбачених Програмою за час її дії, дасть змогу покращити якість надання медичних послуг населенню, забезпечити медичні заклади висококваліфікованими лікарями та середнім медичним персоналом, підвищити соціальний захист медичних працівників.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жавна програма "Репродуктивне здоров'я нації" на період до 2015 року,</w:t>
              <w:br/>
              <w:t>затверджена рішенням Недригайлівської районної ради від 27.03.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8-2015 </w:t>
            </w:r>
          </w:p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39,2 тис. гривень</w:t>
            </w:r>
          </w:p>
          <w:p>
            <w:pPr>
              <w:pStyle w:val="Normal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4"/>
              </w:rPr>
              <w:t>Поліпшення репродуктивного здоров'я населення як важливої складової загального здоров'я, що впливає на демографічну ситуацію та забезпечення соціально-економічного розвитку країни</w:t>
            </w:r>
          </w:p>
        </w:tc>
      </w:tr>
      <w:tr>
        <w:trPr>
          <w:trHeight w:val="117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</w:rPr>
              <w:t>Регіональна програма боротьби з онкологічними захворюваннями на період до 2016 року, затверджена рішенням Недригайлівської районної ради від 23.08.2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1-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2,6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4"/>
              </w:rPr>
              <w:t>Здійснення заходів з профілактики онкологічних захворювань, своєчасне виявлення онкологічних захворювань, забезпечення належного лікування онкологічних хворих</w:t>
            </w:r>
          </w:p>
          <w:p>
            <w:pPr>
              <w:pStyle w:val="Normal"/>
              <w:ind w:firstLine="140"/>
              <w:rPr>
                <w:sz w:val="14"/>
                <w:szCs w:val="6"/>
              </w:rPr>
            </w:pPr>
            <w:r>
              <w:rPr>
                <w:sz w:val="14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</w:rPr>
              <w:t>Програма діагностики, лікування та профілактики вірусних гепатитів в області "Антигепатит" на 2012-2017 роки, затверджена рішенням Недригайлівської районної ради від 18.05.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-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– 4,6 тис. гривен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4,5 тис. 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– 0,1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4"/>
              </w:rPr>
              <w:t>Зниження захворюваності населення області вірусними гепатитами B і C, попередження у хворих цирозу та раку печінки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</w:rPr>
              <w:t>Районна цільова соціальна програма протидії захворюванню на туберкульоз у 2012-2016 роках, затверджена рішенням Недригайлівської районної ради від 05.12.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-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98,5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4"/>
              </w:rPr>
              <w:t>Зниження захворюваності на деструктивні форми туберкульозу, хіміорезжистентний туберкульоз, формування прихильності до лікування і, як наслідок, зниження питомої ваги перерваного лікування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Соціальний захист, демографічний розвиток, підтримка дітей та молоді, гендерна політика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</w:rPr>
              <w:t>Районна  програма підтримки Недригайлівської районної громадської   організації ветеранів по соціальному захисту  ветеранів війни та праці на період 2012-2015 років, затверджена рішенням районної ради від 27.01.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2012-2015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- 724.0 тис. грн.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Б-710 тис.грн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-14,0 тис.грн.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4"/>
              </w:rPr>
              <w:t>Надання матеріальної підтримки інвалідам, та ветеранам, забезпечення фінансових потреб громадської організацій інвалідів, поліпшення інформованості інвалідів про установи соціального спрямування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4"/>
              </w:rPr>
              <w:t xml:space="preserve">Районна програма  підтримки Недригайлівської районної спілки ветеранів Афганістану по соціальному захисту ветеранів війни, учасників бойових дій на території інших держав на період 2012-2015 роках, затверджена рішенням районної ради від 27.01.2012 </w:t>
            </w:r>
          </w:p>
          <w:p>
            <w:pPr>
              <w:pStyle w:val="Normal"/>
              <w:ind w:right="2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-2015 </w:t>
            </w:r>
          </w:p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- 74.0 тис грн.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Б-61,0 тис.грн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-5,0 тис.грн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-8,0 тис.грн.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4"/>
              </w:rPr>
              <w:t>Посилення соціального захисту та соціальної підтримки сімей загиблих учасників бойових дій на території Республіки Афганістан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3" w:leader="none"/>
              </w:tabs>
              <w:ind w:right="28" w:hanging="0"/>
              <w:rPr/>
            </w:pPr>
            <w:r>
              <w:rPr>
                <w:bCs/>
                <w:color w:val="000000"/>
                <w:spacing w:val="-3"/>
                <w:sz w:val="24"/>
                <w:szCs w:val="36"/>
              </w:rPr>
              <w:t xml:space="preserve">Районна  програма  підтримки </w:t>
            </w:r>
            <w:r>
              <w:rPr>
                <w:bCs/>
                <w:color w:val="000000"/>
                <w:spacing w:val="-1"/>
                <w:sz w:val="24"/>
                <w:szCs w:val="36"/>
              </w:rPr>
              <w:t xml:space="preserve">Недригайлівської районної громадської організації інвалідів </w:t>
            </w:r>
            <w:r>
              <w:rPr>
                <w:bCs/>
                <w:color w:val="000000"/>
                <w:sz w:val="24"/>
                <w:szCs w:val="36"/>
              </w:rPr>
              <w:t xml:space="preserve">по соціальному захисту інвалідів  на період   2012-2015 років, </w:t>
            </w:r>
            <w:r>
              <w:rPr>
                <w:sz w:val="24"/>
              </w:rPr>
              <w:t>затверджена рішенням районної ради від 27.01.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-2015 </w:t>
            </w:r>
          </w:p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– 345.0 тис. грн.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Б-340,0 тис.грн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-5,0 тис.грн.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spacing w:before="5" w:after="0"/>
              <w:rPr/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    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Забезпечення належного </w:t>
            </w:r>
            <w:r>
              <w:rPr>
                <w:color w:val="000000"/>
                <w:spacing w:val="4"/>
                <w:sz w:val="24"/>
                <w:szCs w:val="28"/>
              </w:rPr>
              <w:t xml:space="preserve">соціального захисту, покращення добробуту, створення умов </w:t>
            </w:r>
            <w:r>
              <w:rPr>
                <w:color w:val="000000"/>
                <w:spacing w:val="7"/>
                <w:sz w:val="24"/>
                <w:szCs w:val="28"/>
              </w:rPr>
              <w:t xml:space="preserve">безперешкодного доступу до об’єктів загального призначення та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соціальної інфраструктури, поважного  та  толерантного   ставлення  до  осіб з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обмеженими  фізичними   можливостями. </w:t>
            </w:r>
          </w:p>
          <w:p>
            <w:pPr>
              <w:pStyle w:val="Normal"/>
              <w:tabs>
                <w:tab w:val="clear" w:pos="708"/>
                <w:tab w:val="left" w:pos="4413" w:leader="none"/>
              </w:tabs>
              <w:ind w:right="28" w:hanging="0"/>
              <w:rPr>
                <w:color w:val="000000"/>
                <w:spacing w:val="-1"/>
                <w:sz w:val="6"/>
                <w:szCs w:val="6"/>
              </w:rPr>
            </w:pPr>
            <w:r>
              <w:rPr>
                <w:color w:val="000000"/>
                <w:spacing w:val="-1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3" w:leader="none"/>
              </w:tabs>
              <w:ind w:right="28" w:hanging="0"/>
              <w:rPr>
                <w:bCs/>
                <w:color w:val="000000"/>
                <w:spacing w:val="-3"/>
                <w:sz w:val="24"/>
                <w:szCs w:val="36"/>
              </w:rPr>
            </w:pPr>
            <w:r>
              <w:rPr>
                <w:bCs/>
                <w:color w:val="000000"/>
                <w:spacing w:val="-3"/>
                <w:sz w:val="24"/>
                <w:szCs w:val="36"/>
              </w:rPr>
              <w:t xml:space="preserve">Районна  програма  підтримки </w:t>
            </w:r>
            <w:r>
              <w:rPr>
                <w:bCs/>
                <w:color w:val="000000"/>
                <w:spacing w:val="-1"/>
                <w:sz w:val="24"/>
                <w:szCs w:val="36"/>
              </w:rPr>
              <w:t>Недригайлівського  районного  осередку Всеукраїнської  громадської</w:t>
            </w:r>
            <w:r>
              <w:rPr>
                <w:bCs/>
                <w:color w:val="000000"/>
                <w:sz w:val="24"/>
                <w:szCs w:val="36"/>
              </w:rPr>
              <w:t xml:space="preserve">  організації інвалідів « Союз Чорнобиль України » по соціальному захисту громадян,що постраждали внаслідок ядерних катастроф,аварій на період   2012-2015 років, </w:t>
            </w:r>
            <w:r>
              <w:rPr>
                <w:sz w:val="24"/>
              </w:rPr>
              <w:t>затверджена рішенням районної ради від 27.01.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-2015 </w:t>
            </w:r>
          </w:p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- 495.0 тис грн..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 Б-490,0 тис.грн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-5,0 тис.грн.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spacing w:before="5" w:after="0"/>
              <w:rPr>
                <w:color w:val="000000"/>
                <w:spacing w:val="-3"/>
                <w:sz w:val="24"/>
                <w:szCs w:val="28"/>
              </w:rPr>
            </w:pPr>
            <w:r>
              <w:rPr/>
              <w:t xml:space="preserve">         </w:t>
            </w:r>
            <w:r>
              <w:rPr/>
              <w:t xml:space="preserve">Надання допомоги  громадянам, які потерпіли від  аварії на ЧАЄС   у вирішенні  актуальних   проблем їхнього життя; забезпечення доступу даної категорії населення  до всіх сфер суспільного життя; </w:t>
            </w:r>
            <w:r>
              <w:rPr>
                <w:sz w:val="24"/>
                <w:szCs w:val="28"/>
              </w:rPr>
              <w:t xml:space="preserve">покращити умови проживання </w:t>
            </w:r>
            <w:r>
              <w:rPr>
                <w:color w:val="000000"/>
                <w:spacing w:val="1"/>
                <w:sz w:val="24"/>
                <w:szCs w:val="28"/>
              </w:rPr>
              <w:t>громадян ,  які постраждали внаслідок Чорнобильської  катастрофи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24"/>
              </w:rPr>
              <w:t>Сучасна і якісна освіта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3" w:leader="none"/>
              </w:tabs>
              <w:ind w:right="28" w:hanging="0"/>
              <w:rPr/>
            </w:pPr>
            <w:r>
              <w:rPr>
                <w:sz w:val="24"/>
              </w:rPr>
              <w:t xml:space="preserve">Обласна комплексна програма «Освіта Сумщини у 2012-2015 роках», затверджена рішенням Сумської обласної ради </w:t>
              <w:br/>
              <w:t>від 18.11.2011 (зі змінами, затвердженими рішенням Сумської обласної ради від 07.06.201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2-2015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ього – 2577,0 тис. гривен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Б – 1875,3 тис. гривен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Б інші – 295,7 тис. гривен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інші – 406,0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3" w:leader="none"/>
              </w:tabs>
              <w:ind w:right="28" w:hanging="0"/>
              <w:rPr/>
            </w:pPr>
            <w:r>
              <w:rPr>
                <w:sz w:val="24"/>
              </w:rPr>
              <w:t>Розширення мережі, зміцнення навчально-мето-дичної та матеріально-технічної бази дошкільних та позашкільних навчальних закладів. Поліпшення якості шкільної освіти, створення механізму її стійкого інноваційного розвитку. Підвищення якості надання освітніх послуг з природничо-математичних дисциплін. Збільшення відсотка учнів сільських шкіл, які підвозяться шкільними автобусами до місця навчання та у зворотному напрямку. Створення механізму підтримки та розвитку творчого потенціалу обдарованої молоді. Створення навчально-практичних центрів із упровадження інноваційних технологій</w:t>
            </w:r>
          </w:p>
          <w:p>
            <w:pPr>
              <w:pStyle w:val="Normal"/>
              <w:tabs>
                <w:tab w:val="clear" w:pos="708"/>
                <w:tab w:val="left" w:pos="4413" w:leader="none"/>
              </w:tabs>
              <w:ind w:right="2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  <w:szCs w:val="6"/>
              </w:rPr>
            </w:pPr>
            <w:r>
              <w:rPr>
                <w:sz w:val="24"/>
                <w:szCs w:val="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іональна цільова програма «Дитячі меблі Сумщини» на період до 2015 року, затверджена рішенням Сумської обласної ради від 19.08.2011</w:t>
            </w:r>
          </w:p>
          <w:p>
            <w:pPr>
              <w:pStyle w:val="Normal"/>
              <w:rPr>
                <w:sz w:val="6"/>
                <w:szCs w:val="4"/>
              </w:rPr>
            </w:pPr>
            <w:r>
              <w:rPr>
                <w:sz w:val="6"/>
                <w:szCs w:val="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1-2015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ього –155,4 тис. гривен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– 0 тис. 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Б – 155,4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ворення сприятливих умов для перебування дітей у дошкільних навчальних закладах та у медичних закладах області, які надають допомогу дітям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грама сприяння забезпечення житлом педагогічних та науково-педагогічних працівників у Сумській області на 2008- 2017 роки, затверджена рішенням Сумської обласної ради від 27.06.2008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08-2017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– 465,2 тис. гривен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Б – 200,0 тис. 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– 100,0 тис. 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Б – 150,0 тис. гривен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– 15,2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кращення житлових умов педагогічних та науково-педагогічних працівників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szCs w:val="6"/>
              </w:rPr>
            </w:pPr>
            <w:r>
              <w:rPr>
                <w:b/>
                <w:sz w:val="24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грама розвитку туризму в Недригайлівському районі на 2011-2015 роки, затверджена рішенням Недригайлівської районної ради від 13.07.2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4"/>
              </w:rPr>
              <w:t>2011-2015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– 143,0 тис. гривень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 ч.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 - 143,0 тис. гривен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Популяризація туристичного потенціалу району шляхом проведення виставкової діяльності, проведення районних свят, фестивалів.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6"/>
                <w:szCs w:val="4"/>
              </w:rPr>
            </w:pPr>
            <w:r>
              <w:rPr>
                <w:b/>
                <w:sz w:val="24"/>
              </w:rPr>
              <w:t>Охорона навколишнього природного середовища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  <w:szCs w:val="4"/>
              </w:rPr>
            </w:pPr>
            <w:r>
              <w:rPr>
                <w:b/>
                <w:sz w:val="24"/>
                <w:szCs w:val="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йонна цільова програма захисту населення і територій від надзвичайних ситуацій техногенного та природного характеру на 2014-2018 роки, затверджена</w:t>
              <w:br/>
              <w:t>рішенням Недригайлівської районної ради від 29.10.2013</w:t>
            </w:r>
          </w:p>
          <w:p>
            <w:pPr>
              <w:pStyle w:val="Normal"/>
              <w:rPr>
                <w:spacing w:val="-2"/>
                <w:sz w:val="6"/>
                <w:szCs w:val="4"/>
              </w:rPr>
            </w:pPr>
            <w:r>
              <w:rPr>
                <w:spacing w:val="-2"/>
                <w:sz w:val="6"/>
                <w:szCs w:val="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4-2018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– 318.2 тис. гривен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318.2 тис.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ідвищення рівня захисту населення і територій від надзвичайних ситуацій техногенного та природного характеру</w:t>
            </w:r>
          </w:p>
        </w:tc>
      </w:tr>
      <w:tr>
        <w:trPr>
          <w:trHeight w:val="17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4"/>
              </w:rPr>
            </w:pPr>
            <w:r>
              <w:rPr>
                <w:sz w:val="24"/>
              </w:rPr>
              <w:t xml:space="preserve">Районна цільова соціальна програма забезпечення пожежної безпеки на 2012-2015 роки, затверджена рішенням  Недригайлівської районної ради від 24.12.2010 рок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4"/>
              </w:rPr>
              <w:t>2011-2015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– 436.2 тис грн., в т.ч.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– 436.2 тис. грн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осконалення територіальної підсистеми єдиної системи цивільного захисту Недригайлівського району та ефективних сил цивільного захисту для зменшення ризику  виникнення надзвичайних ситуацій та досягнення гарантованого рівня захисту населення і територій району від їх наслідків </w:t>
            </w:r>
          </w:p>
        </w:tc>
      </w:tr>
      <w:tr>
        <w:trPr>
          <w:trHeight w:val="340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езпечення законності і правопорядку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</w:rPr>
              <w:t>Районна комплексна програма “Правопорядок на 2013-2015 роки ”, затверджена рішенням Недригайлівської районної ради від 27.07.2013  ро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013-2015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сього – 76 тис грн., в т.ч.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 – 9.0 тис. Гр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– 67.0 тис. грн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Зменшення кількості злочинів, правопорушень, що вчиняються на вулицях та інших громадських місцях; питомої ваги злочинів скоєних неповнолітніми або за їх участю; розповсюдження наркотичних засобів в учбових, закладах, місцях масового відпочинку молоді; корупційних проявів серед посадових і службових осіб органів державної влади, місцевого самоврядування, підвищення рівня безпеки дорожнього руху.</w:t>
            </w:r>
          </w:p>
          <w:p>
            <w:pPr>
              <w:pStyle w:val="Normal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b/>
                <w:sz w:val="28"/>
                <w:szCs w:val="28"/>
              </w:rPr>
              <w:t>Використання та охорона земель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right="-78" w:hanging="360"/>
              <w:jc w:val="center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використання та охорони земель Недригайлівського району на 2008-2015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2009-2015 ро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– 6070,1 тис. гривень</w:t>
            </w:r>
          </w:p>
          <w:p>
            <w:pPr>
              <w:pStyle w:val="Normal"/>
              <w:rPr/>
            </w:pPr>
            <w:r>
              <w:rPr/>
              <w:t>кошти власників землі та землекористувачі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ідвищення родючості грунтів, захист земель від ерозії, зупинення деградації грунтового покриву</w:t>
            </w:r>
          </w:p>
        </w:tc>
      </w:tr>
    </w:tbl>
    <w:p>
      <w:pPr>
        <w:pStyle w:val="Normal"/>
        <w:spacing w:before="0" w:after="120"/>
        <w:ind w:firstLine="720"/>
        <w:rPr>
          <w:sz w:val="4"/>
          <w:szCs w:val="2"/>
        </w:rPr>
      </w:pPr>
      <w:r>
        <w:rPr>
          <w:sz w:val="4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UkrainianPragma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Peters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UkrainianKudriashov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0">
    <w:name w:val="Основной текст Знак"/>
    <w:qFormat/>
    <w:rPr>
      <w:rFonts w:ascii="UkrainianPragmatica;Arial" w:hAnsi="UkrainianPragmatica;Arial" w:eastAsia="Times New Roman" w:cs="Times New Roman"/>
      <w:color w:val="000000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1">
    <w:name w:val="Основной текст с отступом Знак Знак Знак Знак Знак"/>
    <w:qFormat/>
    <w:rPr>
      <w:sz w:val="24"/>
      <w:szCs w:val="24"/>
      <w:lang w:val="uk-UA" w:bidi="ar-SA"/>
    </w:rPr>
  </w:style>
  <w:style w:type="character" w:styleId="Style12">
    <w:name w:val="Без интервала Знак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7">
    <w:name w:val="Название Знак"/>
    <w:qFormat/>
    <w:rPr>
      <w:rFonts w:ascii="Petersburg;Courier New" w:hAnsi="Petersburg;Courier New" w:eastAsia="Times New Roman" w:cs="Petersburg;Courier New"/>
      <w:b/>
      <w:i/>
      <w:sz w:val="28"/>
      <w:lang w:val="uk-UA"/>
    </w:rPr>
  </w:style>
  <w:style w:type="character" w:styleId="PageNumber">
    <w:name w:val="Page Number"/>
    <w:basedOn w:val="Style9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cs="Petersburg;Courier New"/>
      <w:b/>
      <w:i/>
      <w:sz w:val="28"/>
      <w:szCs w:val="20"/>
    </w:rPr>
  </w:style>
  <w:style w:type="paragraph" w:styleId="TextBody">
    <w:name w:val="Body Text"/>
    <w:basedOn w:val="Normal"/>
    <w:pPr/>
    <w:rPr>
      <w:rFonts w:ascii="UkrainianPragmatica;Arial" w:hAnsi="UkrainianPragmatica;Arial" w:cs="UkrainianPragmatica;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before="0" w:after="200"/>
      <w:jc w:val="left"/>
    </w:pPr>
    <w:rPr>
      <w:rFonts w:ascii="Arial" w:hAnsi="Arial" w:cs="Arial"/>
      <w:sz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color w:val="000000"/>
      <w:sz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1 Знак Знак Знак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NormalText">
    <w:name w:val="Normal Text"/>
    <w:basedOn w:val="Normal"/>
    <w:qFormat/>
    <w:pPr>
      <w:autoSpaceDE w:val="false"/>
      <w:ind w:firstLine="567"/>
    </w:pPr>
    <w:rPr>
      <w:rFonts w:ascii="Antiqua;Century Gothic" w:hAnsi="Antiqua;Century Gothic" w:cs="Antiqua;Century Gothic"/>
      <w:szCs w:val="20"/>
    </w:rPr>
  </w:style>
  <w:style w:type="paragraph" w:styleId="Style23">
    <w:name w:val="Сборниковски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Цитата"/>
    <w:basedOn w:val="Normal"/>
    <w:qFormat/>
    <w:pPr>
      <w:ind w:left="4860" w:right="-5" w:hanging="0"/>
      <w:jc w:val="lef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lang w:val="en-US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Cs w:val="20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 Знак Знак Знак Знак Знак"/>
    <w:basedOn w:val="Normal"/>
    <w:qFormat/>
    <w:pPr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0" w:after="0"/>
      <w:ind w:left="3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</w:pPr>
    <w:rPr>
      <w:sz w:val="28"/>
      <w:szCs w:val="20"/>
    </w:rPr>
  </w:style>
  <w:style w:type="paragraph" w:styleId="Style28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ext">
    <w:name w:val="#text"/>
    <w:basedOn w:val="Normal"/>
    <w:qFormat/>
    <w:pPr>
      <w:widowControl w:val="false"/>
      <w:tabs>
        <w:tab w:val="clear" w:pos="708"/>
        <w:tab w:val="left" w:pos="1134" w:leader="none"/>
        <w:tab w:val="left" w:pos="4228" w:leader="none"/>
      </w:tabs>
      <w:suppressAutoHyphens w:val="true"/>
      <w:ind w:firstLine="567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  <w:jc w:val="left"/>
    </w:pPr>
    <w:rPr>
      <w:szCs w:val="20"/>
    </w:rPr>
  </w:style>
  <w:style w:type="paragraph" w:styleId="Style29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cs="Tahoma"/>
      <w:sz w:val="16"/>
      <w:szCs w:val="20"/>
      <w:lang w:val="ru-RU"/>
    </w:rPr>
  </w:style>
  <w:style w:type="paragraph" w:styleId="25">
    <w:name w:val="Знак Знак2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.Подпись к рис.2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bidi="ar-SA" w:eastAsia="zh-CN"/>
    </w:rPr>
  </w:style>
  <w:style w:type="paragraph" w:styleId="Iauiue3">
    <w:name w:val="Iau?iue3"/>
    <w:qFormat/>
    <w:pPr>
      <w:widowControl w:val="false"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ru-RU" w:bidi="ar-SA" w:eastAsia="zh-CN"/>
    </w:rPr>
  </w:style>
  <w:style w:type="paragraph" w:styleId="Style30">
    <w:name w:val="Знак Знак Знак Знак Знак"/>
    <w:basedOn w:val="Normal"/>
    <w:qFormat/>
    <w:pPr>
      <w:spacing w:lineRule="exact" w:line="240" w:before="0" w:after="160"/>
      <w:jc w:val="left"/>
    </w:pPr>
    <w:rPr>
      <w:sz w:val="20"/>
      <w:szCs w:val="20"/>
      <w:lang w:val="de-CH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8"/>
      <w:ind w:firstLine="725"/>
    </w:pPr>
    <w:rPr>
      <w:sz w:val="24"/>
      <w:lang w:val="ru-RU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sz w:val="24"/>
      <w:lang w:val="ru-RU"/>
    </w:rPr>
  </w:style>
  <w:style w:type="paragraph" w:styleId="14">
    <w:name w:val="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ind w:left="142" w:hanging="0"/>
      <w:jc w:val="left"/>
    </w:pPr>
    <w:rPr>
      <w:rFonts w:eastAsia="Calibri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ind w:left="142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exact" w:line="310"/>
      <w:ind w:right="-142" w:hanging="0"/>
    </w:pPr>
    <w:rPr>
      <w:rFonts w:eastAsia="Calibri"/>
      <w:spacing w:val="-4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2">
    <w:name w:val="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</w:pPr>
    <w:rPr>
      <w:sz w:val="28"/>
    </w:rPr>
  </w:style>
  <w:style w:type="paragraph" w:styleId="15">
    <w:name w:val=" Знак Знак Знак Знак Знак Знак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1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Обычный_Инф Знак Знак Знак"/>
    <w:basedOn w:val="TextBody"/>
    <w:qFormat/>
    <w:pPr>
      <w:autoSpaceDE w:val="false"/>
      <w:ind w:firstLine="708"/>
    </w:pPr>
    <w:rPr>
      <w:rFonts w:ascii="Times New Roman" w:hAnsi="Times New Roman" w:cs="Times New Roman"/>
      <w:color w:val="000000"/>
      <w:sz w:val="32"/>
      <w:szCs w:val="32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Style35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19">
    <w:name w:val="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6">
    <w:name w:val="Знак"/>
    <w:basedOn w:val="Normal"/>
    <w:qFormat/>
    <w:pPr>
      <w:jc w:val="left"/>
    </w:pPr>
    <w:rPr>
      <w:rFonts w:ascii="Verdana" w:hAnsi="Verdana" w:cs="Verdana"/>
      <w:sz w:val="24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lang w:val="ru-RU"/>
    </w:rPr>
  </w:style>
  <w:style w:type="paragraph" w:styleId="Style37">
    <w:name w:val="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110">
    <w:name w:val="Знак1"/>
    <w:basedOn w:val="Normal"/>
    <w:qFormat/>
    <w:pPr>
      <w:jc w:val="left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1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5:00Z</dcterms:created>
  <dc:creator>Admin</dc:creator>
  <dc:description/>
  <cp:keywords/>
  <dc:language>en-US</dc:language>
  <cp:lastModifiedBy>User</cp:lastModifiedBy>
  <cp:lastPrinted>2013-11-26T14:51:00Z</cp:lastPrinted>
  <dcterms:modified xsi:type="dcterms:W3CDTF">2013-12-23T08:06:00Z</dcterms:modified>
  <cp:revision>61</cp:revision>
  <dc:subject/>
  <dc:title/>
</cp:coreProperties>
</file>