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/>
      </w:pPr>
      <w:r>
        <w:rPr>
          <w:bCs/>
          <w:lang w:val="en-US"/>
        </w:rPr>
        <w:t>25</w:t>
      </w:r>
      <w:r>
        <w:rPr>
          <w:bCs/>
          <w:lang w:val="uk-UA"/>
        </w:rPr>
        <w:t xml:space="preserve"> .12.2013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 Недригайлів  </w:t>
      </w:r>
      <w:r>
        <w:rPr>
          <w:b/>
          <w:bCs/>
          <w:lang w:val="uk-UA"/>
        </w:rPr>
        <w:t xml:space="preserve">                                       </w:t>
      </w:r>
      <w:r>
        <w:rPr>
          <w:bCs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05-</w:t>
      </w:r>
      <w:r>
        <w:rPr>
          <w:sz w:val="28"/>
          <w:szCs w:val="28"/>
          <w:lang w:val="uk-UA"/>
        </w:rPr>
        <w:t xml:space="preserve">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right="30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Про  стан виконавської 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та заходи щодо її посилення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/>
      </w:pPr>
      <w:r>
        <w:rPr>
          <w:sz w:val="27"/>
          <w:szCs w:val="27"/>
        </w:rPr>
        <w:t>Відповідно до статей 6, 13 Закону України «Про місцеві державні адміністрації</w:t>
      </w:r>
      <w:r>
        <w:rPr>
          <w:sz w:val="28"/>
          <w:szCs w:val="28"/>
        </w:rPr>
        <w:t>“ Недригайлівська р</w:t>
      </w:r>
      <w:r>
        <w:rPr>
          <w:sz w:val="27"/>
          <w:szCs w:val="27"/>
        </w:rPr>
        <w:t xml:space="preserve">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итання виконавської дисципліни та організації виконання завдань, визначених указами, розпорядженнями і дорученнями Президента України, постановами та розпорядженнями Кабінету Міністрів України, дорученнями Прем’єр-міністра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</w:t>
      </w:r>
      <w:r>
        <w:rPr>
          <w:sz w:val="27"/>
          <w:szCs w:val="27"/>
          <w:lang w:val="uk-UA"/>
        </w:rPr>
        <w:t xml:space="preserve"> та апаратних нарадах при голові Недригайлівської районної державної адміністрац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Щомісяця п</w:t>
      </w:r>
      <w:r>
        <w:rPr>
          <w:sz w:val="27"/>
          <w:szCs w:val="27"/>
        </w:rPr>
        <w:t xml:space="preserve">роводитьс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оніторинг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иконання поставлених завдань, готуються аналітичні та інформаційні матеріали про стан виконання документів. </w:t>
      </w:r>
    </w:p>
    <w:p>
      <w:pPr>
        <w:pStyle w:val="Style12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яться перевірки стану організації виконання нормативних документів органів влади вищого рівня, розпоряджень і доручень  голів Сумської обласної і Недригайлівської районної державних адміністрацій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і доручення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ершому заступникові,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ення виконання вимог Указу Президента України від 24 травня 2013 року №307/2013 «Про заходи щодо забезпечення здійснення місцевими державними адміністраціями виконавчої влади на відповідній територ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посилення контролю за станом виконання завдань, визначених нормативними актами органів влади вищого рівня, розпорядженнями і дорученнями голів Сумської обласної та Недригайлівської районної державних адміністраці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забезпечення належної взаємодії структурних підрозділів Недригайлівської районної державної адміністрації та територіальних підрозділів  центральних органів виконавчої влади в районі під час виконання завдань, визначених нормативними актами органів виконавчої влади вищого рівня та розпорядженнями і дорученнями голів Сумської обласної та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4) підвищення вимогливості до керівників за якість надання інформацій по виконанню нормативних документів вищестоящих органів та підготовку розпоряджень і доручень голови Недригайлівської райдержадміністрації та своєчасність виконання поставлених в них завдань відповідно до повноважень.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2. Попередити керівників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 xml:space="preserve">сільських, селищних голів, керівників установ, організацій про персональну відповідальність за незабезпечення належного стану виконавської дисципліни по виконанню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 Керівникам 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>сільським, селищним головам: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1) забезпечити чітке дотримання термінів розгляду надісланих до виконання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2)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, несвоєчасного або неякісного виконання поставлених завдань.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 Відповідальним виконавцям про стан виконання цього розпорядження інформувати сектор контролю апарату Недригайлівської районної державної адміністрації до 10.06.2014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5. Визнати таким, що втратило чинність розпорядження голови Недригайлівської районної державної адміністрації від 20.06.2013 року № 171-ОД ”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державних адміністрацій та заходи щодо її посилення»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6. Контроль за виконанням цього розпорядження покласти на заступників голови, керівника апарату 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   О.І. Коренев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25:00Z</dcterms:created>
  <dc:creator>Loner-XP</dc:creator>
  <dc:description/>
  <cp:keywords/>
  <dc:language>en-US</dc:language>
  <cp:lastModifiedBy>Admin</cp:lastModifiedBy>
  <cp:lastPrinted>2013-12-20T13:15:00Z</cp:lastPrinted>
  <dcterms:modified xsi:type="dcterms:W3CDTF">2013-12-27T13:24:00Z</dcterms:modified>
  <cp:revision>889</cp:revision>
  <dc:subject/>
  <dc:title>                                                                                                 УОЗ</dc:title>
</cp:coreProperties>
</file>