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12.2013                                     смт  Недригайлів                         №  404 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віт начальника відділу статисти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Недригайлівському райо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діл статистики у Недригайлівському  районі є відокремленим підрозділом Головного управління статистики у Сумській області, який в межах наданих йому повноважень здійснює реалізацію державної політики у сфері статис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10 місяців 2013року с</w:t>
      </w:r>
      <w:r>
        <w:rPr>
          <w:sz w:val="28"/>
          <w:szCs w:val="28"/>
        </w:rPr>
        <w:t>пеціалістами</w:t>
      </w:r>
      <w:r>
        <w:rPr>
          <w:sz w:val="28"/>
          <w:szCs w:val="28"/>
          <w:lang w:val="uk-UA"/>
        </w:rPr>
        <w:t xml:space="preserve"> відділу опрацьовано 4179 зві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 форм державних статистичних спостережень.  При цьому навантаження  звітами  на  1  працівника  у  І  кварталі  2013 року  становить 523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віти</w:t>
      </w:r>
      <w:r>
        <w:rPr>
          <w:sz w:val="28"/>
          <w:szCs w:val="28"/>
          <w:lang w:val="uk-UA"/>
        </w:rPr>
        <w:t xml:space="preserve">, у ІІ кварталі – 375 </w:t>
      </w:r>
      <w:r>
        <w:rPr>
          <w:bCs/>
          <w:sz w:val="28"/>
          <w:szCs w:val="28"/>
          <w:lang w:val="uk-UA"/>
        </w:rPr>
        <w:t>звітів, у ІІІ кварталі – 314 зві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діл статистики у Недригайлівському районі проводить постійну роботу з </w:t>
      </w:r>
      <w:r>
        <w:rPr>
          <w:bCs/>
          <w:iCs/>
          <w:sz w:val="28"/>
          <w:szCs w:val="28"/>
          <w:lang w:val="uk-UA"/>
        </w:rPr>
        <w:t>висвітлення результатів</w:t>
      </w:r>
      <w:r>
        <w:rPr>
          <w:sz w:val="28"/>
          <w:szCs w:val="28"/>
          <w:lang w:val="uk-UA"/>
        </w:rPr>
        <w:t xml:space="preserve"> державних статистичних спостережень на сайті Недригайлівської районн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Так, за 10 місяців  2013 року було підготовлено  та оприлюднено  10 повідомлень про соціально-економічне становище Недригайлівського району, в яких було висвітлено  дані про соціальні та  економічні  процеси в галузях сільського господарства, промисловості, торгівлі, будівництва та інших галузях. Власних прес-випусків підготовлено 139, які оприлюднені на сайті. Крім того, оприлюднено на сайті 120 прес-випусків, підготовлених відділами Головного управління статистики з різних актуальн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ст. 13 Закону України «Про державну статистику» протягом року відділом  проводились </w:t>
      </w:r>
      <w:r>
        <w:rPr>
          <w:bCs/>
          <w:iCs/>
          <w:sz w:val="28"/>
          <w:szCs w:val="28"/>
          <w:lang w:val="uk-UA"/>
        </w:rPr>
        <w:t>перевірки</w:t>
      </w:r>
      <w:r>
        <w:rPr>
          <w:sz w:val="28"/>
          <w:szCs w:val="28"/>
          <w:lang w:val="uk-UA"/>
        </w:rPr>
        <w:t xml:space="preserve"> достовірності статистичних даних. Кількість перевірених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 – 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перевірок до адміністративної відповідальності, відповідно до ст. 18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Кодексу України про адміністративні правопорушення, було притягнуто 8 посадових осіб та накладено штрафів на суму 1445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ідставі статей 6, 16, 39 Закону України  «Про місцеві державні адміністрації», Закону України «Про державну статистику», з метою забезпечення реалізації соціальних  ініціатив Президента України та підвищення ефективності  роботи місцевих органів виконавчої влади і органів місцевого самоврядування з реалізації державної політики у сфері статистичної   діяльності:</w:t>
      </w:r>
    </w:p>
    <w:p>
      <w:pPr>
        <w:pStyle w:val="Normal"/>
        <w:ind w:right="-143" w:firstLine="708"/>
        <w:rPr/>
      </w:pPr>
      <w:r>
        <w:rPr>
          <w:sz w:val="28"/>
          <w:szCs w:val="28"/>
          <w:lang w:val="uk-UA"/>
        </w:rPr>
        <w:t>1. Рекомендувати начальникові відділу статистики у Недригайлівському районі Гриценку О. М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активізувати роботу з підприємствами, установами, організаціями району по питанню своєчасного надання звітів до відді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остійно проводити роботу по залученню респондентів до системи збирання статистичної звітності в електронному вигляді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) своєчасно інформувати населення про життєдіяльність Недригайлівського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Недригайлівської районної державної адміністрації  Гриценка С. 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О. І.Корене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3:21:00Z</dcterms:created>
  <dc:creator>trost-user</dc:creator>
  <dc:description/>
  <cp:keywords/>
  <dc:language>en-US</dc:language>
  <cp:lastModifiedBy>Admin</cp:lastModifiedBy>
  <cp:lastPrinted>2013-12-17T11:17:00Z</cp:lastPrinted>
  <dcterms:modified xsi:type="dcterms:W3CDTF">2013-12-27T13:21:00Z</dcterms:modified>
  <cp:revision>2</cp:revision>
  <dc:subject/>
  <dc:title/>
</cp:coreProperties>
</file>