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3.12. 2013                                                </w:t>
      </w:r>
      <w:r>
        <w:rPr>
          <w:bCs/>
        </w:rPr>
        <w:t xml:space="preserve">смт Недригайлів                          </w:t>
      </w:r>
      <w:r>
        <w:rPr>
          <w:bCs/>
          <w:lang w:val="uk-UA"/>
        </w:rPr>
        <w:t xml:space="preserve">            </w:t>
      </w:r>
      <w:r>
        <w:rPr>
          <w:bCs/>
        </w:rPr>
        <w:t xml:space="preserve"> №</w:t>
      </w:r>
      <w:r>
        <w:rPr>
          <w:bCs/>
          <w:lang w:val="uk-UA"/>
        </w:rPr>
        <w:t xml:space="preserve"> 365-ОД</w:t>
      </w:r>
      <w:r>
        <w:rPr>
          <w:bCs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  <w:r>
        <w:rPr>
          <w:bCs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Програм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місцеві стимули» для медич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</w:t>
      </w:r>
      <w:r>
        <w:rPr>
          <w:b/>
          <w:sz w:val="28"/>
          <w:szCs w:val="28"/>
        </w:rPr>
        <w:t>Недригайлівського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айону на 201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2017</w:t>
      </w:r>
      <w:r>
        <w:rPr>
          <w:rFonts w:cs="Times New Roman" w:ascii="Times New Roman" w:hAnsi="Times New Roman"/>
          <w:b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ab/>
      </w:r>
      <w:r>
        <w:rPr>
          <w:rFonts w:eastAsia="Calibri"/>
          <w:sz w:val="28"/>
          <w:szCs w:val="28"/>
          <w:lang w:val="uk-UA" w:eastAsia="ar-SA"/>
        </w:rPr>
        <w:t>Відповідно до статей 6, 13, 17 Закону України   «Про місцеві державні адміністрації» ,з метою додаткового стимулювання, підвищення престижу і соціального статусу медичних працівників первинної ланки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и «місце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тиму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» для медичних працівників Недригайлівського  району на 2013-2017 роки  (додається)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Головному лікареві Недригайлівської центральної районної лікарні Пономаренко І.В. та головному лікареві комунального закладу «Недригайлівський районний центр ПМСД»     Неменко Т.В. внести проект Програми </w:t>
      </w:r>
      <w:r>
        <w:rPr>
          <w:rFonts w:cs="Times New Roman" w:ascii="Times New Roman" w:hAnsi="Times New Roman"/>
          <w:sz w:val="28"/>
          <w:szCs w:val="28"/>
        </w:rPr>
        <w:t>«місце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тиму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» для медичних працівників Недригайлівського  району на 2013-2017 ро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розгляд Недригайлівської район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Коренев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TextBodyIndent"/>
        <w:spacing w:lineRule="auto" w:line="240" w:before="0" w:after="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TextBodyIndent"/>
        <w:spacing w:lineRule="auto" w:line="240" w:before="0" w:after="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TextBodyIndent"/>
        <w:spacing w:lineRule="auto" w:line="240" w:before="0" w:after="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TextBodyIndent"/>
        <w:spacing w:lineRule="auto" w:line="240" w:before="0" w:after="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3.12. 2013 № 365-ОД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494949"/>
          <w:sz w:val="28"/>
          <w:szCs w:val="28"/>
          <w:lang w:val="uk-UA"/>
        </w:rPr>
      </w:pPr>
      <w:r>
        <w:rPr>
          <w:rFonts w:cs="Times New Roman"/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36"/>
          <w:szCs w:val="36"/>
          <w:lang w:val="uk-UA"/>
        </w:rPr>
        <w:t>ПРОЕКТ ПРОГРАМИ «МІСЦЕВІ СТИМУЛИ» ДЛЯ МЕДИЧНИХ ПРАЦІВНИКІВ НЕДРИГАЙЛІВСЬКОГО РАЙОНУ НА 2013-2017 РОКИ</w:t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94949"/>
          <w:sz w:val="28"/>
          <w:szCs w:val="28"/>
          <w:lang w:val="uk-UA"/>
        </w:rPr>
      </w:pPr>
      <w:r>
        <w:rPr>
          <w:b/>
          <w:bCs/>
          <w:color w:val="494949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ПРОГР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ісцеві стимули» для медичних працівників Недригайлівського району на 2013-2017 роки.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4"/>
        <w:gridCol w:w="5923"/>
      </w:tblGrid>
      <w:tr>
        <w:trPr>
          <w:trHeight w:val="658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Ініціатор розроблення програми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районна державна адміністрація</w:t>
            </w:r>
          </w:p>
        </w:tc>
      </w:tr>
      <w:tr>
        <w:trPr>
          <w:trHeight w:val="1330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о в ініціативному поряд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РДА</w:t>
            </w:r>
          </w:p>
        </w:tc>
      </w:tr>
      <w:tr>
        <w:trPr>
          <w:trHeight w:val="820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озробник програми</w:t>
            </w:r>
          </w:p>
          <w:p>
            <w:pPr>
              <w:pStyle w:val="Style15"/>
              <w:spacing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ЦРЛ, КЗ «Недригайлівський районний центр первинної медико-санітарної допомоги»</w:t>
            </w:r>
          </w:p>
        </w:tc>
      </w:tr>
      <w:tr>
        <w:trPr>
          <w:trHeight w:val="890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 Відповідальний виконавець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районна державна адміністрація, Недригайлівська ЦРЛ,  КЗ «Недригайлівський районний центр первинної медико-санітарної допомоги»</w:t>
            </w:r>
          </w:p>
        </w:tc>
      </w:tr>
      <w:tr>
        <w:trPr>
          <w:trHeight w:val="1099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 Учасники програми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ЦРЛ, КЗ «Недригайлівський районний центр первинної медико-санітарної допомоги».</w:t>
            </w:r>
          </w:p>
        </w:tc>
      </w:tr>
      <w:tr>
        <w:trPr>
          <w:trHeight w:val="638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 Термін реалізації програми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17 роки.</w:t>
            </w:r>
          </w:p>
        </w:tc>
      </w:tr>
      <w:tr>
        <w:trPr>
          <w:trHeight w:val="1258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 Перелік бюджетів, які беруть участь у виконанні програми (для комплексних програм)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ий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ий бюджети та інші джерела не заборонені чинним законодавством України</w:t>
            </w:r>
          </w:p>
        </w:tc>
      </w:tr>
      <w:tr>
        <w:trPr>
          <w:trHeight w:val="1691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 Загальний обсяг фінансових ресурсів, необхідних для реалізації програми, усього, у тому числі: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804,3 тис. грн..</w:t>
            </w:r>
          </w:p>
        </w:tc>
      </w:tr>
      <w:tr>
        <w:trPr>
          <w:trHeight w:val="536" w:hRule="atLeast"/>
        </w:trPr>
        <w:tc>
          <w:tcPr>
            <w:tcW w:w="3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игайлівська ЦРЛ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8,4 тис.грн.</w:t>
            </w:r>
          </w:p>
        </w:tc>
      </w:tr>
      <w:tr>
        <w:trPr>
          <w:trHeight w:val="1496" w:hRule="atLeast"/>
        </w:trPr>
        <w:tc>
          <w:tcPr>
            <w:tcW w:w="3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 «Недригайлівський районний центр первинної медико-санітарної допомоги»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5,9 тис.гр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3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и районного бюджету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державного бюджет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,8 тис.гр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6,5 тис.г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 тис.грн.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«місцеві стимули» для медичних працівників Недригайлівського район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3-2017 ро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  <w:t>■</w:t>
      </w:r>
      <w:r>
        <w:rPr>
          <w:rFonts w:eastAsia="Arial" w:cs="Arial" w:ascii="Arial" w:hAnsi="Arial"/>
          <w:sz w:val="2"/>
          <w:szCs w:val="2"/>
          <w:lang w:val="uk-UA"/>
        </w:rPr>
        <w:t xml:space="preserve">  </w:t>
      </w:r>
      <w:r>
        <w:rPr>
          <w:rFonts w:cs="Arial" w:ascii="Arial" w:hAnsi="Arial"/>
          <w:sz w:val="2"/>
          <w:szCs w:val="2"/>
          <w:lang w:val="uk-UA"/>
        </w:rPr>
        <w:t>■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  <w:t>■</w:t>
      </w:r>
    </w:p>
    <w:p>
      <w:pPr>
        <w:pStyle w:val="Normal"/>
        <w:shd w:fill="FFFFFF" w:val="clear"/>
        <w:autoSpaceDE w:val="false"/>
        <w:jc w:val="center"/>
        <w:rPr>
          <w:highlight w:val="yellow"/>
        </w:rPr>
      </w:pPr>
      <w:r>
        <w:rPr>
          <w:rFonts w:cs="Arial" w:ascii="Arial" w:hAnsi="Arial"/>
          <w:sz w:val="2"/>
          <w:szCs w:val="2"/>
          <w:highlight w:val="yellow"/>
          <w:lang w:val="uk-UA"/>
        </w:rPr>
        <w:t>■</w:t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rFonts w:cs="Arial" w:ascii="Arial" w:hAnsi="Arial"/>
          <w:sz w:val="2"/>
          <w:szCs w:val="2"/>
          <w:highlight w:val="yellow"/>
          <w:lang w:val="uk-UA"/>
        </w:rPr>
        <w:t>■</w:t>
      </w:r>
    </w:p>
    <w:p>
      <w:pPr>
        <w:pStyle w:val="Normal"/>
        <w:shd w:fill="FFFFFF" w:val="clear"/>
        <w:autoSpaceDE w:val="false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rFonts w:cs="Arial" w:ascii="Arial" w:hAnsi="Arial"/>
          <w:sz w:val="2"/>
          <w:szCs w:val="2"/>
          <w:highlight w:val="yellow"/>
          <w:lang w:val="uk-UA"/>
        </w:rPr>
        <w:t>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lang w:val="uk-UA"/>
        </w:rPr>
        <w:t>І. Проблеми, на розв'язання яких спрямована Програма, та обґрунтування необхідності їх розв'яза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безпечення належного рівня надання медичної допомоги мешканцям Недригайлівського району передбачає збереження мережі стабільно працюючих лікувально-профілактичних закладів, які мають необхідне матеріально-технічне оснащенн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ей час найбільш складним є питання забезпеченості медичної галузі району висококваліфікованими кадр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едригайлівському районі працює 59 лікарів, з них мають вищу кваліфікаційну категорію - 7, І категорію – 18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атегорію -9 лікарів. 13 лікарів пенсійного віку, 22,25 посада лікарів залишаються не укомплектованими, в АЗПСМ с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Деркачівка взагалі відсутні лікарі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азом з цим в контексті завдань Президента України щодо реформування медичної та соціальної сфери є вирішення питання соціального захисту медичних працівників та підняття престижу їх праці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покращення кваліфікаційний рівень працівників медичної галузі у відповідності до сучасних вимог надання медичних послуг. Нагальною потребою є омолодження кадрового потенціал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, недостатньо високий рівень заробітної плати та соціальний захист медичних працівників стають перешкодою в залученні молодих фахівців до роботи в галузі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Такий стан справ вимагає необхідності здійснення комплексу заходів, спрямованих на розв’язання проблем та підвищення ефективності медицини в цілом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Прийняття Програми сприятиме забезпеченню медичних закладів району лікарями, поліпшенню стану здоров’я населення шляхом забезпечення доступу до кваліфікованої медичної допомоги як на первинному, так і вторинному рівнях, орієнтованих на інтегрованому підході до вирішення медико-санітарних потреб окремих громадян, родин та громади в цілому.</w:t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rFonts w:cs="Arial" w:ascii="Arial" w:hAnsi="Arial"/>
          <w:sz w:val="2"/>
          <w:szCs w:val="2"/>
          <w:highlight w:val="yellow"/>
          <w:lang w:val="uk-UA"/>
        </w:rPr>
        <w:t>■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Мета Програми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Мета Програми - додаткове стимулювання медичних працівників щодо підвищення якості та ефективності надання доступних медичних послуг, наближення кваліфікованої медичної допомоги до кожного жителя району, підвищення престижу і соціального статусу медичних працівників первинної ланк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. Основні завдання Програми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1. Забезпечення медичних закладів висококваліфікованими лікарями та середнім медичним персоналом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2. Підвищення соціального захисту медичних працівників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3. Вирішення питання забезпечення лікарів житлом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4. Ефективне використання наявних фінансових та кадрових ресурсів, спрямоване на підвищення якості та ефективності надання медичної допомоги.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highlight w:val="yellow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Шляхи та способи розв’язання проблеми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визначеної Програмою мети необхідн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1. Проводити профорієнтаційну роботу з випускниками загальноосвітніх навчальних закладів району щодо направлення їх на навчання до медичних закладі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2. Вирішення питання розподілу та направлення випускників навчальних медичних закладів на роботу в лікувально-профілактичні заклади райо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3. Забезпечення молодих спеціалістів житлом при умові роботи по спеціальності в ЛПЗ району згідно договору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4. Здійснювати роботу по підвищенню кваліфікації медичних працівників. </w:t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Фінансове забезпечення виконання Програм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Фінансування Програми здійснювати в межах видатків, передбачених у державному, обласному та районному бюджетах, а також за рахунок інших джерел, не заборонених чинним законодавством Украї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Забезпечення медичних працівників житлом передбачається шляхом надання службового житла за рахунок районного бюджету згідно договор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Орієнтовний обсяг фінансування програми визначається щорічно, виходячи з конкретних завдань та наявності коштів.</w:t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Строки виконання Програми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виконання Програми: 2013-2017 роки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"/>
          <w:szCs w:val="2"/>
          <w:lang w:val="uk-UA"/>
        </w:rPr>
        <w:t>.</w:t>
      </w:r>
      <w:r>
        <w:rPr>
          <w:rFonts w:cs="Arial" w:ascii="Arial" w:hAnsi="Arial"/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"/>
          <w:szCs w:val="2"/>
          <w:lang w:val="uk-UA"/>
        </w:rPr>
        <w:t>. ■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рганізація управління та контролю за ходом виконання Програм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Організація виконання Програми покладається на головних лікарів лікувально-профілактичних закладів . Контроль за виконанням Програми здійснює постійна комісія районної ради з питань охорони здоров’я, материнства, дитинства, прав жінок та соціального захисту населення.</w:t>
      </w:r>
    </w:p>
    <w:p>
      <w:pPr>
        <w:pStyle w:val="Normal"/>
        <w:shd w:fill="FFFFFF" w:val="clear"/>
        <w:autoSpaceDE w:val="false"/>
        <w:spacing w:lineRule="auto" w:line="276"/>
        <w:rPr>
          <w:highlight w:val="yellow"/>
        </w:rPr>
      </w:pPr>
      <w:r>
        <w:rPr>
          <w:sz w:val="2"/>
          <w:szCs w:val="2"/>
          <w:highlight w:val="yellow"/>
          <w:lang w:val="uk-UA"/>
        </w:rPr>
        <w:t>.   ■</w:t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чікувані результати виконання Програми, визначення її ефективності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еалізація заходів (додаються), передбачених Програмою за час її дії, дасть змогу покращити якість надання медичних послуг населенню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медичні заклади висококваліфікованими лікарями та середнім медичним персоналом, підвищити соціальний захист медичних працівників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        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лікар Недригайлівської ЦРЛ                             І.В.Пономаренко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ний лікар КЗ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«Недригайлівський  районний ЦПМСД»                          Т.В. Неменко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 w:val="26"/>
          <w:szCs w:val="26"/>
          <w:lang w:val="uk-UA"/>
        </w:rPr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до Програм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30"/>
          <w:szCs w:val="30"/>
          <w:lang w:val="uk-UA"/>
        </w:rPr>
        <w:t>Заходи щодо виконання Програми «місцеві стимули» для медичних працівників Недригайлівського району на 2013 - 2017 роки</w:t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autoSpaceDE w:val="false"/>
        <w:rPr>
          <w:highlight w:val="yellow"/>
        </w:rPr>
      </w:pPr>
      <w:r>
        <w:rPr>
          <w:highlight w:val="yellow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898"/>
        <w:gridCol w:w="900"/>
        <w:gridCol w:w="720"/>
        <w:gridCol w:w="612"/>
        <w:gridCol w:w="720"/>
        <w:gridCol w:w="830"/>
        <w:gridCol w:w="610"/>
        <w:gridCol w:w="720"/>
        <w:gridCol w:w="1370"/>
      </w:tblGrid>
      <w:tr>
        <w:trPr>
          <w:trHeight w:val="52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и викона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бюджету</w:t>
            </w:r>
          </w:p>
        </w:tc>
        <w:tc>
          <w:tcPr>
            <w:tcW w:w="4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і обсяги фінансування за роками виконання, тис. грн.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 виконання заходів</w:t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.Забезпечення службовим житлом медичних працівникі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, спонсорські кош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кадрами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Надання пільг з комунальних послуг медичним працівникам, які проживають у сільській місцевості та селищі міського типу згідно законодавств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оціального становища медичних працівників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Надання медичним працівникам матеріальної допомоги на оздоровлення в розмірі посадового окладу при виході в чергову відпустк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4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555,5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доровлення медичних працівників</w:t>
            </w:r>
          </w:p>
        </w:tc>
      </w:tr>
      <w:tr>
        <w:trPr>
          <w:trHeight w:val="18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8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313,4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6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242,1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Матеріальне заохочення медичних працівників до професійних свят (Дня медичного працівника, Дня медичної сестри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е заохочення медичних працівників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Щорічно здійснювати перепідготовку медичних працівників згідно план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ДА, головні лікарі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-20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 бюдж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2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кваліфікації медичних працівників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а ЦР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Недригайлівський ЦПМСД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2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>Недригайлівська ЦР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8,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,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дригайлівський ЦПМС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5,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,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4,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5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,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276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 w:bidi="ar-SA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uk-UA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56:00Z</dcterms:created>
  <dc:creator>CRB</dc:creator>
  <dc:description/>
  <cp:keywords/>
  <dc:language>en-US</dc:language>
  <cp:lastModifiedBy>Admin</cp:lastModifiedBy>
  <cp:lastPrinted>2013-12-12T14:58:00Z</cp:lastPrinted>
  <dcterms:modified xsi:type="dcterms:W3CDTF">2013-12-12T12:59:00Z</dcterms:modified>
  <cp:revision>4</cp:revision>
  <dc:subject/>
  <dc:title/>
</cp:coreProperties>
</file>