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07.11.2013                              смт Недригайлів                                 №  342 -О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дитячий буди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мейного типу села Вільшан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частини 3 статті 256-7 Сімейного кодексу України, статті 23 Закону України “Про місцеві державні адміністрації”, пункту 2 ”Положення про дитячий будинок сімейного типу“, затвердженого Постановою Кабінету Міністрів України від 26.04.2002 року № 564, пункту 5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 на підставі заяви Новікової Зінаїди Олександрівни, матері-виховательки дитячого будинку сімейного типу, врахувавши рішення комісії з питань захисту прав дитини від 06.11.2013 року № 2 “Про виведення дитини із числа вихованців дитячого будинку сімейного типу”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вести із числа вихованців дитячого будинку сімейного типу (мати-вихователька Новікова З.О.) Алфімову Вікторію Олександрівну, 10.08.1995 року народжен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До 08.11.2013 року службі у справах дітей Недригайлівської районної державної адміністрації поновити додаткову угоду  до угоди    № 10 від 01 грудня 2010 року “Про організацію діяльності дитячого будинку сімейного типу села Вільшана” між матір’ю-вихователькою Новіковою З.О. та Недригайлівською районною державною адміністраціє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праці та соціального захисту  населення Недригайлівської  районної державної адміністрації привести у відповідність до кількості  дітей-вихованців дитячого будинку сімейного типу села Вільшана  призначення та виплату державної соціальної  допомоги на дітей-сиріт  і дітей, позбавлених  батьківського піклування,  та грошового забезпечення матері-виховательці Новіковій З.О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   О.І.Коренев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20" w:leader="none"/>
      </w:tabs>
      <w:jc w:val="both"/>
      <w:outlineLvl w:val="3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48:00Z</dcterms:created>
  <dc:creator>zveazkajm1810</dc:creator>
  <dc:description/>
  <cp:keywords/>
  <dc:language>en-US</dc:language>
  <cp:lastModifiedBy>Admin</cp:lastModifiedBy>
  <cp:lastPrinted>2013-11-08T16:25:00Z</cp:lastPrinted>
  <dcterms:modified xsi:type="dcterms:W3CDTF">2013-11-15T07:39:00Z</dcterms:modified>
  <cp:revision>6</cp:revision>
  <dc:subject/>
  <dc:title>07</dc:title>
</cp:coreProperties>
</file>