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  <w:lang w:val="uk-UA"/>
        </w:rPr>
        <w:t>01.11.2013                             смт Недригайлів</w:t>
      </w:r>
      <w:r>
        <w:rPr>
          <w:bCs/>
          <w:sz w:val="28"/>
          <w:szCs w:val="28"/>
          <w:lang w:val="uk-UA"/>
        </w:rPr>
        <w:t xml:space="preserve">                      </w:t>
      </w:r>
      <w:r>
        <w:rPr>
          <w:b/>
          <w:bCs/>
          <w:sz w:val="28"/>
          <w:szCs w:val="28"/>
          <w:lang w:val="uk-UA"/>
        </w:rPr>
        <w:t>№ 338 -О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схвалення  проекту змін до Програм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оліпшення умов навчання та вихов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чнів  навчально-виховних заклад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го району на 2013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6, 22 Закону України «Про місцеві державні адміністрації», з метою поліпшення умов навчання, виховання учнів навчально-виховних закладів Недригайлівського району, враховуючи особливості фінансування закладів освіти Недригайлівського району в 2013 роц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Схвалити проект змін  до  «Програми поліпшення умов навчання та виховання учнів навчально-виховних закладів Недригайлівського району на 2013 рік» 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) внести зміни до пункт 9 паспорту програми поліпшення умов навчання та виховання учнів навчально-виховних закладів Недригайлівського району на 2013 рік, замінивши цифри 170 тис.грн. на</w:t>
        <w:tab/>
        <w:t xml:space="preserve"> </w:t>
      </w:r>
      <w:r>
        <w:fldChar w:fldCharType="begin"/>
      </w:r>
      <w:r>
        <w:rPr>
          <w:sz w:val="28"/>
          <w:szCs w:val="28"/>
          <w:lang w:val="uk-UA" w:eastAsia="en-US"/>
        </w:rPr>
        <w:instrText xml:space="preserve"> =SUM(ABOVE) </w:instrText>
      </w:r>
      <w:r>
        <w:rPr>
          <w:sz w:val="28"/>
          <w:szCs w:val="28"/>
          <w:lang w:val="uk-UA" w:eastAsia="en-US"/>
        </w:rPr>
      </w:r>
      <w:r>
        <w:rPr>
          <w:sz w:val="28"/>
          <w:szCs w:val="28"/>
          <w:lang w:val="uk-UA" w:eastAsia="en-US"/>
        </w:rPr>
        <w:fldChar w:fldCharType="separate"/>
      </w:r>
      <w:r>
        <w:rPr>
          <w:sz w:val="28"/>
          <w:szCs w:val="28"/>
          <w:lang w:val="uk-UA" w:eastAsia="en-US"/>
        </w:rPr>
        <w:t>262,07</w:t>
      </w:r>
      <w:r>
        <w:rPr>
          <w:sz w:val="28"/>
          <w:szCs w:val="28"/>
          <w:lang w:val="uk-UA" w:eastAsia="en-US"/>
        </w:rPr>
      </w:r>
      <w:r>
        <w:rPr>
          <w:sz w:val="28"/>
          <w:szCs w:val="28"/>
          <w:lang w:val="uk-UA" w:eastAsia="en-US"/>
        </w:rPr>
        <w:fldChar w:fldCharType="end"/>
      </w:r>
      <w:r>
        <w:rPr>
          <w:sz w:val="28"/>
          <w:szCs w:val="28"/>
          <w:lang w:val="uk-UA"/>
        </w:rPr>
        <w:t xml:space="preserve"> тис.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)  викласти в новій редакції  додаток  1, 2 до програми поліпшення умов навчання та виховання учнів навчально-виховних закладів Недригайлівського району на 2013 рік (додаються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ідділу освіти, молоді та спорту Недригайлівської районної державної адміністрації (Токаренко О.І.) внести проект «Програми поліпшення умов навчання та виховання учнів навчально-виховних закладів Недригайлівського району на 2013 рік» на розгляд чергової сесії Недригайлівської районної рад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3. Контроль за виконанням цього  розпорядження покласти на заступника голови Недригайлівської районної державної адміністрації Сиротенка А.Г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Недригайлівської район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ab/>
        <w:tab/>
        <w:t xml:space="preserve"> О.І. Коренев</w:t>
      </w:r>
    </w:p>
    <w:p>
      <w:pPr>
        <w:pStyle w:val="Heading2"/>
        <w:ind w:left="5664" w:firstLine="763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ind w:left="5664" w:firstLine="763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53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</w:t>
      </w:r>
    </w:p>
    <w:p>
      <w:pPr>
        <w:pStyle w:val="Normal"/>
        <w:ind w:left="566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Додаток   </w:t>
      </w:r>
      <w:r>
        <w:rPr>
          <w:sz w:val="28"/>
          <w:szCs w:val="28"/>
          <w:lang w:val="uk-UA"/>
        </w:rPr>
        <w:t>1 до Програми</w:t>
      </w:r>
    </w:p>
    <w:p>
      <w:pPr>
        <w:pStyle w:val="Normal"/>
        <w:ind w:left="114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щодо виконання районної програми </w:t>
      </w:r>
      <w:r>
        <w:rPr>
          <w:sz w:val="28"/>
          <w:szCs w:val="28"/>
          <w:lang w:val="uk-UA"/>
        </w:rPr>
        <w:t>поліпшення умов навчання, виховання учнів навчально-виховних  закладів Недригайлівського району на 2013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440"/>
        <w:gridCol w:w="2387"/>
        <w:gridCol w:w="2310"/>
        <w:gridCol w:w="1243"/>
        <w:gridCol w:w="2700"/>
      </w:tblGrid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1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ерелік заходів 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ермін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конанн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ец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  <w:p>
            <w:pPr>
              <w:pStyle w:val="Normal"/>
              <w:ind w:right="-28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83" w:hanging="0"/>
              <w:jc w:val="center"/>
              <w:rPr/>
            </w:pPr>
            <w:r>
              <w:rPr>
                <w:sz w:val="28"/>
                <w:szCs w:val="28"/>
              </w:rPr>
              <w:t>обсяг фінансу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вання</w:t>
            </w:r>
          </w:p>
          <w:p>
            <w:pPr>
              <w:pStyle w:val="Normal"/>
              <w:ind w:left="-125" w:right="-1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тис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рн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ий результа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 безкоштовного підвозу учнів на навчання та у зворотному напрямку до Тернівської ЗОШ І-ІІІ  ступенів</w:t>
              <w:tab/>
              <w:t>(придбання пально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2.201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 Недригайлівської  РД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ії з бюджету Тернівської селищн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 безкоштовного підвозу учнів на навчання та у зворотному напрямку </w:t>
            </w:r>
          </w:p>
        </w:tc>
      </w:tr>
      <w:tr>
        <w:trPr>
          <w:trHeight w:val="9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 безкоштовного підвозу учнів на навчання та у зворотному напрямку до Недригайлівської СЗОШ І-ІІІ ступенів(придбання пального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2.2013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 Недригайлівської  РД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ії з бюджету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ригайлівської селищної 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 безкоштовного підвозу учнів на навчання та у зворотному напрямку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ульської сільської ради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цької сільської ради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івської  сільської ради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унихської  сільської рад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 безкоштовного підвозу учнів на навчання та у зворотному напрямку до Хоружівського НВК ЗОШ І-ІІІ ступенів, ДН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дбання пально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2.201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 Недригайлівської  РД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ії з бюджету Хоружівської сільської ради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 безкоштовного підвозу учнів на навчання та у зворотному напрямку </w:t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 безкоштовного підвозу учнів на навчання та у зворотному напрямку до Комишанської  ЗОШ І-ІІ ступенів</w:t>
              <w:tab/>
              <w:t>(придбання пально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2.201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 Недригайлівської  РД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ії з бюджету Зеленківської 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 безкоштовного підвозу учнів на навчання та у зворотному напрямку </w:t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 безкоштовного підвозу учнів на навчання та у зворотному напрямку д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-Слобідського  НВК ЗОШ І-ІІІ ступенів, ДНЗ (придбання пально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2.201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 Недригайлівської  РД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венції з бюджету Червонослобідської 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 безкоштовного підвозу учнів на навчання та у зворотному напрямку </w:t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 безкоштовного підвозу учнів на навчання та у зворотному напрямку д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шівського  НВК ЗОШ І-ІІІ ступенів, ДН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дбання пально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2.201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освіти, молоді та спорту  Недригайлівської  РДА</w:t>
              <w:tab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венції з бюджету Томашівської 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 безкоштовного підвозу учнів на навчання та у зворотному напрямку </w:t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 безкоштовного підвозу учнів на навчання та у зворотному напрямку д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лянського  НВК ЗОШ І-ІІІ ступенів, ДН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дбання пально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2.201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 Недригайлівської  РД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венції з бюджету Козельненської 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 безкоштовного підвозу учнів на навчання та у зворотному напрямку </w:t>
            </w:r>
          </w:p>
        </w:tc>
      </w:tr>
      <w:tr>
        <w:trPr>
          <w:trHeight w:val="7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 безкоштовного підвозу учнів на навчання та у зворотному напрямку д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івського  НВК ЗОШ І-ІІІ ступенів, ДН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дбання пально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2.201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 Недригайлівської  РД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венції з бюджету Гринівської 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 безкоштовного підвозу учнів на навчання та у зворотному напрямку </w:t>
            </w:r>
          </w:p>
        </w:tc>
      </w:tr>
      <w:tr>
        <w:trPr>
          <w:trHeight w:val="7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 безкоштовного підвозу учнів на навчання та у зворотному напрямку д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льшанської  ЗОШ І-ІІІ ступен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дбання пально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2.201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 Недригайлівської  РД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венції з бюджету Вільшанської 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 безкоштовного підвозу учнів на навчання та у зворотному напрямку </w:t>
            </w:r>
          </w:p>
        </w:tc>
      </w:tr>
      <w:tr>
        <w:trPr>
          <w:trHeight w:val="7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 безкоштовного підвозу учнів на навчання та у зворотному напрямку д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инської  ЗОШ І-ІІІ ступен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дбання пально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2.201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 Недригайлівської  РД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венції з бюджету Коровинської 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 безкоштовного підвозу учнів на навчання та у зворотному напрямку </w:t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дбання дверних блоків,  спортивного інвентарю, меблів, тротуарної плитки та  поребрика у Гринівському НВК ЗОШ І-ІІІ ступенів, ДН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1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 Недригайлівської  РД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венції з бюджету Гринівської 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ворення належних умов для навчання і виховання дітей у Гринівському НВК ЗОШ І-ІІІ ступенів, ДНЗ</w:t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придбання матеріалів для  ремонтних робіт  по Хоружівському НВК ЗОШ І-ІІІ ступенів, ДНЗ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2.201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 Недригайлівської  РД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ії з бюджету Хоружівської 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належних умов для навчання і виховання дітей у Хоружівському НВК ЗОШ І-ІІІ ступенів, ДНЗ</w:t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идбання  бензопили та дитячих іграшок для Козелянського НВК ЗОШ І-ІІІ ступенів, ДН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2.201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 Недригайлівської  РД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ії з бюджету Козельненської 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належних умов для навчання і виховання дітей у Козелянському НВК ЗОШ І-ІІІ ступенів, ДНЗ</w:t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 матеріалів  для ремонтних робіт по Іваницькій ЗОШ І-ІІ ступен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1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 Недригайлівської  РД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ії з бюджету Іваницької сільської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належних умов для навчання і виховання дітей у Іваницькій  ЗОШ І-ІІ ступен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О.І. 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відділу освіти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ді та спорту Недригайлівської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О.І. Токаренко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Додаток   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агальний обся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інансових ресурсів, за рахунок переданих субвенцій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бюджетів сільських та селищних рад </w:t>
      </w:r>
      <w:r>
        <w:rPr>
          <w:sz w:val="28"/>
          <w:szCs w:val="28"/>
          <w:lang w:val="uk-UA"/>
        </w:rPr>
        <w:t>Недригайлівського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1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а та селищна ра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сього субвенці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дригайлівсь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нівсь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льшансь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нівсь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ульсь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еленківсь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иць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ельненсь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винсь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рманівсь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кунихсь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машівсь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ружівсь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онослобідсь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262,07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О.І. 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відділу освіти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ді та спорту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О.І. Токар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</w:t>
      </w:r>
      <w:r>
        <w:rPr>
          <w:b/>
          <w:lang w:val="uk-UA"/>
        </w:rPr>
        <w:t xml:space="preserve">         </w:t>
      </w:r>
    </w:p>
    <w:p>
      <w:pPr>
        <w:pStyle w:val="Heading"/>
        <w:jc w:val="left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800" w:leader="none"/>
      </w:tabs>
      <w:ind w:firstLine="763"/>
      <w:jc w:val="center"/>
      <w:outlineLvl w:val="1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6:38:00Z</dcterms:created>
  <dc:creator>ОСВІТА</dc:creator>
  <dc:description/>
  <cp:keywords/>
  <dc:language>en-US</dc:language>
  <cp:lastModifiedBy>Admin</cp:lastModifiedBy>
  <cp:lastPrinted>2013-11-05T15:43:00Z</cp:lastPrinted>
  <dcterms:modified xsi:type="dcterms:W3CDTF">2013-11-08T07:23:00Z</dcterms:modified>
  <cp:revision>9</cp:revision>
  <dc:subject/>
  <dc:title> </dc:title>
</cp:coreProperties>
</file>