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1.11. 2013                                         </w:t>
      </w:r>
      <w:r>
        <w:rPr>
          <w:bCs/>
        </w:rPr>
        <w:t xml:space="preserve">смт Недригайлів          </w:t>
      </w:r>
      <w:r>
        <w:rPr>
          <w:bCs/>
          <w:lang w:val="uk-UA"/>
        </w:rPr>
        <w:t xml:space="preserve">       </w:t>
      </w:r>
      <w:r>
        <w:rPr>
          <w:bCs/>
        </w:rPr>
        <w:t xml:space="preserve">          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№ </w:t>
      </w:r>
      <w:r>
        <w:rPr>
          <w:bCs/>
          <w:lang w:val="uk-UA"/>
        </w:rPr>
        <w:t>337-ОД</w:t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Програми «місцев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имули» для медич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</w:t>
      </w:r>
      <w:r>
        <w:rPr>
          <w:b/>
          <w:sz w:val="28"/>
          <w:szCs w:val="28"/>
        </w:rPr>
        <w:t>Недригайлівського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айону на 201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017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7 Закону України   «Про місцеві державні адміністрації», Програми економічних реформ на 2010-2014 роки «Заможне суспільство, конкурентоспроможна економіка, ефективна держава», розпорядження Кабінету Міністрів України від 31 жовтня 2011р. №1164-Р «Про схвалення Концепції Загальнодержавної програми «Здоров'я 2020: український вимір»,  враховуючи спільне клопотання Недригайлівської центральної районної лікарні та комунального закладу «Недригайлівський районний центр первинної медико-санітарної допомоги»  від  01.11.2013 № 01-16/2666/01-10/858, з метою забезпечення молодих спеціалістів належними умовами праці, земельними ділянками, житлом, уведення стимулюючих заходів з питань оплати праці 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«місцевих стимулів» для медичних працівників Недригайлівського  району на 2013-2017 ро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Робочій групі до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2013  розробити проект Прогр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ісцевих стимулів» для медичних працівників Недригайлівського  району на 2013-2017 роки .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  <w:t xml:space="preserve">   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 розпорядженням 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О.І. Корене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11. 2013   № 337-ОД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 з розроблення проекту Програм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ісцевих стимулів» для медичних працівників Недригайлівського  району на 2013-2017 роки 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иротенко Анатолій Георгійович</w:t>
      </w:r>
      <w:r>
        <w:rPr>
          <w:sz w:val="28"/>
          <w:szCs w:val="28"/>
          <w:lang w:val="uk-UA"/>
        </w:rPr>
        <w:t xml:space="preserve">  - </w:t>
      </w:r>
      <w:r>
        <w:rPr>
          <w:sz w:val="26"/>
          <w:szCs w:val="26"/>
          <w:lang w:val="uk-UA"/>
        </w:rPr>
        <w:t xml:space="preserve">заступник голови Недригайлівської 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районної державної адміністрації,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керівник робочої груп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Пономаренко Ігор Васильович       - головний лікар Недригайлівської ЦРЛ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Неменко Тетяна Володимирівна    - головний лікар  КЗ      </w:t>
      </w:r>
    </w:p>
    <w:p>
      <w:pPr>
        <w:pStyle w:val="Normal"/>
        <w:ind w:left="4395" w:hanging="411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 xml:space="preserve">«Недригайлівський районний центр  ПМСД»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окаренко Павло Іванович             -  начальник фінансового  управління     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Недригайлівської   районної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ремов Анатолій Іванович              -заступник головного лікаря з економічних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  <w:r>
        <w:rPr>
          <w:sz w:val="26"/>
          <w:szCs w:val="26"/>
          <w:lang w:val="uk-UA"/>
        </w:rPr>
        <w:t xml:space="preserve">питань Недригайлівської   ЦРЛ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Бойко Ніна Іванівна                        -  заступник головного лікаря КЗ    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 xml:space="preserve">«Недригайлівський районний центр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ПМСД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ріменко Людмила Іванівна        - головний бухгалтер Недригайлівської ЦР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Живолуп Наталія Володимирівна  - головний бухгалтер КЗ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«Недригайлівський районний центр   ПМСД»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’юн Віктор Миколайович            -  економіст КЗ  «Недригайлівський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районний центр ПМСД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тарчук Андрій Олександрович  -  юрист Недригайлівської ЦР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га  Роман Вікторович                 -   юрисконсульт КЗ  «Недригайлівський   </w:t>
      </w:r>
    </w:p>
    <w:p>
      <w:pPr>
        <w:pStyle w:val="Normal"/>
        <w:ind w:left="4395" w:hanging="411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йонний центр ПМСД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 Недригайлівської ЦРЛ                             І.В.Пономаренко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лікар К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Недригайлівський  районний ЦПМСД»                          Т.В. Неменко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53:00Z</dcterms:created>
  <dc:creator>OL</dc:creator>
  <dc:description/>
  <cp:keywords/>
  <dc:language>en-US</dc:language>
  <cp:lastModifiedBy>Admin</cp:lastModifiedBy>
  <cp:lastPrinted>2013-02-14T13:06:00Z</cp:lastPrinted>
  <dcterms:modified xsi:type="dcterms:W3CDTF">2013-11-20T13:53:00Z</dcterms:modified>
  <cp:revision>2</cp:revision>
  <dc:subject/>
  <dc:title> </dc:title>
</cp:coreProperties>
</file>