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31.10.2013                                           смт. Недригайлів                                     №  331-ОД</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8"/>
          <w:szCs w:val="28"/>
        </w:rPr>
        <w:t>Про затвердження Положення про</w:t>
      </w:r>
    </w:p>
    <w:p>
      <w:pPr>
        <w:pStyle w:val="Normal"/>
        <w:rPr>
          <w:rFonts w:ascii="Times New Roman" w:hAnsi="Times New Roman" w:cs="Times New Roman"/>
          <w:b/>
          <w:b/>
          <w:sz w:val="28"/>
          <w:szCs w:val="28"/>
        </w:rPr>
      </w:pPr>
      <w:r>
        <w:rPr>
          <w:rFonts w:cs="Times New Roman" w:ascii="Times New Roman" w:hAnsi="Times New Roman"/>
          <w:b/>
          <w:sz w:val="28"/>
          <w:szCs w:val="28"/>
        </w:rPr>
        <w:t>фінансове управління Недригай-</w:t>
      </w:r>
    </w:p>
    <w:p>
      <w:pPr>
        <w:pStyle w:val="Normal"/>
        <w:rPr>
          <w:rFonts w:ascii="Times New Roman" w:hAnsi="Times New Roman" w:cs="Times New Roman"/>
          <w:b/>
          <w:b/>
          <w:sz w:val="28"/>
          <w:szCs w:val="28"/>
        </w:rPr>
      </w:pPr>
      <w:r>
        <w:rPr>
          <w:rFonts w:cs="Times New Roman" w:ascii="Times New Roman" w:hAnsi="Times New Roman"/>
          <w:b/>
          <w:sz w:val="28"/>
          <w:szCs w:val="28"/>
        </w:rPr>
        <w:t>лівської районної державної</w:t>
      </w:r>
    </w:p>
    <w:p>
      <w:pPr>
        <w:pStyle w:val="Normal"/>
        <w:rPr>
          <w:rFonts w:ascii="Times New Roman" w:hAnsi="Times New Roman" w:cs="Times New Roman"/>
          <w:sz w:val="28"/>
          <w:szCs w:val="28"/>
        </w:rPr>
      </w:pPr>
      <w:r>
        <w:rPr>
          <w:rFonts w:cs="Times New Roman" w:ascii="Times New Roman" w:hAnsi="Times New Roman"/>
          <w:b/>
          <w:sz w:val="28"/>
          <w:szCs w:val="28"/>
        </w:rPr>
        <w:t>адміністрації Сум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70"/>
        <w:jc w:val="both"/>
        <w:rPr>
          <w:rFonts w:ascii="Times New Roman" w:hAnsi="Times New Roman" w:cs="Times New Roman"/>
          <w:sz w:val="28"/>
          <w:szCs w:val="28"/>
        </w:rPr>
      </w:pPr>
      <w:r>
        <w:rPr>
          <w:rFonts w:cs="Times New Roman" w:ascii="Times New Roman" w:hAnsi="Times New Roman"/>
          <w:sz w:val="28"/>
          <w:szCs w:val="28"/>
        </w:rPr>
        <w:t>Відповідно до статей 5, 6, 39 Закону України „Про місцеві державні адміністрації”,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а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з метою забезпечення діяльності фінансового управління Недригайлівської районної державної адміністрації Сумської області:</w:t>
      </w:r>
    </w:p>
    <w:p>
      <w:pPr>
        <w:pStyle w:val="Normal"/>
        <w:ind w:firstLine="737"/>
        <w:jc w:val="both"/>
        <w:rPr/>
      </w:pPr>
      <w:r>
        <w:rPr>
          <w:rFonts w:cs="Times New Roman" w:ascii="Times New Roman" w:hAnsi="Times New Roman"/>
          <w:sz w:val="28"/>
          <w:szCs w:val="28"/>
        </w:rPr>
        <w:t>1. Затвердити Положення про фінансове управління Недригайлівської районної державної адміністрації Сумської області в новій редакції  (додається).</w:t>
      </w:r>
    </w:p>
    <w:p>
      <w:pPr>
        <w:pStyle w:val="Normal"/>
        <w:ind w:left="-67" w:firstLine="737"/>
        <w:jc w:val="both"/>
        <w:rPr/>
      </w:pPr>
      <w:r>
        <w:rPr>
          <w:rFonts w:cs="Times New Roman" w:ascii="Times New Roman" w:hAnsi="Times New Roman"/>
          <w:sz w:val="28"/>
          <w:szCs w:val="28"/>
        </w:rPr>
        <w:t>2. Визнати таким, що втратило чинність розпорядження голови Недригайлівської районної державної адміністрації від 14.04.2009 № 149 „Про затвердження положення про фінансове управління Недригайлівської районної державної адміністрації Сум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w:t>
      </w:r>
    </w:p>
    <w:p>
      <w:pPr>
        <w:pStyle w:val="Normal"/>
        <w:jc w:val="both"/>
        <w:rPr/>
      </w:pPr>
      <w:r>
        <w:rPr>
          <w:rFonts w:cs="Times New Roman" w:ascii="Times New Roman" w:hAnsi="Times New Roman"/>
          <w:b/>
          <w:sz w:val="28"/>
          <w:szCs w:val="28"/>
        </w:rPr>
        <w:t>районної державної адміністрації                                                      О.І. Корене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760"/>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hd w:fill="FFFFFF" w:val="clear"/>
        <w:ind w:firstLine="59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60" w:right="499" w:hanging="0"/>
        <w:rPr/>
      </w:pPr>
      <w:r>
        <w:rPr>
          <w:rFonts w:cs="Times New Roman" w:ascii="Times New Roman" w:hAnsi="Times New Roman"/>
          <w:spacing w:val="-2"/>
          <w:sz w:val="28"/>
          <w:szCs w:val="28"/>
        </w:rPr>
        <w:t xml:space="preserve">Розпорядження голови </w:t>
      </w:r>
      <w:r>
        <w:rPr>
          <w:rFonts w:cs="Times New Roman" w:ascii="Times New Roman" w:hAnsi="Times New Roman"/>
          <w:sz w:val="28"/>
          <w:szCs w:val="28"/>
        </w:rPr>
        <w:t xml:space="preserve">Недригайлівської районної державної адміністрації </w:t>
      </w:r>
    </w:p>
    <w:p>
      <w:pPr>
        <w:pStyle w:val="Normal"/>
        <w:shd w:fill="FFFFFF" w:val="clear"/>
        <w:ind w:left="5952" w:right="499" w:hanging="192"/>
        <w:rPr>
          <w:rFonts w:ascii="Times New Roman" w:hAnsi="Times New Roman" w:cs="Times New Roman"/>
        </w:rPr>
      </w:pPr>
      <w:r>
        <w:rPr>
          <w:rFonts w:cs="Times New Roman" w:ascii="Times New Roman" w:hAnsi="Times New Roman"/>
          <w:sz w:val="28"/>
          <w:szCs w:val="28"/>
        </w:rPr>
        <w:t xml:space="preserve">31.10.2013 № 331-ОД  </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ПОЛОЖЕННЯ</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ПРО ФІНАНСОВЕ УПРАВЛІННЯ НЕДРИГАЙЛІВСЬКОЇ РАЙОННОЇ ДЕРЖАВНОЇ АДМІНІСТРАЦІЇ СУМСЬКОЇ ОБЛАСТІ</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 нова редакція )</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ІНАНСОВЕ УПРАВЛІННЯ НЕДРИГАЙЛІВСЬКОЇ РАЙОННОЇ ДЕРЖАВНОЇ АДМІНІСТРАЦІЇ СУМСЬКОЇ ОБЛАСТІ</w:t>
      </w:r>
      <w:r>
        <w:rPr>
          <w:rFonts w:cs="Times New Roman" w:ascii="Times New Roman" w:hAnsi="Times New Roman"/>
          <w:spacing w:val="-2"/>
          <w:sz w:val="28"/>
          <w:szCs w:val="28"/>
        </w:rPr>
        <w:t xml:space="preserve">  </w:t>
      </w:r>
      <w:r>
        <w:rPr>
          <w:rFonts w:cs="Times New Roman" w:ascii="Times New Roman" w:hAnsi="Times New Roman"/>
          <w:sz w:val="28"/>
          <w:szCs w:val="28"/>
        </w:rPr>
        <w:t>(далі - управління) є структурним підрозділом Недригайлівської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фінансів Сумської  облас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повне найменування:  ФІНАНСОВЕ УПРАВЛІННЯ НЕДРИГАЙЛІВСЬКОЇ РАЙОННОЇ ДЕРЖАВНОЇ АДМІНІСТРАЦІЇ СУМСЬКОЇ ОБЛАСТІ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2"/>
          <w:sz w:val="28"/>
          <w:szCs w:val="28"/>
        </w:rPr>
        <w:t>скорочене найменування</w:t>
      </w:r>
      <w:r>
        <w:rPr>
          <w:rFonts w:cs="Times New Roman" w:ascii="Times New Roman" w:hAnsi="Times New Roman"/>
          <w:smallCaps/>
          <w:spacing w:val="-2"/>
          <w:sz w:val="28"/>
          <w:szCs w:val="28"/>
        </w:rPr>
        <w:t xml:space="preserve">:  </w:t>
      </w:r>
      <w:r>
        <w:rPr>
          <w:rFonts w:cs="Times New Roman" w:ascii="Times New Roman" w:hAnsi="Times New Roman"/>
          <w:spacing w:val="-2"/>
          <w:sz w:val="28"/>
          <w:szCs w:val="28"/>
        </w:rPr>
        <w:t xml:space="preserve">ФУ </w:t>
      </w:r>
      <w:r>
        <w:rPr>
          <w:rFonts w:cs="Times New Roman" w:ascii="Times New Roman" w:hAnsi="Times New Roman"/>
          <w:sz w:val="28"/>
          <w:szCs w:val="28"/>
        </w:rPr>
        <w:t>НЕДРИГАЙЛІВСЬКОЇ РДА.</w:t>
      </w:r>
    </w:p>
    <w:p>
      <w:pPr>
        <w:pStyle w:val="Normal"/>
        <w:widowControl w:val="false"/>
        <w:shd w:fill="FFFFFF" w:val="clear"/>
        <w:tabs>
          <w:tab w:val="clear" w:pos="708"/>
          <w:tab w:val="left" w:pos="1454" w:leader="none"/>
        </w:tabs>
        <w:autoSpaceDE w:val="false"/>
        <w:spacing w:lineRule="exact" w:line="346" w:before="5" w:after="0"/>
        <w:ind w:right="34" w:hanging="0"/>
        <w:jc w:val="both"/>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Недригайлівської районної державних адміністрацій, рішеннями Недригайлівської районної ради, наказами директора Департаменту фінансів Сумської обласної державної адміністрації, прийнятими у межах його компетенції, Регламентом Недригайлівської районної державної адміністрації, інструкцією з діловодства управління, а також цим Положенням .</w:t>
      </w:r>
    </w:p>
    <w:p>
      <w:pPr>
        <w:pStyle w:val="Normal"/>
        <w:widowControl w:val="false"/>
        <w:shd w:fill="FFFFFF" w:val="clear"/>
        <w:tabs>
          <w:tab w:val="clear" w:pos="708"/>
          <w:tab w:val="left" w:pos="1454" w:leader="none"/>
        </w:tabs>
        <w:autoSpaceDE w:val="false"/>
        <w:spacing w:lineRule="exact" w:line="346" w:before="5" w:after="0"/>
        <w:ind w:left="720" w:right="34" w:hanging="0"/>
        <w:jc w:val="both"/>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сновними завданнями управління є:</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забезпечення реалізації державної бюджетної політики на території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розроблення в установленому порядку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підготовка розрахунків до проекту районного бюджету та прогнозу на наступні за плановим два бюджетні періоди та їх подання на розгляд Недригайлівській районній державній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забезпечення ефективного і цільового використ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розроблення пропозицій з удосконалення методів фінансового і бюджетного планування та здійснення витрат;</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проведення разом з іншими структурними підрозділами аналізу фінансово-економічного стану району, перспектив його подальшого розвит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8) здійснення загальної організації та управління виконанням районного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бюджету, координація в межах своїх повноважень діяльності учасників бюджетного процесу з питань виконання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Управління відповідно до покладених на нього завд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на території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надає адміністративні послуги відповідно до законодавства;</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готує пропозиції щодо фінансового забезпечення заходів соціально-економічного розвитку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аналізує в межах повноважень стан і тенденції соціально-економічного і культурного розвитку району та вживає заходів щодо усунення недолік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готує пропозиції стосовно доцільності запровадження місцевих податків, , зборів, пільг, аналізує соціально-економічні показники розвитку району та враховує їх під час складання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вносить пропозиції щодо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8) бере участь у:</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підготовці заходів щодо регіонального розвит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огодженні проектів нормативно-правових актів, розроблених іншими органами виконавчої влад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розробленні проектів нормативно-правових актів, головними розпорядниками яких є інші структурні підрозділ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розробленні проектів розпоряджень голови Недригайлівської районної держадміністрації;</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підготовці балансу фінансових ресурсів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забезпечує здійснення  заходів щодо запобігання і протидії коруп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розробляє і доводить до відома головних розпорядників бюджетних коштів інструкції з підготовки бюджетних запи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визначає порядок та строки розроблення бюджетних запитів головними розпорядниками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проводить під час складання і розгляду проекту район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приймає рішення про включення бюджетного запиту до пропозицій проекту районного бюджету перед його поданням на розгляд Недригайлівській районній  державній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для подання голові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5) організовує роботу з підготовки проекту районного бюджету, визначає за дорученням керівництва Недригайлівської районної державної адміністрації порядок і строки подання структурними підрозділами Недригайлівської районної державної адміністрації, виконавчими органами сільських, селищних  рад матеріалів для підготовки проекту районного бюджету; складає проект район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6)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7) затверджує паспорти бюджетних програм у разі застосування програмно-цільового методу у бюджетному процесі;</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8) проводить в установленому порядку розрахунки між районним бюджетом та державним, обласним бюджетами, бюджетами місцевого самоврядув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9) 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0) погоджує кошториси, плани асигнувань та штатні розписи структурних підрозділів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1) здійснює за участю органів, що контролюють справляння надходжень до бюджету, прогнозування та аналіз стану надходження доходів до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2) організовує виконання районного бюджету, забезпечує разом із іншими структурними підрозділами Недригайлівської районної державної адміністрації, виконавчими органами сільських, селищних рад, Недригайлівським відділенням Роменської об”єднаної державної податкової інспекції Головного управління Міністерства доходів і зборів у Сумській області, управлінням Державної казначейської служби України у Недригайлівському районі Сумської області надходження доходів до районного бюджету та вжиття заходів щодо ефективного витрач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3) забезпечує захист фінансових інтересів держав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4) готує і подає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районного бюджету, а також про обсяг залишку коштів загального та спеціального (крім власних надходжень) фондів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5) проводить моніторинг змін, що вносяться до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6) за рішенням районної ради розміщує тимчасово вільні кошти районного бюджету на вкладних (депозитних) рахунках банків;</w:t>
      </w:r>
    </w:p>
    <w:p>
      <w:pPr>
        <w:pStyle w:val="Normal"/>
        <w:widowControl w:val="false"/>
        <w:ind w:firstLine="900"/>
        <w:jc w:val="both"/>
        <w:rPr/>
      </w:pPr>
      <w:r>
        <w:rPr>
          <w:rFonts w:cs="Times New Roman" w:ascii="Times New Roman" w:hAnsi="Times New Roman"/>
          <w:sz w:val="28"/>
          <w:szCs w:val="28"/>
        </w:rPr>
        <w:t>27) інформує керівництво Недригайлів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айону, готує пропозиції щодо визначення додаткових джерел фінансових ресурс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0) розглядає в установленому законодавством порядку звернення громадян, підприємств, установ і організацій, що стосуються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1) опрацьовує запити і звернення народних депутатів України та депутатів відповідних місцевих рад, що стосуються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32) готує (бере участь у підготовці) у межах своїх повноважень проекти угод, договорів, меморандумів, протоколів зустрічей делегацій робочих груп;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3) бере участь у розробленні пропозицій з удосконалення структури Недригайлівської районної державної адміністрації, готує пропозиції щодо визначення чисельності працівників, фонду оплати їх праці, витрат на утримання Недригайлівської районної державної адміністрації та здійснює контроль за витрачанням так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4) здійснює контроль за дотриманням бюджетного законодавства щодо районного бюджету на всіх стадіях бюджетного процес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6)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зупинення операцій з бюджетними кошта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ризупинення бюджетних асигнув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зменшення бюджетних асигнув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овернення бюджетних коштів до відповід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безспірне вилучення коштів з місцевих бюджетів;</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7) забезпечує доступ до публічної інформації, розпорядником якої є управління;</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8) постійно інформує населення про стан здійснення визначених законодавством повноважень;</w:t>
      </w:r>
    </w:p>
    <w:p>
      <w:pPr>
        <w:pStyle w:val="Normal"/>
        <w:widowControl w:val="false"/>
        <w:ind w:firstLine="720"/>
        <w:jc w:val="both"/>
        <w:rPr/>
      </w:pPr>
      <w:r>
        <w:rPr>
          <w:rFonts w:cs="Times New Roman" w:ascii="Times New Roman" w:hAnsi="Times New Roman"/>
          <w:sz w:val="28"/>
          <w:szCs w:val="28"/>
        </w:rPr>
        <w:t>39) здійснює в межах компетенції контроль за виконанням органами місцевого самоврядування  делегованих повноважень органами виконавчої влади району;</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0) здійснює повноваження, делеговані органами місцевого самоврядування;</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2) організовує роботу з укомплектування, зберігання, ведення обліку та використання архівних документів;</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3) забезпечує в межах своїх повноважень реалізацію державної політики стосовно захисту інформації з обмеженим доступ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4) бере участь у вирішенні відповідно до законодавства колективних трудових спорів (конфлік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5) забезпечує захист персональних даних, розпорядником яких є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6) забезпечує створення належних виробничих та соціально-побутових умов для працівників підрозділ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7) здійснює інші передбачені законом повноваже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Управління має право:</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з питань, що виникають під час складання, розгляду, затвердження і виконання бюджетів та звітування про їх викон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залучати фахівців інших структурних підрозділів Недригайлівської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вносити в установленому порядку пропозиції щодо удосконалення роботи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з питань, що належать до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Управління в установленому законодавством порядку та у межах своїх повноважень взаємодіє з іншими структурними підрозділами, апаратом Недригайлів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Управління очолює начальник, який призначається на посаду та звільняється з посади головою Недригайлівської районної державної адміністрацій згідно із законодавством про державну службу за погодженням з Департаментом фінансів Сумської облас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8. Начальник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подає на затвердження голові Недригайлівської районної державної адміністрації положення про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затверджує положення про підпорядковані йому структурні підрозділи, посадові інструкції працівників управління та розподіляє обов”язки між ни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планує роботу управління, вносить в установленому порядку пропозиції щодо формування планів роботи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вживає заходів щодо удосконалення організації та підвищення ефективності роботи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звітує перед головою Недригайлівської районної державної адміністрації про виконання покладених на управління завдань та затверджених планів робот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може брати участь у засіданнях органів місцевого самоврядув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8) представляє інтереси управління у відносинах з іншими структурними підрозділами Недригайлів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Недригайлівської районної державної адміністрації;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видає у межах своїх повноважень накази, організовує здійснення контролю за їх викона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Недригайлівському районному управлінні юсти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розпоряджається коштами у межах затвердженого в установленому порядку кошторису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призначає на посаду і звільняє з посади працівників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організовує роботу з підвищення професійної компетентності державних службовців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проводить особистий прийом громадян з питань, що належать до повноважень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6) здійснює інші повноваження, визначені закон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Накази начальника управління, що суперечать Конституції та законам України, актам Президента України, Кабінету Міністрів України та Міністерства фінансів України, розпорядженням голів Сумської обласної та Недригайлівської районної державних адміністрацій, можуть бути скасовані головою Недригайлівської районної державної адміністрації або директором Департаменту фінансів Сумської облас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Начальник управління вносить пропозиції щодо розгляду на засіданнях колегії Недригайлівської районної державної адміністрації питань, що належать до компетенції управління, та розробляє проекти відповідних ріше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Управління утримуюється за рахунок коштів державного бюджету, якщо інше не передбачено закон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Гранична чисельність, фонд оплати праці працівників управління визначається в межах відповідних бюджетних призначень у встановленому законодавством поряд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Штатний розпис та кошторис управління затверджуються в установленому законодавством поряд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b/>
          <w:sz w:val="28"/>
          <w:szCs w:val="28"/>
        </w:rPr>
        <w:t>районної державної адміністрації                                                О. І. Неменко</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Начальник фінансового управління</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 державної</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адміністрації Сумської області                                                     П. І. Токаренко</w:t>
      </w:r>
    </w:p>
    <w:p>
      <w:pPr>
        <w:pStyle w:val="Normal"/>
        <w:widowControl w:val="false"/>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pacing w:val="38"/>
      <w:sz w:val="22"/>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rPr>
  </w:style>
  <w:style w:type="paragraph" w:styleId="Heading4">
    <w:name w:val="Heading 4"/>
    <w:basedOn w:val="Normal"/>
    <w:next w:val="Normal"/>
    <w:qFormat/>
    <w:pPr>
      <w:keepNext w:val="true"/>
      <w:numPr>
        <w:ilvl w:val="3"/>
        <w:numId w:val="1"/>
      </w:numPr>
      <w:jc w:val="both"/>
      <w:outlineLvl w:val="3"/>
    </w:pPr>
    <w:rPr>
      <w:rFonts w:ascii="Times" w:hAnsi="Times" w:cs="Times"/>
      <w:b/>
      <w:spacing w:val="8"/>
      <w:sz w:val="28"/>
    </w:rPr>
  </w:style>
  <w:style w:type="paragraph" w:styleId="Heading5">
    <w:name w:val="Heading 5"/>
    <w:basedOn w:val="Normal"/>
    <w:next w:val="Normal"/>
    <w:qFormat/>
    <w:pPr>
      <w:keepNext w:val="true"/>
      <w:widowControl w:val="false"/>
      <w:numPr>
        <w:ilvl w:val="4"/>
        <w:numId w:val="1"/>
      </w:numPr>
      <w:jc w:val="center"/>
      <w:outlineLvl w:val="4"/>
    </w:pPr>
    <w:rPr>
      <w:rFonts w:ascii="Times" w:hAnsi="Times" w:cs="Times"/>
      <w:b/>
      <w:spacing w:val="8"/>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pacing w:val="8"/>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41:00Z</dcterms:created>
  <dc:creator>Siroga </dc:creator>
  <dc:description/>
  <cp:keywords/>
  <dc:language>en-US</dc:language>
  <cp:lastModifiedBy>Admin</cp:lastModifiedBy>
  <cp:lastPrinted>2013-11-11T11:25:00Z</cp:lastPrinted>
  <dcterms:modified xsi:type="dcterms:W3CDTF">2013-11-11T09:31:00Z</dcterms:modified>
  <cp:revision>23</cp:revision>
  <dc:subject/>
  <dc:title> </dc:title>
</cp:coreProperties>
</file>