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1500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4.10.2013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смт Недригайлів                                №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322</w:t>
      </w:r>
      <w:r>
        <w:rPr>
          <w:rFonts w:cs="Times New Roman" w:ascii="Times New Roman" w:hAnsi="Times New Roman"/>
          <w:bCs/>
          <w:sz w:val="28"/>
          <w:szCs w:val="28"/>
        </w:rPr>
        <w:t xml:space="preserve"> - ОД</w:t>
      </w:r>
    </w:p>
    <w:p>
      <w:pPr>
        <w:pStyle w:val="TextBodyIndent"/>
        <w:spacing w:before="0" w:after="0"/>
        <w:ind w:left="283" w:hanging="28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spacing w:before="0" w:after="0"/>
        <w:ind w:lef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боту Недригайлівського відділення </w:t>
      </w:r>
    </w:p>
    <w:p>
      <w:pPr>
        <w:pStyle w:val="TextBodyIndent"/>
        <w:spacing w:before="0" w:after="0"/>
        <w:ind w:lef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менської ОДПІ по забезпеченню</w:t>
      </w:r>
    </w:p>
    <w:p>
      <w:pPr>
        <w:pStyle w:val="TextBodyIndent"/>
        <w:spacing w:before="0" w:after="0"/>
        <w:ind w:left="283" w:hanging="283"/>
        <w:rPr/>
      </w:pPr>
      <w:r>
        <w:rPr>
          <w:b/>
          <w:sz w:val="28"/>
          <w:szCs w:val="28"/>
          <w:lang w:val="uk-UA"/>
        </w:rPr>
        <w:t>надходжень податків і зборів за 9 місяців 2013 року</w:t>
      </w:r>
    </w:p>
    <w:p>
      <w:pPr>
        <w:pStyle w:val="TextBodyIndent"/>
        <w:spacing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норм Податкового кодексу України № 2755-VI від 02.12.2010 року, враховуючи звіт заступника начальника –начальника Недригайлівського відділення Роменської ОДПІ та  з метою поліпшення організації роботи щодо збільшення надходжень до місцевого бюджету:</w:t>
      </w:r>
    </w:p>
    <w:p>
      <w:pPr>
        <w:pStyle w:val="Normal"/>
        <w:spacing w:lineRule="auto" w:line="240" w:before="0" w:after="0"/>
        <w:ind w:left="360" w:firstLine="34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ільським та селищним голов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  вивчити питання щодо  </w:t>
      </w:r>
      <w:r>
        <w:rPr>
          <w:rFonts w:cs="Times New Roman" w:ascii="Times New Roman" w:hAnsi="Times New Roman"/>
          <w:sz w:val="28"/>
          <w:szCs w:val="28"/>
        </w:rPr>
        <w:t>встановлення туристичного збору та збору за місця для паркування транспортних засоб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  своєчасно надавати інформацію Недригайлівському  відділенню Роменської ОДПІ про незареєстрованих найманих працівників, які працюють у підприємців та про громадян, які не зареєстровані як суб’єкти підприємницької діяльності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посилити роботу з суб’єктами підприємницької діяльності - юридичними та фізичними особами, які використовують земельні ділянки для підприємницької діяльності без  договорів оренд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 Держземагентства у Недригайлівському районі та ПП «Недригайлівський районний землевпорядний центр» активізувати роботу з суб’єктами підприємницької діяльності - юридичними та фізичними особами які, використовують для підприємницької діяльності самовільно зайняті земельні ділянки.</w:t>
      </w:r>
    </w:p>
    <w:p>
      <w:pPr>
        <w:pStyle w:val="Normal"/>
        <w:spacing w:lineRule="auto" w:line="240" w:before="0" w:after="0"/>
        <w:ind w:firstLine="3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3.  Рекомендувати орендарям земель державної власності:</w:t>
      </w:r>
    </w:p>
    <w:p>
      <w:pPr>
        <w:pStyle w:val="Normal"/>
        <w:spacing w:lineRule="auto" w:line="240" w:before="0" w:after="0"/>
        <w:ind w:firstLine="3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Г «Чередніченко» ,  ФГ «Журби С.І.», ФГ «Яроша Ю.М.,   ФГ «Арістархов С.М.», ПП Яременко Г.І. укласти додаткові угоди до договорів оренди землі в частині встановлення орендної плати на рівні не меншому 3% від нормативної грошової оці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Недригайлівському відділенню Роменської ОДПІ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) вжити вичерпних заходів, спрямованих на недопущення росту та ліквідацію податкового борг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активізувати претензійно – позовну роботу, спрямовану на ліквідацію податкового борг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забезпечити в повному обсязі сплату податку на доходи фізичних осіб з отриманого доходу від надання в оренду майнових та земельних паї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вживати дієвих заходів по недопущенню несвоєчасної сплати землекористувачами орендної плати за землі державної власно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 цього розпорядження  покласти на першого заступника голови Недригайлівської районної державної адміністрації Гриценка С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            О.І.Корене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05:00Z</dcterms:created>
  <dc:creator>Admin</dc:creator>
  <dc:description/>
  <cp:keywords/>
  <dc:language>en-US</dc:language>
  <cp:lastModifiedBy>Admin</cp:lastModifiedBy>
  <dcterms:modified xsi:type="dcterms:W3CDTF">2013-11-06T08:05:00Z</dcterms:modified>
  <cp:revision>2</cp:revision>
  <dc:subject/>
  <dc:title/>
</cp:coreProperties>
</file>