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10. 2013                                                смт. Недригайлів                                        №31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Гусака Ю.В. від 17.10.2013 року № 1303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Гусаку Юрію Вікторовичу дозвіл на розробку технічної документації із землеустрою щодо встановлення меж земельної ділянки в натурі (на місцевості) по сертифікату серії СМ № 0126900, отриманого згідно свідоцтва про право на спадщину за законом серії ВТІ № 301952, яка була в користуванні колективного сільськогосподарського підприємства «Комінтер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Гусаку Ю.В.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О.І. Корен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51:00Z</dcterms:created>
  <dc:creator>TEST</dc:creator>
  <dc:description/>
  <cp:keywords/>
  <dc:language>en-US</dc:language>
  <cp:lastModifiedBy>Admin</cp:lastModifiedBy>
  <cp:lastPrinted>2013-10-22T16:19:00Z</cp:lastPrinted>
  <dcterms:modified xsi:type="dcterms:W3CDTF">2013-11-06T07:51:00Z</dcterms:modified>
  <cp:revision>2</cp:revision>
  <dc:subject/>
  <dc:title>   _________________ 2013                  смт</dc:title>
</cp:coreProperties>
</file>