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bCs/>
          <w:lang w:val="en-US"/>
        </w:rPr>
        <w:t>11</w:t>
      </w:r>
      <w:r>
        <w:rPr>
          <w:bCs/>
          <w:lang w:val="uk-UA"/>
        </w:rPr>
        <w:t>.10.2013</w:t>
      </w:r>
      <w:r>
        <w:rPr>
          <w:b/>
          <w:bCs/>
          <w:lang w:val="uk-UA"/>
        </w:rPr>
        <w:t xml:space="preserve">                                                  </w:t>
      </w:r>
      <w:r>
        <w:rPr>
          <w:bCs/>
          <w:lang w:val="uk-UA"/>
        </w:rPr>
        <w:t xml:space="preserve">смт. Недригайлів   </w:t>
      </w:r>
      <w:r>
        <w:rPr>
          <w:b/>
          <w:bCs/>
          <w:lang w:val="uk-UA"/>
        </w:rPr>
        <w:t xml:space="preserve">                                 </w:t>
      </w:r>
      <w:r>
        <w:rPr>
          <w:bCs/>
          <w:lang w:val="uk-UA"/>
        </w:rPr>
        <w:t>№</w:t>
      </w:r>
      <w:r>
        <w:rPr>
          <w:sz w:val="28"/>
          <w:szCs w:val="28"/>
          <w:lang w:val="uk-UA"/>
        </w:rPr>
        <w:t xml:space="preserve"> 308</w:t>
      </w:r>
      <w:r>
        <w:rPr>
          <w:lang w:val="uk-UA"/>
        </w:rPr>
        <w:t>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„Про місцеві державні адміністрації”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14.09.2012 року № 627-ОД, на виконання  окремого доручення голови Сумської обласної державної адміністрації від 20.09.2013 № 6-од «Про пропозиції на зняття з контролю виконаних завдань, визначених розпорядчими документами», в зв’язку з виконанням та закінченням терміну дії, зняти з контролю розпорядження голови Недригайлівської районної державної адміністр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21.03.2013 № 71-ОД «Про хід виконання районної комплексної програми профілактики правопорушень та боротьби зі злочинністю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8.04.2012 № 303-ОД «Про районні заходи, пов’язані з 26-ми роковинами Чорнобильської катастрофи»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6.2012 № 428-ОД «Про внесення доповнень до районної програми підтримки Недригайлівської організації інвалідів по соціальному захисту інвалідів на період до 2012-2015 рок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 01.06.2012 № 404-ОД «Про відзначення вчителів, які підготували переможці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етапу Всеукраїнських учнівських олімпіад з базових дисциплін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8.2012 № 565-ОД «Про підсумки підготовки громадян України до військової служби, патріотично-виховної роботи серед молоді у 2011-2012 навчальному році та заходи щодо її удосконалення у 2012-2013 навчальному роц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4.2013 № 95-ОД «Про відзначення в Недригайлівському районі 17-ї річниці Конституції Україн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8.05.2013 № 211-ОД «Про відзначення 22-ї річниці незалежності України в Сумській області».       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Style15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О. І. Коренев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1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58:00Z</dcterms:created>
  <dc:creator>FOX</dc:creator>
  <dc:description/>
  <cp:keywords/>
  <dc:language>en-US</dc:language>
  <cp:lastModifiedBy>Admin</cp:lastModifiedBy>
  <cp:lastPrinted>2013-10-16T14:07:00Z</cp:lastPrinted>
  <dcterms:modified xsi:type="dcterms:W3CDTF">2013-10-18T11:57:00Z</dcterms:modified>
  <cp:revision>56</cp:revision>
  <dc:subject/>
  <dc:title> </dc:title>
</cp:coreProperties>
</file>