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1416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08.10.2013                                                    смт Недригайлів                                     № 305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утворення районного штабу з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оординації дій щодо проведення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аходів з мінімізації наслідків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дзвичайних ситуацій, пов'язаних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 ускладненням погодних умов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Відповідно до частини першої статті 6, пункту 9 статті 39 Закону України "Про місцеві державні адміністрації", розпорядження голови Сумської обласної державної адміністрації від 30.09.2013 № 415-ОД "Про початок опалювального сезону 2013-2014 років та утворення обласного штабу з координації дій щодо проведення заходів з мінімізації наслідків  надзвичайних ситуацій, пов'язаних з ускладненням погодних умов", з метою підвищення ефективності здійснення запобіжних заходів та заходів реагування на надзвичайні ситуації, пов'язані з ускладненням погодних умов, координації дій районної державної адміністрації, сил і засобів в умовах надзвичайних ситуацій:</w:t>
      </w:r>
    </w:p>
    <w:p>
      <w:pPr>
        <w:pStyle w:val="Style14"/>
        <w:numPr>
          <w:ilvl w:val="0"/>
          <w:numId w:val="2"/>
        </w:numPr>
        <w:ind w:left="0" w:firstLine="70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Утворити районний штаб з координації дій щодо проведення заходів з мінімізації наслідків надзвичайних ситуацій, пов'язаних з ускладненням погодних умов (далі – районний штаб), та затвердити його склад, що додається.</w:t>
      </w:r>
    </w:p>
    <w:p>
      <w:pPr>
        <w:pStyle w:val="Style14"/>
        <w:numPr>
          <w:ilvl w:val="0"/>
          <w:numId w:val="2"/>
        </w:numPr>
        <w:ind w:left="0" w:firstLine="70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дати право голові районного штабу залучати в установленому чинним законодавством порядку до роботи штабу працівників структурних підрозділів Недригайлівської районної державної адміністрації, підприємств, установ та організацій (за згодою їх керівників).</w:t>
      </w:r>
    </w:p>
    <w:p>
      <w:pPr>
        <w:pStyle w:val="Style14"/>
        <w:spacing w:lineRule="auto" w:line="276"/>
        <w:ind w:left="0" w:firstLine="705"/>
        <w:jc w:val="both"/>
        <w:rPr/>
      </w:pPr>
      <w:r>
        <w:rPr>
          <w:bCs/>
          <w:sz w:val="26"/>
          <w:szCs w:val="26"/>
          <w:lang w:val="uk-UA"/>
        </w:rPr>
        <w:t xml:space="preserve">3. </w:t>
        <w:tab/>
      </w:r>
      <w:r>
        <w:rPr>
          <w:sz w:val="26"/>
          <w:szCs w:val="26"/>
          <w:lang w:val="uk-UA"/>
        </w:rPr>
        <w:t>Сільським, селищним головам утворити до 21.10.2013 відповідні штаби, забезпечити їх цілодобову роботу у разі необхідності вживати заходів щодо виділення ресурсів з місцевих матеріальних резервів відповідно до чинного законодавства.</w:t>
      </w:r>
    </w:p>
    <w:p>
      <w:pPr>
        <w:pStyle w:val="Normal"/>
        <w:spacing w:before="0" w:after="120"/>
        <w:ind w:firstLine="705"/>
        <w:jc w:val="both"/>
        <w:rPr/>
      </w:pPr>
      <w:r>
        <w:rPr>
          <w:sz w:val="26"/>
          <w:szCs w:val="26"/>
          <w:lang w:val="uk-UA"/>
        </w:rPr>
        <w:t xml:space="preserve">4. </w:t>
        <w:tab/>
        <w:t>Контроль за виконанням цього розпорядження покласти на першого заступника голови Недригайлівської районної державної адміністрації  Гриценка С.П.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>О.І.Корене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08.10.2013</w:t>
        <w:tab/>
        <w:t>№ 305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го штабу з координації дій </w:t>
      </w:r>
      <w:r>
        <w:rPr>
          <w:b/>
          <w:bCs/>
          <w:sz w:val="28"/>
          <w:szCs w:val="28"/>
          <w:lang w:val="uk-UA"/>
        </w:rPr>
        <w:t xml:space="preserve">щодо проведення заходів з мінімізації наслідків надзвичайних ситуацій, пов'язаних з ускладненням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годних умо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5"/>
        <w:gridCol w:w="6520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голова районного штабу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заступник голови районного штабу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ї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16-ї державної пожежно-рятувальної частини управління Державної Служби України з надзвичайних ситуацій у Сумській області, заступник голови районного штабу 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д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з питань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секретар районного штабу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з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Саве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ху телекомунікаційних послуг № 10 Сумської філії "Укртелеком" 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районного відділу управління Міністерства внутрішніх справ України в Сумській області 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лії "Недригайлівський райавтодор" 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іс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ія Пав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.о. директора ДП “Недригайлівський агролісгосп”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Недригайлівської районної центральної лікарн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лії "Недригайлівський район електричних мереж" 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цеху Роменського управління по експлуатації газового господарства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Заступник голови Недригайлівс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А.Г.Сирот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ний спеціаліст сектору з питань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итлово-комунального господарства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удівництва, розвитку інфраструктур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надзвичайних ситуацій відділ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тобудування, архітектури, житлово-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го господарства, будівництва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витку інфраструктури та надзвичайних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туацій Недригайлівської районно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М.М.Дяд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07:00Z</dcterms:created>
  <dc:creator>Admin</dc:creator>
  <dc:description/>
  <cp:keywords/>
  <dc:language>en-US</dc:language>
  <cp:lastModifiedBy>Admin</cp:lastModifiedBy>
  <cp:lastPrinted>2013-10-07T16:45:00Z</cp:lastPrinted>
  <dcterms:modified xsi:type="dcterms:W3CDTF">2013-10-11T08:44:00Z</dcterms:modified>
  <cp:revision>6</cp:revision>
  <dc:subject/>
  <dc:title/>
</cp:coreProperties>
</file>