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12.2013                                       смт  Недригайлів                                     № 146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Дня мілі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самовіддану сумлінну працю, високий професіоналізм, вагомий особистий внесок у справу боротьби зі злочинністю та з нагоди Дня міліції: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87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Іванович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ого заступника начальника районного відділу – начальника слідчого відділення </w:t>
            </w:r>
            <w:r>
              <w:rPr>
                <w:rFonts w:cs="Times New Roman" w:ascii="Times New Roman" w:hAnsi="Times New Roman"/>
                <w:szCs w:val="26"/>
              </w:rPr>
              <w:t>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а Михайлович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уповноваженого по боротьбі з незаконним обігом наркотиків </w:t>
            </w:r>
            <w:r>
              <w:rPr>
                <w:rFonts w:cs="Times New Roman" w:ascii="Times New Roman" w:hAnsi="Times New Roman"/>
                <w:szCs w:val="26"/>
              </w:rPr>
              <w:t>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Григорівн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штабу </w:t>
            </w:r>
            <w:r>
              <w:rPr>
                <w:rFonts w:cs="Times New Roman" w:ascii="Times New Roman" w:hAnsi="Times New Roman"/>
                <w:szCs w:val="26"/>
              </w:rPr>
              <w:t>Недригайлівського районного відділу УМВС України в Сумській області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3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го районного відділу управління Міністерства внутрішніх справ України в Сумській області від 16.12.2013 № 10811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Style13">
    <w:name w:val="Название Знак"/>
    <w:basedOn w:val="Style9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03-01-01T04:41:00Z</cp:lastPrinted>
  <dcterms:modified xsi:type="dcterms:W3CDTF">2002-12-31T21:58:00Z</dcterms:modified>
  <cp:revision>149</cp:revision>
  <dc:subject/>
  <dc:title> </dc:title>
</cp:coreProperties>
</file>