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8.11.2013                                       смт  Недригайлів                                     № 136 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з нагод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8"/>
          <w:szCs w:val="28"/>
        </w:rPr>
        <w:t>Міжнародного дня інвалідів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за активну громадянську діяльність, вагомий внесок у вирішення питань соціального захисту і реабілітації людей з обмеженими можливостями           та з нагоди Міжнародного дня інвалідів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7087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Н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а Федорович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у Недригайлівської громадської організації інвалідів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3"/>
              <w:ind w:left="-108" w:right="-108" w:hanging="0"/>
              <w:jc w:val="left"/>
              <w:rPr/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Недригайлівського районного територіального центру соціального обслуговування (надання соціальних послуг) від 28.11.2013 № 614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/>
      </w:pPr>
      <w:r>
        <w:rPr>
          <w:b/>
        </w:rPr>
        <w:t>районної державної адміністрації</w:t>
        <w:tab/>
        <w:t xml:space="preserve">                                                      О.І.Коренев</w:t>
      </w:r>
    </w:p>
    <w:p>
      <w:pPr>
        <w:pStyle w:val="Heading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03-01-01T00:05:00Z</cp:lastPrinted>
  <dcterms:modified xsi:type="dcterms:W3CDTF">2002-12-31T22:38:00Z</dcterms:modified>
  <cp:revision>163</cp:revision>
  <dc:subject/>
  <dc:title> </dc:title>
</cp:coreProperties>
</file>