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8.11.2013                                          смт  Недригайлів                                  № 129 -К/З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 за багаторічну сумлінну працю, високий професіоналізм, вагомий внесок у відродження і  розвиток культури району та з нагоди творчого звіту Недригайлівського району «Моя ти земле калинова» в рамках ІІ етапу фестивалю «Талантами уславлена земля – це рідна Сумщина моя!», присвяченому 75-річчю утворення Сумської області: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6237"/>
      </w:tblGrid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ОПРІЄНК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ія Петрович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омпаніатора Недригайлівського районного будинку культури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Н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ерія Миколайовича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а Недригайлівського районного будинку культури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ЕНКО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 Адамівну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ерівника вокальних гуртків Недригайлівського районного будинку дитячої та юнацької творчості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3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3"/>
              <w:ind w:left="-10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озпорядження голови Недригайлівської районної державної адміністрації від 12.12.2000 № 532 “Про запровадження заохочувальних відзнак голови Недригайлівської районної державної адміністрації”, подання відділу культури, туризму, національностей і релігій Недригайлівської районної державної адміністрації від 29.10.2013 № 557.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а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Heading"/>
        <w:jc w:val="left"/>
        <w:rPr/>
      </w:pPr>
      <w:r>
        <w:rPr>
          <w:b/>
        </w:rPr>
        <w:t>районної державної адміністрації</w:t>
        <w:tab/>
        <w:t xml:space="preserve">                                                      О.І.Коренев</w:t>
      </w:r>
    </w:p>
    <w:p>
      <w:pPr>
        <w:pStyle w:val="Heading"/>
        <w:jc w:val="left"/>
        <w:rPr>
          <w:b/>
          <w:b/>
          <w:sz w:val="26"/>
        </w:rPr>
      </w:pPr>
      <w:r>
        <w:rPr>
          <w:b/>
          <w:sz w:val="26"/>
        </w:rPr>
      </w:r>
    </w:p>
    <w:sectPr>
      <w:headerReference w:type="default" r:id="rId3"/>
      <w:footerReference w:type="default" r:id="rId4"/>
      <w:type w:val="nextPage"/>
      <w:pgSz w:w="11906" w:h="16838"/>
      <w:pgMar w:left="1620" w:right="38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lineRule="auto" w:line="300" w:before="60" w:after="0"/>
      <w:ind w:left="40" w:firstLine="7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7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11">
    <w:name w:val="style11"/>
    <w:basedOn w:val="Style5"/>
    <w:qFormat/>
    <w:rPr>
      <w:color w:val="004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Верхний колонтитул Знак1"/>
    <w:basedOn w:val="Style5"/>
    <w:qFormat/>
    <w:rPr>
      <w:lang w:val="uk-U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12" w:before="2" w:after="0"/>
      <w:ind w:left="29" w:right="22" w:firstLine="607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2">
    <w:name w:val="Маркированный список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660" w:leader="none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7:00Z</dcterms:created>
  <dc:creator>FOX</dc:creator>
  <dc:description/>
  <cp:keywords/>
  <dc:language>en-US</dc:language>
  <cp:lastModifiedBy>User</cp:lastModifiedBy>
  <cp:lastPrinted>2003-01-01T05:54:00Z</cp:lastPrinted>
  <dcterms:modified xsi:type="dcterms:W3CDTF">2013-11-19T11:43:00Z</dcterms:modified>
  <cp:revision>159</cp:revision>
  <dc:subject/>
  <dc:title> </dc:title>
</cp:coreProperties>
</file>