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0.10.2013                                              смт  Недригайлів                                  № 127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нагод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ня працівника соціальної сфер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багаторічну сумлінну працю, високий професіоналізм та з нагоди Дня працівника соціальної сфери: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УДЧ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Миколаї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надання соціальних послуг Недригайлівського районного центру зайнятост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ПІЛОВ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Миколаї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Недригайлівської міжрайонної виконавчої дирекції Сум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ЛЕНКО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тяну Іванівну 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іального робітника Недригайл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Ч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Петр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іального робітника Недригайл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ХОВУ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дію Миколаївну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биральницю Недригайл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самовіддану сумлінну працю, високий професіоналізм та з нагоди Дня працівника соціальної сфери: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6662"/>
        <w:gridCol w:w="142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МИСЮРУ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льгу Василівну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спеціаліста відділу з питань праці та соціально-трудових відносин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Н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у Павлівну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спеціаліста відділу з питань праці та соціально-трудових відносин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МЛЮ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Михайловича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– програміста відділу з призначення пенсій управління Пенсійного фонду України в Недригайлівському район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Миколаївну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Недригайлівського районного центру соціальних служб для сім’ї, дітей та молод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управління праці та соціального захисту населення Недригайлівської районної державної адміністрації від 22.10.2013 № 02-13/2061,  Недригайлівського районного територіального центру соціального обслуговування (надання соціальних послуг) від 08.10.2013 № 519, управління Пенсійного фонду України в Недригайлівському районі від 25.10.2013 № 4200/0715, Недригайлівського районного центру зайнятості від 28.10.2013 № 01-05/409, центру соціальних служб для сім’ї, дітей та молоді від 29.10.2013 № 369, Недригайлівської міжрайонної виконавчої дирекції Сумського обласного відділення Фонду соціального страхування з тимчасової втрати працездатності від 30.10.2013 № 01-22/740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/>
      </w:pPr>
      <w:r>
        <w:rPr>
          <w:b/>
        </w:rPr>
        <w:t>районної державної адміністрації</w:t>
        <w:tab/>
        <w:t xml:space="preserve">                                                      О.І.Коренев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03-01-01T02:52:00Z</cp:lastPrinted>
  <dcterms:modified xsi:type="dcterms:W3CDTF">2003-01-01T03:22:00Z</dcterms:modified>
  <cp:revision>149</cp:revision>
  <dc:subject/>
  <dc:title> </dc:title>
</cp:coreProperties>
</file>