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.09.2013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                         </w:t>
      </w:r>
      <w:r>
        <w:rPr>
          <w:bCs/>
        </w:rPr>
        <w:t xml:space="preserve">   смт Недригайлів                                    №  </w:t>
      </w:r>
      <w:r>
        <w:rPr>
          <w:bCs/>
          <w:lang w:val="uk-UA"/>
        </w:rPr>
        <w:t>293-ОД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Про  призначення стипендії  голови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Недригайлівської районної державної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адміністрації на 2013 -2014 навчальний рік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left="0" w:hanging="0"/>
        <w:jc w:val="both"/>
        <w:rPr/>
      </w:pPr>
      <w:r>
        <w:rPr/>
        <w:t xml:space="preserve"> </w:t>
      </w:r>
      <w:r>
        <w:rPr/>
        <w:tab/>
        <w:t>Відповідно до статті 22 Закону України «Про місцеві державні адміністрації», статті 5 Закону України «Про сприяння соціальному становленню та розвитку молоді України»,  Положення про порядок призначення стипендії  голови Недригайлівської районної державної адміністрації обдарованим учням-переможцям олімпіад, турнірів, конкурсів, спортивних змагань, затвердженого  розпорядженням голови Недригайлівської районної державної адміністрації від 27.09.2013 № 289-ОД  «Про внесення змін до  розпорядження голови Недригайлівської районної державної адміністрації від 31.05.2006 № 283 «Про  призначення стипендії голови районної державної адміністрації обдарованим учням-переможцям олімпіад, турнірів, конкурсів, спортивних змагань» на підставі  протоколу засідання районної комісії по призначенню стипендії голови Недригайлівської районної державної адміністрації обдарованим учням-переможцям олімпіад, турнірів, конкурсів, спортивних змагань від 30 вересня 2013 року № 1 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значити стипендію голови Недригайлівської районної державної адміністрації </w:t>
      </w:r>
      <w:r>
        <w:rPr>
          <w:sz w:val="28"/>
          <w:szCs w:val="28"/>
          <w:lang w:val="uk-UA"/>
        </w:rPr>
        <w:t xml:space="preserve">обдарованим учням-переможцям олімпіад, турнірів, конкурсів, спортивних змагань у розмірі 50% стипендії, передбаченої для студентів вищих навчальних закладів І-ІІ рівнів акредитації, які навчаються на відмінно </w:t>
      </w:r>
      <w:r>
        <w:rPr>
          <w:sz w:val="28"/>
          <w:lang w:val="uk-UA"/>
        </w:rPr>
        <w:t xml:space="preserve">з 01 вересня 2013 року по 31 травня 2014 року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ділу освіти, молоді та спорту  Недригайлівської районної державної адміністрації забезпечити виплату стипендій протягом 2013-2014 навчального року  в межах бюджетних  призначе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 xml:space="preserve"> О.І.Корен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розпорядження голови Недригайлівської районної  державної адміністрації </w:t>
        <w:br/>
        <w:t>30.09.2013 № 293-ОД</w:t>
      </w:r>
    </w:p>
    <w:p>
      <w:pPr>
        <w:pStyle w:val="Heading2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дарованих учнів-переможців олімпіад, турнірів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ів, спортивних змагань навчально-вихов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Недригайл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41"/>
      </w:tblGrid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тун Юрій Іванович </w:t>
            </w:r>
          </w:p>
        </w:tc>
        <w:tc>
          <w:tcPr>
            <w:tcW w:w="6141" w:type="dxa"/>
            <w:tcBorders/>
          </w:tcPr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учень 11 класу Тернівської загальноосвітньої      школи І-ІІІ ступен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енська Тетяна Олександрівна </w:t>
            </w:r>
          </w:p>
        </w:tc>
        <w:tc>
          <w:tcPr>
            <w:tcW w:w="6141" w:type="dxa"/>
            <w:tcBorders/>
          </w:tcPr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учениця 9  класу Недригайлівської   спеціалізованої загальноосвітньої школи І-ІІІ ступенів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ина Олександрівна </w:t>
            </w:r>
          </w:p>
        </w:tc>
        <w:tc>
          <w:tcPr>
            <w:tcW w:w="6141" w:type="dxa"/>
            <w:tcBorders/>
          </w:tcPr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учениця 10 класу Вільшанської  загальноосвітньої школи І-ІІІ ступен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ітка Ірина Олександрівна </w:t>
            </w:r>
          </w:p>
        </w:tc>
        <w:tc>
          <w:tcPr>
            <w:tcW w:w="6141" w:type="dxa"/>
            <w:tcBorders/>
          </w:tcPr>
          <w:p>
            <w:pPr>
              <w:pStyle w:val="Normal"/>
              <w:ind w:left="252" w:hanging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учениця 11 класу Коровинської загальноосвітньої школи І-ІІІ ступен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кова  Анна Андріївна </w:t>
            </w:r>
          </w:p>
        </w:tc>
        <w:tc>
          <w:tcPr>
            <w:tcW w:w="6141" w:type="dxa"/>
            <w:tcBorders/>
          </w:tcPr>
          <w:p>
            <w:pPr>
              <w:pStyle w:val="Normal"/>
              <w:ind w:left="252" w:hanging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учениця 11 класу Гринівського навчально-виховного комплексу: загальноосвітня школа І-ІІІ ступенів, дошкіль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А.Г.Сирот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ді та спорту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І.Токаренко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5760" w:hanging="0"/>
    </w:pPr>
    <w:rPr>
      <w:rFonts w:ascii="Arial" w:hAnsi="Arial" w:eastAsia="Times New Roman" w:cs="Arial"/>
      <w:i/>
      <w:iCs/>
      <w:color w:val="auto"/>
      <w:sz w:val="22"/>
      <w:szCs w:val="2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9:00Z</dcterms:created>
  <dc:creator>Frime</dc:creator>
  <dc:description/>
  <cp:keywords/>
  <dc:language>en-US</dc:language>
  <cp:lastModifiedBy>Admin</cp:lastModifiedBy>
  <dcterms:modified xsi:type="dcterms:W3CDTF">2013-10-11T06:59:00Z</dcterms:modified>
  <cp:revision>4</cp:revision>
  <dc:subject/>
  <dc:title/>
</cp:coreProperties>
</file>