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20.09.2013                             смт Недригайлів                                    № 280-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Про    відбір    громадян     України</w:t>
      </w:r>
    </w:p>
    <w:p>
      <w:pPr>
        <w:pStyle w:val="TextBody"/>
        <w:rPr>
          <w:b/>
          <w:b/>
        </w:rPr>
      </w:pPr>
      <w:r>
        <w:rPr>
          <w:b/>
        </w:rPr>
        <w:t>на військову службу за контрактом</w:t>
      </w:r>
    </w:p>
    <w:p>
      <w:pPr>
        <w:pStyle w:val="TextBody"/>
        <w:rPr>
          <w:b/>
          <w:b/>
        </w:rPr>
      </w:pPr>
      <w:r>
        <w:rPr>
          <w:b/>
        </w:rPr>
        <w:t>у Збройні Сили Україн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 xml:space="preserve">Відповідно до статей 6, 13, 25, 27, 28, 39 Закону України «Про місцеві державні адміністрації», Указу Президента України </w:t>
      </w:r>
      <w:r>
        <w:rPr>
          <w:lang w:val="en-US" w:eastAsia="en-US"/>
        </w:rPr>
        <w:t>від 07 квітня 2001 року № 239/2001 «Про Концепцію переходу Збройних Сил України до комплектування військовослужбовцями контрактної служби на період до 2015 року», Указу Президента України від 29 грудня 2012 року № 772/2012 «</w:t>
      </w:r>
      <w:r>
        <w:rPr>
          <w:bCs/>
          <w:color w:val="000000"/>
          <w:shd w:fill="FFFFFF" w:val="clear"/>
        </w:rPr>
        <w:t>Про рішення Ради національної безпеки і оборони України від 29 грудня 2012 року «Про Концепцію реформування і розвитку Збройних Сил України на період до 2017 року», на виконання  розпорядження голови Сумської обласної державної адміністрації  від 03.09.2013 № 372-ОД “</w:t>
      </w:r>
      <w:r>
        <w:rPr>
          <w:bCs/>
        </w:rPr>
        <w:t>Про відбір громадян України на військову службу за контрактом у Збройні Сили України</w:t>
      </w:r>
      <w:r>
        <w:rPr>
          <w:bCs/>
          <w:color w:val="000000"/>
          <w:shd w:fill="FFFFFF" w:val="clear"/>
        </w:rPr>
        <w:t xml:space="preserve">”, </w:t>
      </w:r>
      <w:r>
        <w:rPr>
          <w:lang w:val="en-US" w:eastAsia="en-US"/>
        </w:rPr>
        <w:t xml:space="preserve"> </w:t>
      </w:r>
      <w:r>
        <w:rPr/>
        <w:t>з метою створення необхідних умов для організації проведення відбору кандидатів на військову службу за контрактом з числа громадян</w:t>
      </w:r>
      <w:r>
        <w:rPr>
          <w:lang w:val="en-US" w:eastAsia="en-US"/>
        </w:rPr>
        <w:t xml:space="preserve"> України, які проживають на території Недригайлівського району</w:t>
      </w:r>
      <w:r>
        <w:rPr/>
        <w:t>:</w:t>
      </w:r>
    </w:p>
    <w:p>
      <w:pPr>
        <w:pStyle w:val="22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Головному спеціалісту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спільно з Роменсько-Недригайлівським об”єднаним міським військовим комісаріатом: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)</w:t>
        <w:tab/>
        <w:t>проаналізувати хід відбору за 8 місяців 2013 року кандидатів на військову службу за контрактом та вжити в межах компетенції заходів із активізації цієї роботи;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)</w:t>
        <w:tab/>
        <w:t>забезпечити реалізацію плану заходів, пов’язаних з пропагуванням переваг комплектування Збройних Сил України військовослужбовцями за контрактом;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)</w:t>
        <w:tab/>
        <w:t>забезпечити розміщення інформації патріотичного спрямування щодо переваг військової служби за контрактом в районній газеті “Голос Посулля”.</w:t>
      </w:r>
    </w:p>
    <w:p>
      <w:pPr>
        <w:pStyle w:val="22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Рекомендувати Роменсько-Недригайлівському об”єднаному міському військовому комісаріату: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)</w:t>
        <w:tab/>
        <w:t xml:space="preserve">розробити інформаційно-агітаційні матеріали для </w:t>
      </w:r>
      <w:r>
        <w:rPr>
          <w:sz w:val="28"/>
          <w:lang w:val="uk-UA" w:eastAsia="en-US"/>
        </w:rPr>
        <w:t xml:space="preserve">інформування населення району  про проведення набору громадян на службу за контрактом до Збройних Сил України та умови </w:t>
      </w:r>
      <w:r>
        <w:rPr>
          <w:sz w:val="28"/>
          <w:lang w:val="uk-UA"/>
        </w:rPr>
        <w:t>її проходження,</w:t>
      </w:r>
      <w:r>
        <w:rPr>
          <w:sz w:val="28"/>
          <w:lang w:val="uk-UA" w:eastAsia="en-US"/>
        </w:rPr>
        <w:t xml:space="preserve"> забезпечити їх розміщення в навчальних закладах району, </w:t>
      </w:r>
      <w:r>
        <w:rPr>
          <w:sz w:val="28"/>
          <w:lang w:val="uk-UA"/>
        </w:rPr>
        <w:t>Недригайлівському районному центрі зайнятості</w:t>
      </w:r>
      <w:r>
        <w:rPr>
          <w:sz w:val="28"/>
          <w:lang w:val="uk-UA" w:eastAsia="en-US"/>
        </w:rPr>
        <w:t>, виконкомах сільських, селищних рад, тощо;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)</w:t>
        <w:tab/>
        <w:t>забезпечити згідно з чинним законодавством постійне проведення відбору кандидатів для прийняття на військову службу за контрактом;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)</w:t>
        <w:tab/>
        <w:t>забезпечити проведення заходів щодо військово-професійної орієнтації молоді, яка перебуває на обліку  в Недригайлівському районному центрі зайнятості.</w:t>
      </w:r>
    </w:p>
    <w:p>
      <w:pPr>
        <w:pStyle w:val="22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Відділу освіти, молоді  і спорту Недригайлівської районної державної адміністрації, Державному професійно-технічному навчальному закладу   “Недригайлівське ВПУ” :</w:t>
      </w:r>
    </w:p>
    <w:p>
      <w:pPr>
        <w:pStyle w:val="31"/>
        <w:ind w:left="0" w:firstLine="851"/>
        <w:jc w:val="both"/>
        <w:rPr/>
      </w:pPr>
      <w:r>
        <w:rPr>
          <w:sz w:val="28"/>
          <w:lang w:val="uk-UA"/>
        </w:rPr>
        <w:t>1)</w:t>
        <w:tab/>
        <w:t>сприяти відповідно до чинного законодавства розміщенню на інформаційних стендах навчальних закладів інформаційно-агітаційних матеріалів щодо умов прийняття і проходження військової служби за контрактом та вступу до вищих військових навчальних закладів Міністерства оборони України;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)</w:t>
        <w:tab/>
        <w:t xml:space="preserve">спільно з Роменсько-Недригайлівським ОМВК забезпечити проведення: </w:t>
      </w:r>
    </w:p>
    <w:p>
      <w:pPr>
        <w:pStyle w:val="TextBody"/>
        <w:ind w:firstLine="851"/>
        <w:rPr/>
      </w:pPr>
      <w:r>
        <w:rPr/>
        <w:t>серед учнівської молоді в навчальних закладах району роботи з питань військово-патріотичного виховання та пропаганди військової служби за контрактом;</w:t>
      </w:r>
    </w:p>
    <w:p>
      <w:pPr>
        <w:pStyle w:val="21"/>
        <w:ind w:firstLine="851"/>
        <w:rPr/>
      </w:pPr>
      <w:r>
        <w:rPr>
          <w:spacing w:val="0"/>
        </w:rPr>
        <w:t xml:space="preserve">інформаційно-агітаційних заходів серед випускників загальноосвітніх шкіл та ДПТНЗ </w:t>
      </w:r>
      <w:r>
        <w:rPr/>
        <w:t xml:space="preserve">Недригайлівське ВПУ </w:t>
      </w:r>
      <w:r>
        <w:rPr>
          <w:spacing w:val="0"/>
        </w:rPr>
        <w:t>щодо проходження військової служби за контрактом, вступу до вищих військових навчальних закладів.</w:t>
      </w:r>
    </w:p>
    <w:p>
      <w:pPr>
        <w:pStyle w:val="22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</w:t>
        <w:tab/>
        <w:t>Сектору з питань внутрішньої політики, зв”зків з громадськими організаціями та засобами масової інформації апарату  Недригайлівської районної державної адміністрації: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)</w:t>
        <w:tab/>
        <w:t xml:space="preserve">сприяти відповідно до чинного законодавства розміщенню інформаційних матеріалів у районній газеті “Голос Посулля” та на офіційному сайті Недригайлівської районної державної адміністрації,  з метою </w:t>
      </w:r>
      <w:r>
        <w:rPr>
          <w:sz w:val="28"/>
          <w:lang w:val="uk-UA" w:eastAsia="en-US"/>
        </w:rPr>
        <w:t xml:space="preserve">інформування населення про проведення набору громадян на службу за контрактом до Збройних Сил України та </w:t>
      </w:r>
      <w:r>
        <w:rPr>
          <w:sz w:val="28"/>
          <w:lang w:val="uk-UA"/>
        </w:rPr>
        <w:t>висвітлення питань щодо її проходження</w:t>
      </w:r>
      <w:r>
        <w:rPr>
          <w:sz w:val="28"/>
          <w:lang w:val="uk-UA" w:eastAsia="en-US"/>
        </w:rPr>
        <w:t>;</w:t>
      </w:r>
    </w:p>
    <w:p>
      <w:pPr>
        <w:pStyle w:val="31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)</w:t>
        <w:tab/>
        <w:t xml:space="preserve">забезпечити щомісячне розміщення соціальної реклами з метою популяризації військової служби за контрактом. </w:t>
      </w:r>
    </w:p>
    <w:p>
      <w:pPr>
        <w:pStyle w:val="22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</w:t>
        <w:tab/>
        <w:t xml:space="preserve">Недригайлівській центральній районній лікарні забезпечити відповідно до чинного законодавства проведення якісних медичних оглядів кандидатів на військову службу за контрактом. </w:t>
      </w:r>
    </w:p>
    <w:p>
      <w:pPr>
        <w:pStyle w:val="22"/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  <w:tab/>
        <w:t>Рекомендувати  Недригайлівському районному центру зайнятості сприяти Роменсько-Недригайлівському ОМВК в розміщенні інформаційно-агітаційного матеріалу в районному центрі зайнятості та доведенні до осіб, які перебувають на обліку в центрі зайнятості, переліку вакантних посад у військових частинах Збройних Сил України;</w:t>
      </w:r>
    </w:p>
    <w:p>
      <w:pPr>
        <w:pStyle w:val="22"/>
        <w:ind w:left="0" w:firstLine="851"/>
        <w:jc w:val="both"/>
        <w:rPr/>
      </w:pPr>
      <w:r>
        <w:rPr>
          <w:sz w:val="28"/>
          <w:szCs w:val="28"/>
          <w:lang w:val="uk-UA" w:eastAsia="en-US"/>
        </w:rPr>
        <w:t>7.</w:t>
        <w:tab/>
      </w:r>
      <w:r>
        <w:rPr>
          <w:sz w:val="28"/>
          <w:lang w:val="uk-UA"/>
        </w:rPr>
        <w:t xml:space="preserve">Виконавцям, зазначеним у розпорядженні, інформувати  щороку до 25 грудня про виконання вищезазначених заходів юридичний відділ апарату </w:t>
      </w:r>
      <w:r>
        <w:rPr>
          <w:sz w:val="28"/>
          <w:szCs w:val="32"/>
          <w:lang w:val="uk-UA"/>
        </w:rPr>
        <w:t xml:space="preserve">Недригайлівської районної державної адміністрації для узагальнення та інформування голови Недригайлівської районної державної адміністрації та </w:t>
      </w:r>
      <w:r>
        <w:rPr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/>
        </w:rPr>
        <w:t>взаємодії з правоохоронними органами та оборонної роботи Сумської обласної державної адміністрації.</w:t>
      </w:r>
    </w:p>
    <w:p>
      <w:pPr>
        <w:pStyle w:val="22"/>
        <w:ind w:left="0" w:firstLine="851"/>
        <w:jc w:val="both"/>
        <w:rPr/>
      </w:pPr>
      <w:r>
        <w:rPr>
          <w:sz w:val="28"/>
          <w:lang w:val="uk-UA"/>
        </w:rPr>
        <w:t>8.</w:t>
        <w:tab/>
        <w:t xml:space="preserve">Вважати таким, що втратило чинність розпорядження голови </w:t>
      </w:r>
      <w:r>
        <w:rPr>
          <w:sz w:val="28"/>
          <w:szCs w:val="32"/>
        </w:rPr>
        <w:t xml:space="preserve">Недригайлівської районної </w:t>
      </w:r>
      <w:r>
        <w:rPr>
          <w:sz w:val="28"/>
          <w:lang w:val="uk-UA"/>
        </w:rPr>
        <w:t>державної адміністрації від 29.05.2009 № 212 «Про відбір громадян України для проходження військової служби за контрактом, служби у військовому резерві Збройних Сил України, вступу до вищих військових навчальних закладів Міністерства оборони України та військових навчальних підрозділів вищих навчальних закладів України».</w:t>
      </w:r>
    </w:p>
    <w:p>
      <w:pPr>
        <w:pStyle w:val="22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  <w:tab/>
      </w:r>
      <w:r>
        <w:rPr>
          <w:sz w:val="28"/>
        </w:rPr>
        <w:t xml:space="preserve">Контроль за виконанням цього розпорядження покласти на заступника голови Недригайлівської районної державної адміністрації Сиротенка А.Г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.І.Корене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8"/>
      <w:sz w:val="28"/>
      <w:szCs w:val="28"/>
      <w:lang w:val="uk-UA" w:eastAsia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713"/>
      <w:jc w:val="both"/>
    </w:pPr>
    <w:rPr>
      <w:spacing w:val="-6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4:00Z</dcterms:created>
  <dc:creator>PC 7</dc:creator>
  <dc:description/>
  <cp:keywords/>
  <dc:language>en-US</dc:language>
  <cp:lastModifiedBy>Admin</cp:lastModifiedBy>
  <cp:lastPrinted>2013-10-04T11:11:00Z</cp:lastPrinted>
  <dcterms:modified xsi:type="dcterms:W3CDTF">2013-10-11T07:42:00Z</dcterms:modified>
  <cp:revision>7</cp:revision>
  <dc:subject/>
  <dc:title>Про державну реєстрацію</dc:title>
</cp:coreProperties>
</file>