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02</w:t>
      </w:r>
      <w:r>
        <w:rPr>
          <w:bCs/>
        </w:rPr>
        <w:t>.0</w:t>
      </w:r>
      <w:r>
        <w:rPr>
          <w:bCs/>
          <w:lang w:val="uk-UA"/>
        </w:rPr>
        <w:t>8</w:t>
      </w:r>
      <w:r>
        <w:rPr>
          <w:bCs/>
        </w:rPr>
        <w:t>.201</w:t>
      </w:r>
      <w:r>
        <w:rPr>
          <w:bCs/>
          <w:lang w:val="uk-UA"/>
        </w:rPr>
        <w:t xml:space="preserve">3                            </w:t>
      </w:r>
      <w:r>
        <w:rPr>
          <w:bCs/>
        </w:rPr>
        <w:t xml:space="preserve">                     смт Недригайлів                                 №  </w:t>
      </w:r>
      <w:r>
        <w:rPr>
          <w:bCs/>
          <w:lang w:val="uk-UA"/>
        </w:rPr>
        <w:t>222-ОД</w:t>
      </w:r>
    </w:p>
    <w:p>
      <w:pPr>
        <w:pStyle w:val="Normal"/>
        <w:jc w:val="both"/>
        <w:rPr>
          <w:sz w:val="26"/>
          <w:lang w:val="uk-UA"/>
        </w:rPr>
      </w:pPr>
      <w:r>
        <w:rPr>
          <w:bCs/>
        </w:rPr>
        <w:t xml:space="preserve">                  </w:t>
      </w:r>
    </w:p>
    <w:p>
      <w:pPr>
        <w:pStyle w:val="Heading3"/>
        <w:rPr/>
      </w:pPr>
      <w:r>
        <w:rPr/>
        <w:t xml:space="preserve">       </w:t>
      </w:r>
    </w:p>
    <w:p>
      <w:pPr>
        <w:pStyle w:val="Heading3"/>
        <w:rPr/>
      </w:pPr>
      <w:r>
        <w:rPr/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проек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го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частини першої статті 6, статей 13,18,28,34,39 Закону України „Про місцеві державні адміністрації”, статті  75 Бюджетного кодексу України, на виконання розпорядження голови  Сумської обласної державної адміністрації від 31.07.2013  № 333-ОД ”Про підготовку проекту обласного бюджету Сумської області на 2014 рік”, з метою своєчасного складання проекту районного бюджету на 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творити робочу групу з  підготовки проекту районного бюджету на 2014 рік (далі робоча група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овому управлінню районної державної адміністрації, керуючись чинним  бюджетним законодавством,  з урахуванням прогнозу соціально-економічного розвитку району на 2014 рік забезпечити проведення фінансово-економічних розрахунків для складання проекту районного бюджету на 2014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 метою здійснення цього процесу забезпечити подання фінансовому управлінню  Недригайлівської районної державної адміністрації до 01 вересня 2013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Недригайлівським відділенням Роменської МДПІ  розрахун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чікуваних надходжень у 2013 році податків і зборів, що стягуються на території району в розрізі сільських, селищних рад до місцевих та державного бюджету, прогнозних надходжень на 2014 рік та пояснень до них, у тому числі надходжень від плати за ліцензії та сертифікати (у розрізі видів діяльност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чікуваних надходжень за 2013 рік та прогнозних на 2014 рік податку на прибуток підприємств платників податку, що належать до спільної власності територіальних громад сіл, селищ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сягу податкового боргу, що планується погасити за рахунок вжиття заходів щодо підвищення платіжної дисципліни платників податків, у розрізі сільських та селищних рад та видів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відділом економічного розвитку і торгівлі Недригайлівської районної державної адміністрації переліку об’єктів, видатки на фінансування яких у 2014 році будуть проводитися за рахунок бюджету розвитку районн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ідділом Держземагентства у Недригайлівському районі  розрахунків очікуваних надходжень у 2013 році та прогнозних обсягів надходжень у 2014 рік коштів від продажу земель несільськогосподарського призначення в розрізі місцевих бюдж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ідділом по управлінню майном спільної комунальної власності територіальних громад району Недригайлівської районної ради розрахунків очікуваних надходжень у 2013 році та прогнозних обсягів надходжень на 2014 рік коштів від відчуження майна, що знаходиться у комунальній власності, та надходжень від орендної плати за користування цілісним майновим комплексом та іншим майном, яке перебуває в комунальній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правлінням праці та соціального захисту населення Недригайлівської районної державної адміністрації  відомостей пр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надання допомоги по догляду за інвалідом І та ІІ групи внаслідок психічного розлад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імей  та суму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та водовідведення, квартирної плати (утримання будинків і споруд та при будинкових територій), вивезення побутового сміття та рідких нечисто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одержувачів, яким передбачені пільги статтею 89 Бюджетного кодексу України (окремо по кожній категорії пільговиків) та суму для відшкодування витрат на надання пільг (окремо по кожному виду послуг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й за 2013 рік та прогнозний на 2014 рік обсяг фонду оплати праці по селах та селищах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) відділ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державної адміністрації: освіти, молоді та спорту, культури,  туризму, національностей і релігій, Недригайлівським районним центром соціальних служб для сім”ї, дітей та молоді, Недригайлівським територіальним центром соціального обслуговування, а також Недригайлівською центральною районною лікарнею та комунальним закладом «Недригайлівський районний центр первинної медико-санітарної допомоги» обґрунтованих розрахунків потреби бюджетних асигнувань по відповідних галуз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головними розпорядниками коштів, що у 2013 році фінансуються з районного бюджету, обґрунтованих розрахунків потреби бюджетних асигнувань загального фонду в розрізі кодів функціональної та економічної класифікації, з поясненням по кожному коду, та по спеціальному фонду – у розрізі кодів класифікації  видатків (функціональної та економічної) кредитування та видів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>сільським, селищним голов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випадку недостатності на території підпорядкованих сіл, селищ бюджетних закладів  для надання передбачених статтею 88 Бюджетного кодексу України соціальних послуг бюджетними установами, що фінансуються з інших бюджетів, обрахувати обсяги міжбюджетних трансфертів на 2014 рік з урахуванням перерахунку відповідної кількості споживачів гарантованих послуг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ініціювати внесення на розгляд сесій відповідних рад проектів рішень про перерахунок споживачів гарантованих послуг і надати до 20.11.2012 року фінансовому управлінню Недригайлівської районної державної адміністрації завірені копії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до 01 жовтня 2013 року укласти угоди з Недригайлівською районною радою про передачу в 2014 році міжбюджетного трансферту у вигляді субвенції на утримання об”єктів спільного користування, а саме комунальної установи „ Недригайлівський районний трудовий архів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Головним розпорядникам коштів після одержання розрахунків до проекту районного бюджету  на 2014 рік забезпечити складання бюджетних запитів у форматі програмно-цільового методу та надання їх фінансовому управлінню Недригайлівської районної державної адміністрації для проведення аналізу, зведення та включення до проекту вищезазначе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чій групі разом з фінансовим управлінням Недригайлівської районної державної адміністрації опрацювати розрахунки до проекту районного бюджету на 2014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нансовому управлінню Недригайлівської районної державної адміністрації подати проект районного бюджету на 2014 рік на розгляд колегії Недригайлівської районної державної адміністрації у двотижневий строк з дня офіційного опублікування Закону України „Про Державний бюджет України на 2014рік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 xml:space="preserve">                                               С.П.Гриц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02.08.2013 № 222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 підготов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у районного бюджету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82"/>
      </w:tblGrid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ц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Пе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ерший заступник голови Недригайлівської  районної державної адміністрації, голова робочої групи</w:t>
            </w:r>
          </w:p>
        </w:tc>
      </w:tr>
      <w:tr>
        <w:trPr>
          <w:trHeight w:val="97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фінансового управління Недригайлівської  районної державної адміністрації, заступник голови робочої групи</w:t>
            </w:r>
          </w:p>
        </w:tc>
      </w:tr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Олекс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Держземагентства в Недригайлівському районі (за згодою)</w:t>
            </w:r>
          </w:p>
        </w:tc>
      </w:tr>
      <w:tr>
        <w:trPr>
          <w:trHeight w:val="63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управління праці та соціального захисту населення Недригайлівської  районної державної адміністрації</w:t>
            </w:r>
          </w:p>
        </w:tc>
      </w:tr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ар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Григ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по управлінню майном спільної комунальної власності територіальних громад району(за згодою)</w:t>
            </w:r>
          </w:p>
        </w:tc>
      </w:tr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заступник начальника-начальник Недригайлівського відділення Роменської МДПІ (за згодою)</w:t>
            </w:r>
          </w:p>
        </w:tc>
      </w:tr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головний лікар Недригайлівської центрально районної лікарні</w:t>
            </w:r>
          </w:p>
        </w:tc>
      </w:tr>
      <w:tr>
        <w:trPr>
          <w:trHeight w:val="63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олодими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головний лікар комунального закладу «Недригайлівський районний центр первинної медико-санітарної допомоги»</w:t>
            </w:r>
          </w:p>
        </w:tc>
      </w:tr>
      <w:tr>
        <w:trPr>
          <w:trHeight w:val="63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л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іна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начальник відділу культури,  туризму, національностей і релігій Недригайлівської районної державної адміністрації </w:t>
            </w:r>
          </w:p>
        </w:tc>
      </w:tr>
      <w:tr>
        <w:trPr>
          <w:trHeight w:val="6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Олексі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економічного розвитку і торгівлі Недригайлівської  районної державної адміністрації</w:t>
            </w:r>
          </w:p>
        </w:tc>
      </w:tr>
      <w:tr>
        <w:trPr>
          <w:trHeight w:val="637" w:hRule="atLeast"/>
        </w:trPr>
        <w:tc>
          <w:tcPr>
            <w:tcW w:w="3085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аренк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Ів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відділу освіти, молоді та спорту Недригайлівської районної державної адміністрації</w:t>
            </w:r>
          </w:p>
        </w:tc>
      </w:tr>
      <w:tr>
        <w:trPr>
          <w:trHeight w:val="66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аповал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толій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чальник управління Державного казначейства України у Недригайлівському район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О.І. 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фінансов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едригайл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адміністрації       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Л. І. Шевцова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0"/>
      <w:outlineLvl w:val="6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pacing w:val="8"/>
      <w:sz w:val="28"/>
      <w:szCs w:val="20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4:00Z</dcterms:created>
  <dc:creator>Fox</dc:creator>
  <dc:description/>
  <cp:keywords/>
  <dc:language>en-US</dc:language>
  <cp:lastModifiedBy>User</cp:lastModifiedBy>
  <cp:lastPrinted>2013-08-07T15:41:00Z</cp:lastPrinted>
  <dcterms:modified xsi:type="dcterms:W3CDTF">2013-09-12T08:25:00Z</dcterms:modified>
  <cp:revision>24</cp:revision>
  <dc:subject/>
  <dc:title> </dc:title>
</cp:coreProperties>
</file>