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7.07.2013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                       </w:t>
      </w:r>
      <w:r>
        <w:rPr>
          <w:bCs/>
        </w:rPr>
        <w:t xml:space="preserve">     смт Недригайлів                                     №  </w:t>
      </w:r>
      <w:r>
        <w:rPr>
          <w:bCs/>
          <w:lang w:val="uk-UA"/>
        </w:rPr>
        <w:t>201-ОД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</w:rPr>
        <w:t xml:space="preserve">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ідсумки роботи із звернення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 в органах державної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ї влади та органа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 рай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1 півріччя 2013 року та стан виконанн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мог Указу Президента Україн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 7 лютого 2008 року № 109</w:t>
      </w:r>
    </w:p>
    <w:p>
      <w:pPr>
        <w:pStyle w:val="Style16"/>
        <w:rPr/>
      </w:pPr>
      <w:r>
        <w:rPr>
          <w:rFonts w:cs="Calibri"/>
          <w:sz w:val="26"/>
          <w:szCs w:val="26"/>
        </w:rPr>
        <w:t xml:space="preserve">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ідставі частини першої статті 6, статті  25 Закону України «Про місцеві державні адміністрації», Закону України «Про звернення громадян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з урахуванням аналізу стану роботи органів виконавчої  влади та органів місцевого самоврядування   району зі зверненнями громадян за 1 півріччя 2013 року та з метою подальшого її вдосконал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овідку та статистичні матеріали  про  підсумки роботи із зверненнями  громадян за 1 півріччя 2013 року надіслати структурним підрозділам Недригайлівської районної державної адміністрації, виконкомам сільських і селищних рад для вжиття відповідних заходів  та використання в подальшій практичній роботі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чальникам управлінь і відділів Недригайлівської районної державної адміністрації, керівникам територіальних підрозділів центральних органів виконавчої влади в районі, сільським і селищн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проаналізувати в місячний термін  стан роботи із зверненнями громадян та організацію особистого прийому відвідувачів за 1 півріччя 2013 року,  підсумки розглянути на апаратних нарадах, засіданнях виконкомів сільських і селищн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 забезпечити дієвий контроль за розглядом звернень громадян, здійснювати моніторинг стану роботи із зверненнями громадян, щомісячний аналіз звернень для виявлення та усунення причин, що породжують обгрунтовані клопотання та скарги громадян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) забезпечити  належну організацію роботи із зверненнями громадян, дотримуватися, встановленого чинним законодавством, порядку проведення особистого прийому громадян, вживати заходів щодо підвищення рівня результативності вирішення питань, порушених у зверненнях, здійснювати дієвий контроль за вирішенням питань, що потребують більш тривалого часу для їх вирішення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 забезпечити належне  реагування на проблемні питання, що порушуються у зверненнях громадян на «гарячу» телефонну лінію державної установи «Сумський обласний контактний центр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) про хід виконання цього розпорядження письмово інформувати Недригайлівську районну державну адміністрацію (загальний відділ) до 25.12.2013.  </w:t>
      </w:r>
    </w:p>
    <w:p>
      <w:pPr>
        <w:pStyle w:val="Heading2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4. Загальному відділу апарату Недригайлівської районної державної адміністрації (Маслак І.М.):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1) забезпечувати моніторинг виконання графіків проведення особистого прийому громадян керівництвом Недригайлівської районної державної адміністрації, особливо виїзних у виконкоми сільських і селищнгих рад;  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)  надавати методичну і практичну допомогу структурним підрозділам Недригайлівської районної державної адміністрації, виконкомам сільських і селищних рад в організації роботи із зверненнями громадян, забезпечувати виконання графіку проведення перевірок стану цієї роботи;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3)  вчасно інформувати Сумську обласну державну адміністрацію про стан роботи із зверненнями громадян у районі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bCs w:val="false"/>
          <w:szCs w:val="28"/>
        </w:rPr>
        <w:t>Тимчасово виконуючий обов</w:t>
      </w:r>
      <w:r>
        <w:rPr>
          <w:bCs w:val="false"/>
          <w:szCs w:val="28"/>
          <w:lang w:val="en-US"/>
        </w:rPr>
        <w:t>’</w:t>
      </w:r>
      <w:r>
        <w:rPr>
          <w:bCs w:val="false"/>
          <w:szCs w:val="28"/>
        </w:rPr>
        <w:t>язки</w:t>
      </w:r>
    </w:p>
    <w:p>
      <w:pPr>
        <w:pStyle w:val="Heading4"/>
        <w:rPr/>
      </w:pPr>
      <w:r>
        <w:rPr>
          <w:bCs w:val="false"/>
          <w:szCs w:val="28"/>
        </w:rPr>
        <w:t xml:space="preserve">голови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адміністрації                                                          С.П.Гриц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60" w:after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2:00Z</dcterms:created>
  <dc:creator>Admin</dc:creator>
  <dc:description/>
  <cp:keywords/>
  <dc:language>en-US</dc:language>
  <cp:lastModifiedBy>Admin</cp:lastModifiedBy>
  <cp:lastPrinted>2013-07-15T16:24:00Z</cp:lastPrinted>
  <dcterms:modified xsi:type="dcterms:W3CDTF">2013-08-06T10:42:00Z</dcterms:modified>
  <cp:revision>2</cp:revision>
  <dc:subject/>
  <dc:title> </dc:title>
</cp:coreProperties>
</file>