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7.07.2013                      </w:t>
      </w:r>
      <w:r>
        <w:rPr>
          <w:b/>
          <w:bCs/>
        </w:rPr>
        <w:t xml:space="preserve">                    смт Недригайлів                                     </w:t>
      </w:r>
      <w:r>
        <w:rPr>
          <w:bCs/>
        </w:rPr>
        <w:t>№  200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підготовки заклад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и району до </w:t>
      </w:r>
      <w:r>
        <w:rPr>
          <w:b/>
          <w:sz w:val="28"/>
          <w:szCs w:val="28"/>
          <w:lang w:val="ru-RU"/>
        </w:rPr>
        <w:t xml:space="preserve">нового </w:t>
      </w:r>
      <w:r>
        <w:rPr>
          <w:b/>
          <w:sz w:val="28"/>
          <w:szCs w:val="28"/>
        </w:rPr>
        <w:t xml:space="preserve">2013-201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го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ідділом освіти, молоді та спорту Недригайлівської районної державної адміністрації, виконкомами сільських, селищних рад, педагогічними колективами  проводилась  певна робота  щодо покращення матеріально-технічної бази закладів освіти, забезпечення  якісного проведення  навчально-виховного  проце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ході підготовки до початку 2013-2014 навчального року педагогічними  колективами, відділом освіти, молоді та спорту Недригайлівської районної державної адміністрації, батьківською громадськістю проведено значну роботу по зміцненню матеріально-технічної та навчально-методичної бази шкіл, ремонту приміщень і обладн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иконано ремонт водопроводу до котельні Томашівського НВК: ЗОШ І-ІІІ ст., ДНЗ та їдальні Хоружівського НВК:ЗОШ І-ІІІ ст., ДНЗ. Повністю замінена система водопостачання правого крила внутрішніх  туалетів Недригайлівської СЗОШ І-ІІІ ст. Проведений ремонт тепломережі Козелянського НВК: ЗОШ І-ІІІ ст., ДНЗ.</w:t>
      </w:r>
      <w:r>
        <w:rPr/>
        <w:t xml:space="preserve"> </w:t>
      </w:r>
      <w:r>
        <w:rPr>
          <w:sz w:val="28"/>
          <w:szCs w:val="28"/>
        </w:rPr>
        <w:t>Здійснені роботи по облаштуванню внутрішнього туалету у Іваницькій ЗОШ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утрішніми санітарними вузлами забезпечено всі дошкільні та позашкільні навчальні заклади та 13 із 15 загальноосвітніх шкіл. Проводяться роботи по облаштуванню внутрішніх туалетів у   Комишанській ЗОШ І-ІІ ступенів та Курманівській ЗОШ І-ІІІ ступенів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Деркачівському  НВК: ЗОШ І-ІІ ст., ДНЗ проведено заміну та монтаж димової труби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дійснюється робота  по забезпеченню навчальних закладів твердим палив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одиться</w:t>
      </w:r>
      <w:r>
        <w:rPr>
          <w:sz w:val="28"/>
          <w:szCs w:val="28"/>
        </w:rPr>
        <w:t xml:space="preserve"> замі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ламп розжарювання на енергозберігаючі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одовжуються роботи пов’язані із повіркою газових лічильників, коректорів, газових сигналізаторів, манометрів. Здійснюються заходи щодо підготовки необхідних документів на оформлення дозволів газової служби на пуск газу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іх дошкільних, загальноосвітніх та позашкільних закладах проведені поточні ремонти приміщень, упорядкована територія закладів.  Придбано нові електричні плити для харчоблоків Курманівського та Комишанського дитячих садків.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зважаючи на вжиті заходи, залишається ряд невирішених питань.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ремонту дах Недригайлівської СЗОШ І-ІІІ ст. Необхідно установити модеми у газових котельнях Вільшанської ЗОШ І-ІІІ ст., Недригайлівської СЗОШ І-ІІІ ст., Коровинської ЗОШ І-ІІІ ст., Тернівської ЗОШ І-ІІІ ст., Червонослобідському НВК: ЗОШ І-ІІІ ст., ДНЗ, замінити застаріле котельне обладнання у Томашівському НВК: ЗОШ І-ІІІ ст., ДНЗ, Іваницькій ЗОШ І-ІІ ст., Комишанській ЗОШ І-ІІ ст., Маршалівському НВК: ЗОШ І-ІІ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ує встановлення твердопаливних котлів у Коровинській ЗОШ І-ІІІ ст., Тернівській ЗОШ І-ІІІ ст., Червонослобідському НВК: ЗОШ І-ІІІ ст., ДНЗ, Будинку дитячої та юнацької творчості. 100% заміна ламп розжарювання, електродвигунів, мережених помп, теплового та холодильного обладнання на енергозберігаюче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частини першої статті 6, статті 22, 28 та 39 Закону України «Про місцеві державні адміністрації», з метою забезпечення повноцінного функціонування закладів освіти у 2013-2014 навчальному році: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елік навчальних закладів у яких необхідно здійснити ремонтні роботи у 2013 році (додається)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, молоді та спорту Недригайлівської районної державної адміністрації спільно з сільськими, селищними головами: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до 28.08.2013 вжити невідкладних заходів щодо підготовки навчальних закладів до початку 2013-2014 навчального року та роботи в осінньо-зимовий період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до 01.09.2013 забезпечити проведення робіт по зміцненню матеріально-технічної бази навчальних закладів району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здійснювати дієві заходи щодо максимального залучення дітей дошкільного віку до систематичного навчання у дошкільних навчальних закладах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до 26.08.2013 року забезпечити комплектування педагогічними кадрами навчальних закладів району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до 01.09.2013 вжити невідкладних заходів щодо поліпшення гарячого харчування дітей та учнів закладів осві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 до 01.09.2013 року забезпечити в повному обсязі твердим паливом котельні навчальних закладі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забезпечити проведення повірки приладів обліку енергоносіїв (електричної енергії, природного газу, води) у навчальних заклад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передбачити кошти на придбання ліцензійного програмного забезпечення для організації навчально-виховного процесу та забезпечити придбання ліцензійних програм для створення єдиної державної електронної бази освіти до 01.12.2013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>3. Утворити робочу групу з перевірки готовності навчальних закладів до нового навчального року та затвердити її склад (додається)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обочій групі 29-30 липня 2013 року перевірити готовность навчальних закладів до нового навчального року, склавши про це відповідного акта до 05.08.2013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Вільшанському сільському голові Мельнікову М.В. спільно з начальником відділу освіти, молоді та спорту Недригайлівської районної державної адміністрації Токаренком О. І.  до 10.08.2013 року вирішити питання відкриття третьої групи у Вільшанському дошкільному навчальному закладі «Ромашка» 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Недригайлівській центральній районній лікарні забезпечити безкоштовне проведення медичних оглядів працівників навчальних закладі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мунальному закладу «Недригайлівський районний центр первинної медико-санітарної допомоги» забезпечити щорічний профілактичний медичний огляд учнів загальноосвітніх шкіл та вихованців дошкільних закладів. 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Фінансовому управлінню Недригайлівської районної державної адміністрації забезпечити фінансування в межах передбачених бюджетних видатків на проведення ремонтних робіт у навчальних закладах, поліпшення матеріально-технічної бази та своєчасної їх підготовки до опалювального сезону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Стан виконання цього розпорядження заслухати на апаратній нараді при голові Недригайлівської районної державної адміністрації у вересні поточного року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и 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 державної адміністрації</w:t>
        <w:tab/>
        <w:tab/>
        <w:tab/>
        <w:tab/>
        <w:t>С.П.Гри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7.07.2013  №200-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вчальних закладів у яких необхідно здійснити ремонтні робо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3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613"/>
        <w:gridCol w:w="3639"/>
        <w:gridCol w:w="241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№</w:t>
            </w:r>
            <w:r>
              <w:rPr/>
              <w:t>з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Назва навчального заклад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Види ремонтних робі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Термін виконанн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Вільшанська ЗОШ І-ІІІ ст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Установка сигналізаторів загазованості у котельн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20.09.20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Недригайлівська СЗОШ І-ІІІ ст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>Ремонт даху;</w:t>
            </w:r>
          </w:p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>Капітальний ремонт малої покрівлі</w:t>
              <w:b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09.2013</w:t>
            </w:r>
          </w:p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10.20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Комишанська ЗОШ І-ІІІ ст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>Облаштування внутрішнього туал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09.20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Курманівська ЗОШ І-ІІІ ст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>Облаштування внутрішнього туал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01.09.20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5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Будинок дитячої та юнацької творчості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jc w:val="left"/>
              <w:rPr/>
            </w:pPr>
            <w:r>
              <w:rPr/>
              <w:t>Завершення ремонту скверу біля пам’ятника Т.Г.Шевчен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4" w:leader="none"/>
              </w:tabs>
              <w:rPr/>
            </w:pPr>
            <w:r>
              <w:rPr/>
              <w:t>До 10.08.2013</w:t>
            </w:r>
          </w:p>
        </w:tc>
      </w:tr>
    </w:tbl>
    <w:p>
      <w:pPr>
        <w:pStyle w:val="TextBody"/>
        <w:tabs>
          <w:tab w:val="clear" w:pos="708"/>
          <w:tab w:val="left" w:pos="7924" w:leader="none"/>
        </w:tabs>
        <w:ind w:firstLine="720"/>
        <w:rPr/>
      </w:pPr>
      <w:r>
        <w:rPr/>
        <w:tab/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ерівник апара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</w:rPr>
        <w:t>державної адміністрації</w:t>
        <w:tab/>
        <w:tab/>
        <w:tab/>
        <w:tab/>
        <w:tab/>
        <w:t xml:space="preserve">   О.І.Нем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альник відділу освіти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лоді та спор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О.І.Токар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4160" w:hanging="0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left="41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7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5">
    <w:name w:val="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29:00Z</dcterms:created>
  <dc:creator>AI</dc:creator>
  <dc:description/>
  <cp:keywords/>
  <dc:language>en-US</dc:language>
  <cp:lastModifiedBy>Admin</cp:lastModifiedBy>
  <cp:lastPrinted>2013-07-16T16:01:00Z</cp:lastPrinted>
  <dcterms:modified xsi:type="dcterms:W3CDTF">2013-08-06T11:29:00Z</dcterms:modified>
  <cp:revision>2</cp:revision>
  <dc:subject/>
  <dc:title/>
</cp:coreProperties>
</file>