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7.2013                                        смт Недригайлів                       №  196- ОД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державну надзвичай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епізоотичну коміс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 до статей 2, 6, 16, 39 Закону України « Про місцеві державні адміністрації», статті 41 Закону України « Про ветеринарну медицину» , постанови Кабінету Міністрів України  від 21 листопада 2007 року №1350 «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, у зв’язку з кадровими  змінами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оновлений склад державної надзвичайної протиепізоотичної комісії при Недригайлівській районній державній адміністрації (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 таким , що втратило чинність розпорядження голови Недригайлівської районної державної адміністрації від 08.06.10 року № 218  «Про внесення змін про державну надзвичайну протиепізоотичну комісію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з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и Недригайлівської 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С. П. Гриц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16.07.2013 № 196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ої надзвичайній протиепізоотичній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ванович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ступник голови  Недригайлівської районної державної                                                                                    адміністрації , голова комісії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колайович -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управління ветеринарної   медицини в Недригайлівському районі , заступник голови комісії 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кол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 Іванович  </w:t>
            </w: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лікар ветеринарної медицини-бактеріолог, Недригайлівської  районної державної лабораторії ветеринарної медицини, секретар комісії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ом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Олександрович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виконуючий 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и завідувача Недригайлівського відділення ДУ «Сумський обласний лабораторний центр Держсанепідслужби»                                                                                     </w:t>
            </w:r>
          </w:p>
        </w:tc>
      </w:tr>
      <w:tr>
        <w:trPr>
          <w:trHeight w:val="71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Олександрович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голова районного товариства мисливців та рибалок ( за згодою)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 Миколайович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головний спеціаліст сектору з питань житлово – комунального господарства, будівництва, розвитку інфраструктури  та надзвичайних ситуацій відділу будування архітектури, житлово – комунального господарства, будівництва та розвитку інфраструктур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ихайлович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перший заступник начальника РВ, начальник кримінальної міліції Недригайлівського РВ УМВС України в Сумській області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Григорович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виконуючий обов’язки начальника Недригайлівської районної державної лікарні ветеринарної медици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Григорович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16-ї державної пожежно – рятувальної части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ержавної Служби України з надзвичайних  у ситуацій   Сумській обла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головний лікар Недригайлівської центральної районної лікарні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г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хайлович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лісничий «Недригайлів лісництво-1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игорій Вікторович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управління агропромислового розвитку Недригайлівської районної державної адміністрації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Іванович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фінансового управління Недригайлівської районної державної адміністрації.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я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лла Олександрівна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відувач сектору з питань внутрішньої політики зв’язків 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ми      організаціями      та засобами масової        інформації апарату        Недригайлівської   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3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Миколайович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Недригайлів водосервіс»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дміністрації                                              О.І. Неменко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етеринарної медицин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 Недригайлівському районі                                                    В.М. Ковал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uk-U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bCs/>
      <w:sz w:val="28"/>
      <w:szCs w:val="28"/>
      <w:lang w:val="uk-UA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5:00Z</dcterms:created>
  <dc:creator>Admin</dc:creator>
  <dc:description/>
  <cp:keywords/>
  <dc:language>en-US</dc:language>
  <cp:lastModifiedBy>Admin</cp:lastModifiedBy>
  <cp:lastPrinted>2013-07-31T16:54:00Z</cp:lastPrinted>
  <dcterms:modified xsi:type="dcterms:W3CDTF">2013-08-02T12:36:00Z</dcterms:modified>
  <cp:revision>16</cp:revision>
  <dc:subject/>
  <dc:title/>
</cp:coreProperties>
</file>