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16.07.2013                                  </w:t>
      </w:r>
      <w:r>
        <w:rPr>
          <w:bCs/>
          <w:sz w:val="28"/>
          <w:szCs w:val="28"/>
        </w:rPr>
        <w:t xml:space="preserve">смт Недригайлів                               №  </w:t>
      </w:r>
      <w:r>
        <w:rPr>
          <w:bCs/>
          <w:sz w:val="28"/>
          <w:szCs w:val="28"/>
          <w:lang w:val="uk-UA"/>
        </w:rPr>
        <w:t>195-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скла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ради з питань протиді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уберкульозу та ВІЛ-інфекції/СНІ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ей 6, 32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1. Внести зміни до складу районної ради з питань протидії туберкульозу та ВІЛ-інфекції/СНІДу, утвореної  розпорядженням голови Недригайлівської районної державної адміністрації від 03.09.2007 № 489 «Про утворення районної ради з питань протидії туберкульозу та ВІЛ-інфекції/СНІДу», затвердивши новий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Визнати таким, що втратило чинність,  розпорядження голови Недригайлівської районної адміністрації від 01.03.2011 № 159 «Про внесення змін до розпорядження голови Недригайлівської районної державної адміністрації від 03.09.2007 № 489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        С. П. Гриценко</w:t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ЗАТВЕРДЖЕН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                               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Недригайлівської   районної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16.07.2013 № 195-ОД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ради з питань протидії туберкульозу та ВІЛ-інфекції/СНІ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47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Георгійович 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   районної державної адміністрації, голова район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шку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виконуюча обов’язки заступника головного лікаря   з медичної частини Недригайлів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ої районної лікарні, заступник голови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іївна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лікар-інфекціоніст Недригайлів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ої районної лікарні, секретар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омо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виконуючий обов’язки завідувач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м відділенням Державної установи «Сумський  обласний лабораторний центр Держсанепідслужби Україн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Олександрівна  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а районної організації                                                             Товариства Червоного Хрест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цу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олайович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фтизіатр Недригайлівської центральної районної лікарні, кординатор проекту за напрямком «Туберкульоз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вед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виконуюча обов’язки заступника головного лікаря з медичного обслуговування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центральної районної лікар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 Недригайлівського районного  центру    соціальних служб для  сім’ї, дітей  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асильович     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ний лікар Недригайлівської центральної районної лікар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д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Василівна                 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відувач сектору з питань молоді та спорту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рип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редактор районної газети                                                            «Голос Посулл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освіти, молоді і спорту Недригайлівської районної  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Іванович    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начальник фінансового 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 апарату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О.І.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ний лікар Недригайл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ентральної районної лікарні                                             І.В.Пономар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szCs w:val="28"/>
      <w:lang w:val="uk-UA"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38:00Z</dcterms:created>
  <dc:creator>OL</dc:creator>
  <dc:description/>
  <cp:keywords/>
  <dc:language>en-US</dc:language>
  <cp:lastModifiedBy>Admin</cp:lastModifiedBy>
  <cp:lastPrinted>2013-07-16T10:55:00Z</cp:lastPrinted>
  <dcterms:modified xsi:type="dcterms:W3CDTF">2013-07-23T07:19:00Z</dcterms:modified>
  <cp:revision>7</cp:revision>
  <dc:subject/>
  <dc:title/>
</cp:coreProperties>
</file>