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9.2013                                              смт  Недригайлів                                        № 115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 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годи Дня працівників осві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чесною грамотою голови </w:t>
      </w:r>
      <w:r>
        <w:rPr>
          <w:rFonts w:cs="Times New Roman" w:ascii="Times New Roman" w:hAnsi="Times New Roman"/>
          <w:sz w:val="27"/>
          <w:szCs w:val="27"/>
        </w:rPr>
        <w:t>Недригайлівської районної державної адміністрації за багаторічну сумлінну працю, високі досягнення у професійній діяльності та з нагоди Дня працівників освіти: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ДЕНКО</w:t>
            </w:r>
          </w:p>
          <w:p>
            <w:pPr>
              <w:pStyle w:val="3"/>
              <w:ind w:left="-108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їсу Миколаївну</w:t>
            </w:r>
          </w:p>
          <w:p>
            <w:pPr>
              <w:pStyle w:val="3"/>
              <w:ind w:left="-108" w:right="-108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етодиста методичного кабінету відділу освіти,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ДЬ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талію Васил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екретаря-друкарку методичного кабінету відділу освіти, молоді та спорту Недригайлівської районної державної адміністрації</w:t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ЛИЧ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вітлану Іванівну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айстра виробничого навчання Державного професійно-технічного навчального закладу «Недригайлівське вище професійне училище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ідстава: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відділу освіти, молоді та спорту Недригайлівської районної державної адміністрації від 17.09.2013 № 01-24/930, Державного професійно-технічного навчального закладу «Недригайлівське вище професійне училище» від 11.09.2013 № 46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3-09-04T14:09:00Z</cp:lastPrinted>
  <dcterms:modified xsi:type="dcterms:W3CDTF">2002-12-31T23:00:00Z</dcterms:modified>
  <cp:revision>141</cp:revision>
  <dc:subject/>
  <dc:title> </dc:title>
</cp:coreProperties>
</file>