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09.2013                                              смт  Недригайлів                                        № 115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ержавної адміністрації з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годи Дня ветерана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очесною грамотою голови </w:t>
      </w:r>
      <w:r>
        <w:rPr>
          <w:rFonts w:cs="Times New Roman" w:ascii="Times New Roman" w:hAnsi="Times New Roman"/>
          <w:sz w:val="27"/>
          <w:szCs w:val="27"/>
        </w:rPr>
        <w:t>Недригайлівської районної державної адміністрації за вагомий особистий внесок у розвиток  ветеранського руху, активну громадянську позицію та з нагоди Дня ветерана: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6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right="-108" w:hanging="1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ОТИЛО</w:t>
            </w:r>
          </w:p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ину Андріївну</w:t>
            </w:r>
          </w:p>
        </w:tc>
        <w:tc>
          <w:tcPr>
            <w:tcW w:w="66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етерана праці, голову первинної ветеранської організації Хоружівської сільської рад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ТА</w:t>
            </w:r>
          </w:p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а Пантелеймон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етерана праці, члена ветеранської організації Коровинської сіль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НЬ</w:t>
            </w:r>
          </w:p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 Григорович</w:t>
            </w:r>
          </w:p>
          <w:p>
            <w:pPr>
              <w:pStyle w:val="3"/>
              <w:ind w:left="-108" w:right="-108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терана    праці,    члена   ветеранської     організації</w:t>
            </w:r>
          </w:p>
          <w:p>
            <w:pPr>
              <w:pStyle w:val="Normal"/>
              <w:ind w:left="-64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ілії Недригайлівський РЕМ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УБЧЕ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лексія Петр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ветерана праці, члена ветеранської організації Зеленківської сільської ради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ОМЕЙ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димира Йосип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етерана праці, члена ветеранської організації Вільшанської сіль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ШКУР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колу Андрійовича</w:t>
            </w:r>
          </w:p>
        </w:tc>
        <w:tc>
          <w:tcPr>
            <w:tcW w:w="669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етерана праці, члена ветеранської організації Недригайлівського районного відділу управління Міністерства внутрішніх справ України в Сумській област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79"/>
      </w:tblGrid>
      <w:tr>
        <w:trPr/>
        <w:tc>
          <w:tcPr>
            <w:tcW w:w="1260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ідстава:</w:t>
            </w:r>
          </w:p>
        </w:tc>
        <w:tc>
          <w:tcPr>
            <w:tcW w:w="8379" w:type="dxa"/>
            <w:tcBorders/>
          </w:tcPr>
          <w:p>
            <w:pPr>
              <w:pStyle w:val="3"/>
              <w:tabs>
                <w:tab w:val="clear" w:pos="708"/>
                <w:tab w:val="left" w:pos="6372" w:leader="none"/>
              </w:tabs>
              <w:ind w:left="-92" w:righ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Недригайлівської районної організації ветеранів від 18.09.2013 № 40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/>
      </w:pPr>
      <w:r>
        <w:rPr>
          <w:b/>
        </w:rPr>
        <w:t>районної державної адміністрації</w:t>
        <w:tab/>
        <w:t xml:space="preserve">                                                      О.І.Коренев</w:t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2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1-01T05:37:00Z</cp:lastPrinted>
  <dcterms:modified xsi:type="dcterms:W3CDTF">2002-12-31T22:58:00Z</dcterms:modified>
  <cp:revision>140</cp:revision>
  <dc:subject/>
  <dc:title> </dc:title>
</cp:coreProperties>
</file>