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.09.2013                                               смт  Недригайлів                                            № 106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з нагод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я працівників нафтової, газов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нафтопереробної промисловості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 за багаторічну сумлінну працю, зразкове виконання посадових обов’язків та з нагоди Дня працівників нафтової, газової і нафтопереробної промисловості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ЕНКА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олу Миколайович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юс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я по експлуатації та ремонту газового устатку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ригайлівського цеху Роменського управління по експлуатації газового господарства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КЛІЩЕНКА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Анатолія Володимирович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йстра аварійно-експлуатаційної служби Недригайлівського цеху Роменського управління по експлуатації газового господарст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3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3"/>
              <w:tabs>
                <w:tab w:val="clear" w:pos="708"/>
                <w:tab w:val="left" w:pos="6372" w:leader="none"/>
              </w:tabs>
              <w:ind w:left="-12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Недригайлівського цеху Роменського управління по експлуатації газового господарства від 03.09.2013 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/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13-09-04T14:09:00Z</cp:lastPrinted>
  <dcterms:modified xsi:type="dcterms:W3CDTF">2002-12-31T22:56:00Z</dcterms:modified>
  <cp:revision>130</cp:revision>
  <dc:subject/>
  <dc:title> </dc:title>
</cp:coreProperties>
</file>