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4. 04.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2013    </w:t>
      </w:r>
      <w:r>
        <w:rPr>
          <w:bCs/>
          <w:lang w:val="uk-UA"/>
        </w:rPr>
        <w:t xml:space="preserve">                                  смт Недригайлів                                     </w:t>
      </w:r>
      <w:r>
        <w:rPr>
          <w:bCs/>
          <w:sz w:val="28"/>
          <w:szCs w:val="28"/>
          <w:lang w:val="uk-UA"/>
        </w:rPr>
        <w:t>№  94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оведення Всеукраїн-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ького місячника „Спорт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сіх – спільна турбота”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райо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 13, 22 Закону України „Про місцеві державні адміністрації”, Положення про проведення Всеукраїнського місячника „Спорт для всіх – спільна турбота”, затвердженого Всеукраїнським центром фізичного здоров’я населення „Спорт для всіх”, на виконання розпорядження голови Сумської обласної державної адміністрації від 25.03.2013 № 104-ОД „Про проведення місячника „Спорт для всіх – спільна турбота”, з метою покращення умов для регулювання занять оздоровчою фізичною культурою і масовим  спортом різних вікових груп населення, облаштування спортивних споруд, майданчиків за місцем проживання та в місцях масового відпочинку населення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Відділу  освіти, молоді та спорту Недригайлівської районної державної адміністрації, державному професійно-технічному навчальному закладу „Недригайлівське вище професійне училище”,  сільським та селищним головам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) забезпечити проведення протягом квітня 2013 року  Всеукраїнського місячника „Спорт для всіх – спільна турбота” (далі – місячник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 організувати просвітницьку роботу з питань ремонту та облаштування  спортивних майданчиків у період проведення місячника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 до 08.04.2013 скласти перелік спортивних майданчиків, що використовуються для проведення заходів з фізичної культури та спорту за місцем проживання та в місцях масового відпочинку населення, і потребують упорядкування, визначити обсяг необхідних робіт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) до 08.04.2013 скласти графіки проведення робіт з облаштування спортивних майданчиків та довести цю інформацію до населе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 до 01.05.2013 провести необхідні роботи безпосередньо на кожному визначеному спортивному майданчи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2.Д</w:t>
      </w:r>
      <w:r>
        <w:rPr>
          <w:sz w:val="28"/>
          <w:lang w:val="uk-UA"/>
        </w:rPr>
        <w:t>ержавному професійно-технічному навчальному закладу „Недригайлівське вище професійне училище”,  сільським та селищним головам</w:t>
      </w:r>
      <w:r>
        <w:rPr>
          <w:sz w:val="28"/>
          <w:szCs w:val="28"/>
          <w:lang w:val="uk-UA"/>
        </w:rPr>
        <w:t xml:space="preserve"> про  виконання заходів інформувати до 06.05.2013 відділ освіти, молоді та спорту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освіти, молоді та спорту Недригайлівської районної державної адміністрації до 13.05.2013 надати узагальнену інформацію про  проведення  Всеукраїнського місячника „Спорт для всіх – спільна турбота” у районі  голові Недригайлівської районної державної адміністрації та управлінню з питань фізичної культури  і спорту Сумської обласної державної адміністрації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О.І. Пилип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701" w:right="567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и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Style13">
    <w:name w:val="Основний текст"/>
    <w:basedOn w:val="Style12"/>
    <w:qFormat/>
    <w:rPr/>
  </w:style>
  <w:style w:type="character" w:styleId="21">
    <w:name w:val="Основний текст (2)"/>
    <w:basedOn w:val="2"/>
    <w:qFormat/>
    <w:rPr>
      <w:spacing w:val="0"/>
    </w:rPr>
  </w:style>
  <w:style w:type="character" w:styleId="3">
    <w:name w:val="Основний текст (3)_"/>
    <w:basedOn w:val="Style11"/>
    <w:qFormat/>
    <w:rPr>
      <w:color w:val="000000"/>
      <w:sz w:val="26"/>
      <w:szCs w:val="26"/>
      <w:lang w:val="ru-RU" w:bidi="ar-SA"/>
    </w:rPr>
  </w:style>
  <w:style w:type="character" w:styleId="Style14">
    <w:name w:val="Верхний колонтитул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6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6:00Z</dcterms:created>
  <dc:creator>condor</dc:creator>
  <dc:description/>
  <cp:keywords/>
  <dc:language>en-US</dc:language>
  <cp:lastModifiedBy>Admin</cp:lastModifiedBy>
  <cp:lastPrinted>2013-04-11T09:15:00Z</cp:lastPrinted>
  <dcterms:modified xsi:type="dcterms:W3CDTF">2013-04-24T11:33:00Z</dcterms:modified>
  <cp:revision>79</cp:revision>
  <dc:subject/>
  <dc:title> </dc:title>
</cp:coreProperties>
</file>