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6.2013                           смт Недригайлів                                № 175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1.02.2013 № 32-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  Закону України «Про місцеві державні адміністрації», постанови Кабінету Міністрів України від 10.09.2003 "Про затвердження Порядку використання комп’ютерних програм в органах виконавчої влади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 до Положення про  сектор внутрішньої політики, зв’язків із громадськими організаціями та засобами масової інформації апарату Недригайлівської районної державної адміністрації доповниши пункт 7 підпунктом 26-1 в такій редакції: «забезпечує дотримання вимог законодавства з питань правової  охорони комп’ютерних програм під час їх придбання, встановлення, використання, обліку та інвентариза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О. І. Коре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eastAsia="Calibri" w:cs="Times New Roman"/>
          <w:b w:val="false"/>
          <w:bCs w:val="false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13:00Z</dcterms:created>
  <dc:creator>Admin</dc:creator>
  <dc:description/>
  <cp:keywords/>
  <dc:language>en-US</dc:language>
  <cp:lastModifiedBy>Admin</cp:lastModifiedBy>
  <cp:lastPrinted>2013-07-03T11:29:00Z</cp:lastPrinted>
  <dcterms:modified xsi:type="dcterms:W3CDTF">2013-07-03T14:13:00Z</dcterms:modified>
  <cp:revision>2</cp:revision>
  <dc:subject/>
  <dc:title/>
</cp:coreProperties>
</file>