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0.06.2013</w:t>
      </w:r>
      <w:r>
        <w:rPr>
          <w:bCs/>
        </w:rPr>
        <w:t xml:space="preserve">                      </w:t>
      </w:r>
      <w:r>
        <w:rPr>
          <w:bCs/>
          <w:lang w:val="uk-UA"/>
        </w:rPr>
        <w:t xml:space="preserve">                         </w:t>
      </w:r>
      <w:r>
        <w:rPr>
          <w:bCs/>
        </w:rPr>
        <w:t xml:space="preserve"> смт Недригайлів                                     №  </w:t>
      </w:r>
      <w:r>
        <w:rPr>
          <w:bCs/>
          <w:lang w:val="uk-UA"/>
        </w:rPr>
        <w:t>169-ОД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 комісії п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і  реєстраційних спра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 пункту 9 частини першої статті 39 Закону України «Про місцеві державні адміністрації», Закону України «Про державну реєстрацію юридичних осіб та фізичних осіб - підприємців», розпорядження Кабінету Міністрів України від 15 травня 2013 р.  № 301-р «Деякі питання функціонування органів державної реєстрації юридичних осіб та фізичних осіб-підприємців», з  метою передачі органу державної реєстрації юридичних осіб та фізичних осіб - підприємців реєстраційних спр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Утворити комісію по передачі реєстраційних справ державного реєстратора апарату Недригайлівської районної державної адміністрації органу державної реєстрації юридичних осіб та фізичних осіб – підприємців Недригайлівського районного управління юстиції (далі – комісія)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Голові комісії забезпечити до 27.06.2013 передачу органу державної реєстрації юридичних осіб та фізичних осіб – підприємців Недригайлівського районного управління юстиції реєстраційних справ державного реєстратора апарату Недригайлівської районної державної адміністрації в у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 Недригайлівської районної державної адміністрації Гриценка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О. І. 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20.06.2013 № 169-О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передачі  реєстраційних справ державного реєстратора апарату Недригайлівської районної державної адміністрації органу державної реєстрації юридичних осіб та фізичних осіб – підприємців Недригайлівського районного управління юсти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енко Сергій Петрович           -          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а голови 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н Вікторія Іванівна</w:t>
            </w:r>
            <w:r>
              <w:rPr>
                <w:sz w:val="28"/>
                <w:szCs w:val="28"/>
                <w:lang w:val="en-US"/>
              </w:rPr>
              <w:t xml:space="preserve">                  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юридичного відділу апарату Недригайлівської районної державної адміністрації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ергій Миколайович     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єстраційної служби Недригайлівського районного управління юсти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Олександр Іванович      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                                                       районної державної  адміністрації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ченко Сергій Володимирович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управління юсти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хтенко Інна Володимирівна       -   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 апарату </w:t>
            </w:r>
            <w:r>
              <w:rPr>
                <w:sz w:val="28"/>
                <w:szCs w:val="28"/>
              </w:rPr>
              <w:t>Недригайлівської районної державної     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 юридичного відділ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едригайлів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ржавної адміністрації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    В. І. В’юн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900"/>
      <w:jc w:val="center"/>
    </w:pPr>
    <w:rPr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41:00Z</dcterms:created>
  <dc:creator>Admin</dc:creator>
  <dc:description/>
  <cp:keywords/>
  <dc:language>en-US</dc:language>
  <cp:lastModifiedBy>User</cp:lastModifiedBy>
  <cp:lastPrinted>2013-06-21T10:15:00Z</cp:lastPrinted>
  <dcterms:modified xsi:type="dcterms:W3CDTF">2013-07-05T07:30:00Z</dcterms:modified>
  <cp:revision>3</cp:revision>
  <dc:subject/>
  <dc:title/>
</cp:coreProperties>
</file>