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4.06.2013</w:t>
        <w:tab/>
        <w:tab/>
        <w:tab/>
        <w:tab/>
        <w:t xml:space="preserve">     смт Недригайлів</w:t>
        <w:tab/>
        <w:tab/>
        <w:tab/>
        <w:t>№ 167-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о утворення районного опе-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ративного штабу з координації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дій із попередження і ліквідації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надзвичайних ситуацій у літній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еріод 2013 ро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Відповідно до частини першої статті 6, статті 25, пункту 9 статті 39 Закону України "Про місцеві державні адміністрації" на виконання розпорядження голови Сумської обласної державної адміністрації від 10.06.2013 № 237-ОД "Про утворення обласного оперативного штабу з координації дій із попередження і ліквідації надзвичайних ситуацій у літній період 2013 року", з метою оперативного реагування на можливі надзвичайні ситуації:</w:t>
      </w:r>
    </w:p>
    <w:p>
      <w:pPr>
        <w:pStyle w:val="Style15"/>
        <w:numPr>
          <w:ilvl w:val="0"/>
          <w:numId w:val="1"/>
        </w:numPr>
        <w:spacing w:before="0" w:after="0"/>
        <w:ind w:left="0" w:firstLine="705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творити районний оперативний штаб з координації дій із попередження і ліквідації надзвичайних ситуацій у літній період 2013 року (далі – районний оперативний штаб) та затвердити його склад (додається).</w:t>
      </w:r>
    </w:p>
    <w:p>
      <w:pPr>
        <w:pStyle w:val="Style15"/>
        <w:numPr>
          <w:ilvl w:val="0"/>
          <w:numId w:val="1"/>
        </w:numPr>
        <w:spacing w:before="0" w:after="0"/>
        <w:ind w:left="0" w:firstLine="705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айонному оперативному штабу забезпечити:</w:t>
      </w:r>
    </w:p>
    <w:p>
      <w:pPr>
        <w:pStyle w:val="Style15"/>
        <w:numPr>
          <w:ilvl w:val="0"/>
          <w:numId w:val="2"/>
        </w:numPr>
        <w:spacing w:before="0" w:after="0"/>
        <w:ind w:left="0" w:firstLine="705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оординацію дій відповідних органів виконавчої влади та органів місцевого самоврядування стосовно заходів із попередження і ліквідації надзвичайних ситуацій у літній період 2013 року;</w:t>
      </w:r>
    </w:p>
    <w:p>
      <w:pPr>
        <w:pStyle w:val="Style15"/>
        <w:numPr>
          <w:ilvl w:val="0"/>
          <w:numId w:val="2"/>
        </w:numPr>
        <w:spacing w:before="0" w:after="0"/>
        <w:ind w:left="0" w:firstLine="705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егайне інформування голови Недригайлівської районної державної адміністрації про виникнення надзвичайних ситуацій.</w:t>
      </w:r>
    </w:p>
    <w:p>
      <w:pPr>
        <w:pStyle w:val="Style15"/>
        <w:numPr>
          <w:ilvl w:val="0"/>
          <w:numId w:val="1"/>
        </w:numPr>
        <w:spacing w:before="0" w:after="0"/>
        <w:ind w:left="0" w:firstLine="705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дати право голові районного оперативного штабу залучати в установленому порядку до роботи працівників структурних підрозділів Недригайлівської районної державної адміністрації, установ та організацій за згодою їх керівників.</w:t>
      </w:r>
    </w:p>
    <w:p>
      <w:pPr>
        <w:pStyle w:val="Style15"/>
        <w:numPr>
          <w:ilvl w:val="0"/>
          <w:numId w:val="1"/>
        </w:numPr>
        <w:spacing w:before="0" w:after="0"/>
        <w:ind w:left="0" w:firstLine="705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ільським, селищним головам утворити до 25.06.2013 відповідні штаби та забезпечити їх цілодобову роботу в пожежонебезпечний період.</w:t>
      </w:r>
    </w:p>
    <w:p>
      <w:pPr>
        <w:pStyle w:val="Style15"/>
        <w:numPr>
          <w:ilvl w:val="0"/>
          <w:numId w:val="1"/>
        </w:numPr>
        <w:spacing w:before="0" w:after="0"/>
        <w:ind w:left="0" w:firstLine="705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онтроль за виконанням цього розпорядження покласти на першого заступника голови Недригайлівської районної державної адміністрації Гриценка С.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Голова Недригайлівсько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>О.І.Коренев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ЗАТВЕРДЖЕ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ab/>
        <w:t>Недригайлівської районної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ab/>
        <w:t>14.06.2013</w:t>
        <w:tab/>
        <w:t>№ 167-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Скла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районного оперативного штабу з координації дій із попередження 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ліквідації надзвичайних ситуацій у літній період 2013 ро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25"/>
        <w:gridCol w:w="6520"/>
      </w:tblGrid>
      <w:tr>
        <w:trPr/>
        <w:tc>
          <w:tcPr>
            <w:tcW w:w="312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риценк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ргій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рший заступник голови Недригайлівської районної державної адміністрації, голова районного оперативного штабу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асильченк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лексій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, заступник голови районного оперативного штабу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їк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адим Григ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16-ї державної пожежно-рятувальної частини управління Державної Служби України з надзвичайних ситуацій у Сумській області, заступник голови районного оперативного штабу (за згодою)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ядченк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икола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ий спеціаліст сектору з питань житлово-комунального господарства, будівництва, розвитку інфраструктури та надзвичайних ситуацій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, секретар районного оперативного штабу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уз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ригорій Саве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цеху телекомунікаційних послуг № 10 Сумської філії "Укртелеком" (за згодою)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еретільни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лександр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ступник начальника районного відділу управління Міністерства внутрішніх справ України в Сумській області (за згодою)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Лісо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Марія Пав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в.о. директора ДП “Недригайлівський агролісгосп”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за згодою)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номаренк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гор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ий лікар Недригайлівської районної центральної лікарні (за згодою)</w:t>
            </w:r>
          </w:p>
        </w:tc>
      </w:tr>
      <w:tr>
        <w:trPr>
          <w:trHeight w:val="834" w:hRule="atLeast"/>
        </w:trPr>
        <w:tc>
          <w:tcPr>
            <w:tcW w:w="312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винаренк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ргій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Недригайлівського цеху Роменського управління по експлуатації газового господарства (за згодою)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нігу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натолій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існичій Недригайлівського лісництва –1 Роменського держлісгоспу (за згодою)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Таранченк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ригорій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управління агропромислового розвитку Недригайлівської районної державної адміністрації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Токаренк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Юрій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філії "Недригайлівський район електричних мереж" (за згодою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Керівник апарату Недригайлівської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>О.І.Неменк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Головний спеціаліст сектору з питан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житлово-комунального господарства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будівництва, розвитку інфраструктур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та надзвичайних ситуацій відділ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містобудування, архітектури, житлово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комунального господарства, будівництва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розвитку інфраструктури та надзвичайни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ситуацій Недригайлівської районно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державної адміністрації</w:t>
        <w:tab/>
        <w:tab/>
        <w:tab/>
        <w:tab/>
        <w:tab/>
        <w:tab/>
        <w:tab/>
        <w:t>М.М.Дядченк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5:45:00Z</dcterms:created>
  <dc:creator>Admin</dc:creator>
  <dc:description/>
  <cp:keywords/>
  <dc:language>en-US</dc:language>
  <cp:lastModifiedBy>Admin</cp:lastModifiedBy>
  <cp:lastPrinted>2013-06-18T14:55:00Z</cp:lastPrinted>
  <dcterms:modified xsi:type="dcterms:W3CDTF">2013-07-02T04:52:00Z</dcterms:modified>
  <cp:revision>11</cp:revision>
  <dc:subject/>
  <dc:title/>
</cp:coreProperties>
</file>