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10 .06.2013                                                     смт Недригайлів                                 № 165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    схвалення        проекту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ої комплексної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"Правопорядок </w:t>
      </w:r>
      <w:r>
        <w:rPr>
          <w:b/>
          <w:bCs/>
          <w:sz w:val="28"/>
          <w:szCs w:val="28"/>
          <w:lang w:val="uk-UA"/>
        </w:rPr>
        <w:t xml:space="preserve"> на 2013-2015 роки</w:t>
      </w:r>
      <w:r>
        <w:rPr>
          <w:b/>
          <w:bCs/>
          <w:sz w:val="28"/>
          <w:szCs w:val="28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  <w:t>Відповідно до статтей  6, 13, 25 Закону України  “Про місцеві державні адміністрації”,  на виконання  рішень Сумської обласної ради від  19.04.2013 року  "Про Комплексну обласну програму "Правопорядок на 2013-2015 роки",  “Про Обласну програму запобігання і протидії корупції на 2013-2015 роки”: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1. Схвалити проект </w:t>
      </w:r>
      <w:r>
        <w:rPr>
          <w:bCs/>
        </w:rPr>
        <w:t>Районної комплексної програми "Правопорядок  на 2013-2015 роки"</w:t>
      </w:r>
      <w:r>
        <w:rPr/>
        <w:t xml:space="preserve">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Доручити головному спеціалісту з питань взаємодії з правоохоронними органами, оборонної та мобілізаційної роботи юридичного відділу  апарату Недригайлівської  районної державної адміністрації внести проект </w:t>
      </w:r>
      <w:r>
        <w:rPr>
          <w:bCs/>
          <w:sz w:val="28"/>
          <w:szCs w:val="28"/>
          <w:lang w:val="uk-UA"/>
        </w:rPr>
        <w:t>Районної комплексної програми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"Правопорядок  на 2013-2015 роки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гляд чергової сесії Недригайлівської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Недригайлівської  районної державної адміністрації Гриценка С.П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Недригайлівської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  О.І.Корене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41:00Z</dcterms:created>
  <dc:creator>Admin</dc:creator>
  <dc:description/>
  <cp:keywords/>
  <dc:language>en-US</dc:language>
  <cp:lastModifiedBy>Admin</cp:lastModifiedBy>
  <cp:lastPrinted>2013-06-12T16:36:00Z</cp:lastPrinted>
  <dcterms:modified xsi:type="dcterms:W3CDTF">2013-07-02T04:50:00Z</dcterms:modified>
  <cp:revision>3</cp:revision>
  <dc:subject/>
  <dc:title/>
</cp:coreProperties>
</file>