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6.2013                     смт Недригайлів                                № 159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1.08.2011 № 68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  Закону України «Про місцеві державні адміністрації», в 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кадровими змін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новлений графік особистого прийому осіб, які потребують надання  безоплатної первинної правової допомоги спеціалістами юридичного відділу апарату Недригайлівської районної державної адміністрації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О. І. Коре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7.06.2013 № 159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ого прийому осіб, які потребують надання  безоплатної первинної правової допомоги спеціалістами юридичного відділу апарату Недригайлів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 працівника юридичного відді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 прий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н Вікторія Іванівна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і третій понеділок міся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 до 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усов Петро Павлович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і третій понеділок міся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 до 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ієць Світлана Миколаївн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юридичного відділу апарату Недригайлівської районної державної адміністр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і третій понеділок міся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 до 12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О. І. Н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Недригай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В. І.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39:00Z</dcterms:created>
  <dc:creator>Admin</dc:creator>
  <dc:description/>
  <cp:keywords/>
  <dc:language>en-US</dc:language>
  <cp:lastModifiedBy>Admin</cp:lastModifiedBy>
  <cp:lastPrinted>2013-06-10T14:00:00Z</cp:lastPrinted>
  <dcterms:modified xsi:type="dcterms:W3CDTF">2013-06-27T05:39:00Z</dcterms:modified>
  <cp:revision>2</cp:revision>
  <dc:subject/>
  <dc:title/>
</cp:coreProperties>
</file>