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.05.2013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   смт Недригайлів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№  </w:t>
      </w:r>
      <w:r>
        <w:rPr>
          <w:bCs/>
          <w:sz w:val="28"/>
          <w:szCs w:val="28"/>
          <w:lang w:val="uk-UA"/>
        </w:rPr>
        <w:t>149-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проведення п</w:t>
      </w:r>
      <w:r>
        <w:rPr>
          <w:b/>
          <w:bCs/>
          <w:sz w:val="28"/>
          <w:szCs w:val="28"/>
          <w:lang w:val="en-US"/>
        </w:rPr>
        <w:t>'</w:t>
      </w:r>
      <w:r>
        <w:rPr>
          <w:b/>
          <w:bCs/>
          <w:sz w:val="28"/>
          <w:szCs w:val="28"/>
          <w:lang w:val="uk-UA"/>
        </w:rPr>
        <w:t xml:space="preserve">ятої держав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вентаризації радіоактивн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ходів у Недригайлівському район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статей 6, 16, 28 Закону України "Про місцеві державні адміністрації", статті 14 Закону України "Про поводження з радіоактивними відходами", пункту 2.5. Порядку проведення державної інвентаризації радіоактивних відходів (НП 306.5.04/2.059-2002), затвердженого наказом Державного комітету ядерного регулювання України від 11.02.2003 № 27, зареєстрованого в Міністерстві юстиції України від 25.02.2003 за № 160/7481, на виконання розпорядження голови Сумської обласної державної адміністрації від 18.05.2013 № 198-ОД "Про проведення п'ятої державної інвентаризації радіоактивних відходів у Сумській області", з метою проведення в Недригайлівському районі п'ятої державної інвентаризації радіоактивних відходів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районну інвентаризаційну комісію з питань проведення п'ятої державної інвентаризації радіоактивних відходів у Недригайлівському районі (далі – районна комісія) та затвердити її склад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графік проведення </w:t>
      </w:r>
      <w:r>
        <w:rPr>
          <w:bCs/>
          <w:sz w:val="28"/>
          <w:szCs w:val="28"/>
          <w:lang w:val="uk-UA"/>
        </w:rPr>
        <w:t>п'ятої</w:t>
      </w:r>
      <w:r>
        <w:rPr>
          <w:sz w:val="28"/>
          <w:szCs w:val="28"/>
          <w:lang w:val="uk-UA"/>
        </w:rPr>
        <w:t xml:space="preserve"> державної </w:t>
      </w:r>
      <w:r>
        <w:rPr>
          <w:bCs/>
          <w:sz w:val="28"/>
          <w:szCs w:val="28"/>
          <w:lang w:val="uk-UA"/>
        </w:rPr>
        <w:t>інвентаризації радіоактивних відходів у Недригайлівському районі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ій комісії </w:t>
      </w:r>
      <w:r>
        <w:rPr>
          <w:sz w:val="28"/>
          <w:szCs w:val="28"/>
          <w:lang w:val="uk-UA"/>
        </w:rPr>
        <w:t xml:space="preserve">забезпечити збір звітних документів про результати проведення в районі державної </w:t>
      </w:r>
      <w:r>
        <w:rPr>
          <w:bCs/>
          <w:sz w:val="28"/>
          <w:szCs w:val="28"/>
          <w:lang w:val="uk-UA"/>
        </w:rPr>
        <w:t>інвентаризації радіоактивних відходів та подати їх до 20.09.2013 обласній комісії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29.05.2013 №149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інвентаризаційної комісії з питань проведення п'ятої державної інвентаризації радіоактивних відходів у Недригайлівському район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иц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голови районної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ектору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районної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ї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дим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16 державної пожежно-рятувальної частини Територіального управління МНС України  у Сумській област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тн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загальної гігієни Недригайлівського відділення Державної установи "Сумський обласний лабораторний центр Державної санітарно-епідеміологічної служби України"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щ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служби наглядово-профілактичного обслуговування Недригайлівського району при управлінні Держтехногенбезпеки у Сумській області (за згодою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голови Недригайлівськ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.Г.Сирот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Начальник відділу містобудування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рхітектури, житлово-комун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, будівництва, розвит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раструктури та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О.І.Васильченко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Розпорядження голови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9.05.2013 № 14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ведення п'</w:t>
      </w:r>
      <w:r>
        <w:rPr/>
        <w:t>ятої державної інвентаризації радіоактивних відходів у Недригайлівському районі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392"/>
        <w:gridCol w:w="4418"/>
        <w:gridCol w:w="165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у згідно з Порядком проведення державної інвентаризації радіоактивних відходів (НП 306.5.04/2.059-2002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виконавец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районної інвентаризаційної комісії, надання до обласної комісії копії розпорядження про створенн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ригайлівська районна державна адміністраці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4.06.20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до ГІАЦ копії розпорядження про створення районної інвентаризаційної комісії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 ЖКГ, будівництва, розвитку інфраструктури та НС райдержадміністраці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6.20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об</w:t>
            </w:r>
            <w:r>
              <w:rPr/>
              <w:t>'</w:t>
            </w:r>
            <w:r>
              <w:rPr>
                <w:lang w:val="uk-UA"/>
              </w:rPr>
              <w:t>єктових інвентаризаційних комісій в медичних закладах і установах район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 медичних закладів і установ район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6.20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інвентаризації радіоактивних відходів в  установах і медичних закладах, відповідно до вимог нормативних правил "Порядок проведення державної інвентаризації радіоактивних відходів" (НП 306.5.04/2.059-2002), затверджених наказом Держатомрегулювання від 11.02.2003 № 27 із змінами, внесеними згідно з наказом Держатомрегулювання від 30.05.2006 № 75 (</w:t>
            </w:r>
            <w:r>
              <w:rPr>
                <w:lang w:val="en-US"/>
              </w:rPr>
              <w:t>z</w:t>
            </w:r>
            <w:r>
              <w:rPr>
                <w:lang w:val="uk-UA"/>
              </w:rPr>
              <w:t xml:space="preserve">0703-06)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інвентаризаційна комісі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20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ирання звітних документів від об'єктових інвентаризаційних комісій про результати інвентаризації радіоактивних відходів районною комісією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інвентаризаційна комісі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.09.20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ення звітної інформації, підготовка зведеного звіту, аналіз, оперативне впровадження заходів щодо усунення, виявлення недоліків та надання результатів інвентаризації радіоактивних відходів до обласної комісії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інвентаризаційна комісі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9.2013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ab/>
        <w:t>А.Г.Сирот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містобудування, архітектури, житлово-комунального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сподарства, будівництва, розвитку інфраструктури та надзвичайних </w:t>
      </w:r>
    </w:p>
    <w:p>
      <w:pPr>
        <w:pStyle w:val="Normal"/>
        <w:jc w:val="both"/>
        <w:rPr/>
      </w:pPr>
      <w:r>
        <w:rPr>
          <w:b/>
          <w:lang w:val="uk-UA"/>
        </w:rPr>
        <w:t>ситуацій Недригайлівської районної державної адміністрації</w:t>
        <w:tab/>
        <w:tab/>
        <w:tab/>
        <w:tab/>
        <w:tab/>
        <w:tab/>
        <w:tab/>
        <w:tab/>
        <w:t>О.І.Васильченко</w:t>
      </w:r>
    </w:p>
    <w:sectPr>
      <w:type w:val="nextPage"/>
      <w:pgSz w:orient="landscape" w:w="16838" w:h="11906"/>
      <w:pgMar w:left="992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1632"/>
    </w:pPr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56:00Z</dcterms:created>
  <dc:creator>Admin</dc:creator>
  <dc:description/>
  <cp:keywords/>
  <dc:language>en-US</dc:language>
  <cp:lastModifiedBy>Admin</cp:lastModifiedBy>
  <dcterms:modified xsi:type="dcterms:W3CDTF">2013-06-03T07:35:00Z</dcterms:modified>
  <cp:revision>13</cp:revision>
  <dc:subject/>
  <dc:title/>
</cp:coreProperties>
</file>