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23.05.2013                                                         смт Недригайлів                                     №  144-ОД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Про  відзначення  вчителів, які </w:t>
      </w:r>
    </w:p>
    <w:p>
      <w:pPr>
        <w:pStyle w:val="Normal"/>
        <w:rPr/>
      </w:pPr>
      <w:r>
        <w:rPr>
          <w:b/>
          <w:sz w:val="28"/>
          <w:lang w:val="uk-UA"/>
        </w:rPr>
        <w:t>підготували переможців  ІІІ етап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сеукраїнських учнівських олімпіад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базових дисциплін у 2013 ро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6, 39 Закону України «Про місцеві державні адміністрації»,   Указу Президента  України від 04.07.2005 року №1013 «Про невідкладні заходи щодо забезпечення функціонування та розвитку освіти в Україні», постанови Кабінету Міністрів України від 30.08.2002 року № 1298 «Про оплату праці працівників на основі Єдиної тарифної сітки, розрядів і коефіцієнтів з оплати праці працівників установ, закладів та організацій окремих галузей бюджетної сфери», на виконання розпорядження голови Сумської обласної державної адміністрації від 14.05.2013 року  № 183-ОД «Про  відзначення  вчителів, які  підготували переможців  Всеукраїнських  учнівських  олімпіад з базових дисциплін, конкурсів-захистів науково-дослідницьких робіт Малої академії наук України», з метою   заохочення  вчителів, які  підготували  переможців   ІІІ етапу  Всеукраїнських олімпіад з базових дисциплін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 Відділу освіти, молоді та спорту Недригайлівської районної державної адміністрації встановити  надбавку  в розмірі  25%  посадового  окладу  вчителям, які підготували  переможців  ІІІ етапу Всеукраїнських учнівських олімпіад з базових дисциплін,  на період  з 1 вересня 2013 по 1 вересня 2014 року згідно додат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</w:t>
      </w:r>
      <w:r>
        <w:rPr>
          <w:sz w:val="28"/>
        </w:rPr>
        <w:t xml:space="preserve">Контроль  за виконанням </w:t>
      </w:r>
      <w:r>
        <w:rPr>
          <w:sz w:val="28"/>
          <w:lang w:val="uk-UA"/>
        </w:rPr>
        <w:t xml:space="preserve">цього </w:t>
      </w:r>
      <w:r>
        <w:rPr>
          <w:sz w:val="28"/>
        </w:rPr>
        <w:t xml:space="preserve">розпорядження  покласти  на  заступника голови </w:t>
      </w:r>
      <w:r>
        <w:rPr>
          <w:sz w:val="28"/>
          <w:lang w:val="uk-UA"/>
        </w:rPr>
        <w:t xml:space="preserve">Недригайлівської </w:t>
      </w:r>
      <w:r>
        <w:rPr>
          <w:sz w:val="28"/>
        </w:rPr>
        <w:t>рай</w:t>
      </w:r>
      <w:r>
        <w:rPr>
          <w:sz w:val="28"/>
          <w:lang w:val="uk-UA"/>
        </w:rPr>
        <w:t xml:space="preserve">онної </w:t>
      </w:r>
      <w:r>
        <w:rPr>
          <w:sz w:val="28"/>
        </w:rPr>
        <w:t>держ</w:t>
      </w:r>
      <w:r>
        <w:rPr>
          <w:sz w:val="28"/>
          <w:lang w:val="uk-UA"/>
        </w:rPr>
        <w:t xml:space="preserve">авної </w:t>
      </w:r>
      <w:r>
        <w:rPr>
          <w:sz w:val="28"/>
        </w:rPr>
        <w:t xml:space="preserve">адміністрації </w:t>
      </w:r>
      <w:r>
        <w:rPr>
          <w:sz w:val="28"/>
          <w:lang w:val="uk-UA"/>
        </w:rPr>
        <w:t>Сиротенка А.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       О.І.Коренев</w:t>
      </w:r>
    </w:p>
    <w:p>
      <w:pPr>
        <w:pStyle w:val="Normal"/>
        <w:ind w:left="566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  <w:tab/>
        <w:tab/>
        <w:tab/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Недригайлівської районної державної адміністрації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23.05.2013 № 144-ОД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учителів, які підготували переможців ІІІ етапу Всеукраїнських </w:t>
      </w:r>
    </w:p>
    <w:p>
      <w:pPr>
        <w:pStyle w:val="Normal"/>
        <w:jc w:val="center"/>
        <w:rPr/>
      </w:pPr>
      <w:r>
        <w:rPr>
          <w:sz w:val="28"/>
          <w:lang w:val="uk-UA"/>
        </w:rPr>
        <w:t>учнівських олімпіад з базових дисциплін у 2013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4675"/>
        <w:gridCol w:w="2420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ізвище, ім’я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батькові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закла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едмет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тільн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мара Георгії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пеціалізован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сійська мова і література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сак Тетяна Миколаївн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манівськ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ська мова та література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Леоніді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нівський навчально-виховний комплекс загальноосвітня ш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ІІІ ступенів, дошкільний навчальний закла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кологія, біологія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Миколаї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шанськ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графі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ікторі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пеціалізован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авознавство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А.Г.Сирот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ді та спорту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Ток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3:03:00Z</dcterms:created>
  <dc:creator>Russian</dc:creator>
  <dc:description/>
  <cp:keywords/>
  <dc:language>en-US</dc:language>
  <cp:lastModifiedBy>Admin</cp:lastModifiedBy>
  <cp:lastPrinted>2013-05-28T11:00:00Z</cp:lastPrinted>
  <dcterms:modified xsi:type="dcterms:W3CDTF">2013-06-01T11:47:00Z</dcterms:modified>
  <cp:revision>59</cp:revision>
  <dc:subject/>
  <dc:title>        Про  відзначення  вчителів,які </dc:title>
</cp:coreProperties>
</file>