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17.05.2013                       </w:t>
      </w:r>
      <w:r>
        <w:rPr>
          <w:b/>
          <w:bCs/>
        </w:rPr>
        <w:t xml:space="preserve">смт Недригайлів                                    </w:t>
      </w:r>
      <w:r>
        <w:rPr>
          <w:b/>
          <w:bCs/>
          <w:sz w:val="28"/>
          <w:szCs w:val="28"/>
        </w:rPr>
        <w:t xml:space="preserve"> № 135-ОД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створення робоч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и з перевірки стан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товності пришкільни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починкових табор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ей 6,13,22 Закону України «Про місцеві державні адміністрації», доручення голови Сумської обласної державної адміністрації від 13.05.2013 № 8-ОД «Про заходи щодо підготовки дитячих закладів оздоровлення та відпочинку до функціонування в літню оздоровчу кампанію 2013 року», з метою якісної підготовки пришкільних відпочинкових таборів до оздоровчої кампанії:</w:t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орити робочу групу з перевірки готовності пришкільних відпочинкових таборів до літньої оздоровчої кампанії 2013 року (далі – робоча група) та затвердити її склад, що додається.</w:t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Робочій групі провести об’їзд  пришкільних  відпочинкових таборів з 21 по 22 травня 2013 року.</w:t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покласти на заступника голови Недригайлівської районної державної адміністрації Сиротенка А.Г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Недригайлівської районної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                          О.І.Коренев</w:t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/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Недригайлівської районної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державної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17.05.2013 № 135-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робочої груп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вірки стану готовності пришкільних відпочинкових таборів до літньої оздоровчої кампанії 2013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60"/>
        <w:gridCol w:w="5040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ротенко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Недригайлівсько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Георг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ої державної адміністрації,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обочої групи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енко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освіти, молоді т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у Недригайлівської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ої державної адміністрації,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обочої групи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ідний спеціаліст відділу освіти,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Анатол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і та спорту Недригайлівської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ої державної адміністрації,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робочої групи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йко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ного лікаря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на Ів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ого закладу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ригайлівського районного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нтр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ервинної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ко-санітарної допомоги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ец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іаліст Роменського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районного управління Головного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Держсанепідслужби 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ській області 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ж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іаліст Роменського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ія Олександ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районного управління Головного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Держсанепідслужби 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ській області 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ценко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іаліст Роменського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Анатол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районного управління Головного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Держсанепідслужби 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ській області 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мот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інспектор служби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глядово-пожежного обслуговування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голови Недригайлівськ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                                             А.Г.Сирот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відділу освіти,</w:t>
      </w:r>
    </w:p>
    <w:p>
      <w:pPr>
        <w:pStyle w:val="Normal"/>
        <w:rPr/>
      </w:pPr>
      <w:r>
        <w:rPr>
          <w:b/>
          <w:sz w:val="28"/>
          <w:szCs w:val="28"/>
        </w:rPr>
        <w:t>молоді та спорту Недригайлівськ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                                             О.І.Токар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8"/>
      <w:lang w:val="uk-UA" w:bidi="ar-SA"/>
    </w:rPr>
  </w:style>
  <w:style w:type="character" w:styleId="Style16">
    <w:name w:val="Основной текст с отступом Знак"/>
    <w:basedOn w:val="Style14"/>
    <w:qFormat/>
    <w:rPr>
      <w:sz w:val="28"/>
      <w:szCs w:val="28"/>
      <w:lang w:val="uk-UA" w:bidi="ar-SA"/>
    </w:rPr>
  </w:style>
  <w:style w:type="character" w:styleId="Style17">
    <w:name w:val="Название Знак"/>
    <w:basedOn w:val="Style14"/>
    <w:qFormat/>
    <w:rPr>
      <w:b/>
      <w:bCs/>
      <w:sz w:val="28"/>
      <w:szCs w:val="28"/>
      <w:lang w:val="uk-UA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ind w:firstLine="900"/>
      <w:jc w:val="center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4:32:00Z</dcterms:created>
  <dc:creator>AI</dc:creator>
  <dc:description/>
  <cp:keywords/>
  <dc:language>en-US</dc:language>
  <cp:lastModifiedBy>Admin</cp:lastModifiedBy>
  <dcterms:modified xsi:type="dcterms:W3CDTF">2013-06-03T06:20:00Z</dcterms:modified>
  <cp:revision>7</cp:revision>
  <dc:subject/>
  <dc:title/>
</cp:coreProperties>
</file>