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7.05.2013                                   смт Недригайлів                                 № 133-ОД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 від 14.12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02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, в з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у з кадровими змін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оновлений склад комісії з питань закупівлі послуг з виконання робіт із землеустрою, оцінки земель та визначення виконавця земельних торгів на конкурентних засадах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                                                           О. І. Корен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.05.2013 № 133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комісії з питань закупівлі послуг з виконання робіт із землеустрою, оцінки земель та визначення виконавця земельних торгів на конкурентних засадах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</w:t>
              <w:tab/>
              <w:t>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   районної    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дміністрації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 відділу 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   районної    державн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Олексій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    відділу     Держземагентства     у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Недригайлівському районі (за згодою)</w:t>
              <w:b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істобудування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хітектури, житлово-комунального     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будівниц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інфраструкту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надзвичайних ситуацій</w:t>
            </w:r>
          </w:p>
          <w:p>
            <w:pPr>
              <w:pStyle w:val="Normal"/>
              <w:shd w:fill="FFFFFF" w:val="clear"/>
              <w:spacing w:lineRule="exact" w:line="317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дміністрації</w:t>
            </w:r>
          </w:p>
          <w:p>
            <w:pPr>
              <w:pStyle w:val="Normal"/>
              <w:shd w:fill="FFFFFF" w:val="clear"/>
              <w:spacing w:lineRule="exact" w:line="317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мара Олексійо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начальник відділу економічного розвитку і торгівл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н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начальник управління агропромислового розвит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начальник фінансов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дміністрації</w:t>
            </w:r>
          </w:p>
        </w:tc>
      </w:tr>
    </w:tbl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Недригайлів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А. Г. Сирот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земагент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Недригайлівському районі                                               В. О. Бондар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0:00Z</dcterms:created>
  <dc:creator>Admin</dc:creator>
  <dc:description/>
  <cp:keywords/>
  <dc:language>en-US</dc:language>
  <cp:lastModifiedBy>Admin</cp:lastModifiedBy>
  <cp:lastPrinted>2013-05-21T10:51:00Z</cp:lastPrinted>
  <dcterms:modified xsi:type="dcterms:W3CDTF">2013-05-21T07:54:00Z</dcterms:modified>
  <cp:revision>1</cp:revision>
  <dc:subject/>
  <dc:title/>
</cp:coreProperties>
</file>