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13.05.2013</w:t>
      </w:r>
      <w:r>
        <w:rPr>
          <w:bCs/>
        </w:rPr>
        <w:t xml:space="preserve">                     </w:t>
      </w:r>
      <w:r>
        <w:rPr>
          <w:bCs/>
          <w:lang w:val="uk-UA"/>
        </w:rPr>
        <w:t xml:space="preserve">                        </w:t>
      </w:r>
      <w:r>
        <w:rPr>
          <w:bCs/>
        </w:rPr>
        <w:t xml:space="preserve">  смт Недригайлів                                     №  </w:t>
      </w:r>
      <w:r>
        <w:rPr>
          <w:bCs/>
          <w:lang w:val="uk-UA"/>
        </w:rPr>
        <w:t>127-ОД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Про внесення змін до складу районної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омісії з координації робіт по проведенню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ехнічної інвентаризації захисних споруд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цивільного захисту (цивільної оборони)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  <w:t>Відповідно до частини першої статті 6, пункту 9 статті 39 Закону України "Про місцеві державні адміністрації" у зв'язку з кадровими змінами: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нести зміни до складу районної комісії з координації робіт по проведенню технічної інвентаризації захисних споруд цивільного захисту (цивільної оборони), утвореної розпорядженням голови Недригайлівської районної державної адміністрації від 28.09.2009 № 381, затвердивши новий її склад (додається)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олова Недригайлівської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О.І.Коренев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lang w:val="uk-UA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  <w:tab/>
        <w:tab/>
        <w:tab/>
        <w:tab/>
        <w:tab/>
        <w:tab/>
        <w:tab/>
        <w:t>Розпорядження голови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  <w:tab/>
        <w:tab/>
        <w:tab/>
        <w:tab/>
        <w:tab/>
        <w:tab/>
        <w:tab/>
        <w:t>Недригайлівської районної</w:t>
      </w:r>
    </w:p>
    <w:p>
      <w:pPr>
        <w:pStyle w:val="Normal"/>
        <w:spacing w:before="0" w:after="1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ab/>
        <w:tab/>
        <w:tab/>
        <w:tab/>
        <w:t>державної адміністрації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ab/>
        <w:tab/>
        <w:tab/>
        <w:tab/>
        <w:t>13.05.2013  №</w:t>
      </w:r>
      <w:r>
        <w:rPr>
          <w:bCs/>
          <w:lang w:val="uk-UA"/>
        </w:rPr>
        <w:t>127-О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айонної комісії з координації робіт по проведенню технічної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нвентаризації захисних споруд цивільного захисту (цивільної оборони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6061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Гриценко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ргій Пет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ший заступник голови Недригайлівської районної державної адміністрації, голова комісії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асильченко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ксій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начальник відділу містобудування, архітектури, житлово-комунального господарства, будівництва, розвитку інфраструктури та надзвичайних ситуацій Недригайлівської районної державної адміністрації, заступник голови комісії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Дядченко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икола Михай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головний спеціаліст сектору житлово-комунального господарства, будівництва, розвитку інфраструктури та надзвичайних ситуацій відділу містобудування, архітектури, житлово-комунального господарства, будівництва, розвитку інфраструктури та надзвичайних ситуацій Недригайлівської районної державної адміністрації, секретар комісії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Заїка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дим Григ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ДПРЧ-16 (за згодо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Захарченко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ктор Григ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відділу по управлінню майном спільної комунальної власності територіальних громад району (за згодо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ліщенко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ргій Анато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начальник служби наглядово-профілактичного обслуговування Недригайлівського району при управлінні Держтехногенбезпеки у Сумській області (за згодою)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Заступник голови Недригайлівськ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А.Г.Сирот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відділу містобудування,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архітектури, житлово-комунального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осподарства, будівництва, розвитку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інфраструктури та надзвичайних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итуацій Недригайлівської районної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О.І.Васильченко</w:t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00:00Z</dcterms:created>
  <dc:creator>condor</dc:creator>
  <dc:description/>
  <cp:keywords/>
  <dc:language>en-US</dc:language>
  <cp:lastModifiedBy>Admin</cp:lastModifiedBy>
  <cp:lastPrinted>2013-05-13T14:43:00Z</cp:lastPrinted>
  <dcterms:modified xsi:type="dcterms:W3CDTF">2013-05-21T08:18:00Z</dcterms:modified>
  <cp:revision>11</cp:revision>
  <dc:subject/>
  <dc:title> </dc:title>
</cp:coreProperties>
</file>