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7.05.2013                    </w:t>
      </w:r>
      <w:r>
        <w:rPr>
          <w:bCs/>
        </w:rPr>
        <w:t xml:space="preserve">                      смт Недригайлів                                     №  </w:t>
      </w:r>
      <w:r>
        <w:rPr>
          <w:bCs/>
          <w:lang w:val="uk-UA"/>
        </w:rPr>
        <w:t>124-ОД</w:t>
      </w:r>
    </w:p>
    <w:p>
      <w:pPr>
        <w:pStyle w:val="Normal"/>
        <w:jc w:val="both"/>
        <w:rPr/>
      </w:pPr>
      <w:r>
        <w:rPr>
          <w:bCs/>
        </w:rPr>
        <w:t xml:space="preserve">                 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Про проведення обласного</w:t>
      </w:r>
    </w:p>
    <w:p>
      <w:pPr>
        <w:pStyle w:val="TextBody"/>
        <w:jc w:val="left"/>
        <w:rPr>
          <w:b/>
          <w:b/>
        </w:rPr>
      </w:pPr>
      <w:r>
        <w:rPr>
          <w:b/>
        </w:rPr>
        <w:t>фестивалю хорового співу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«Співаймо разом»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Відповідно до частини першої статті 6, статей 22,39  Закону України «Про місцеві державні адміністрації», з метою відродження та розвитку кращих традицій національної хорової школи, підтримки дитячо-юнацького хорового співу, удосконалення хорової педагогічної майстерності, розширення культурних зв’язків між регіонами області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Провести 19 травня 2013 року обласний фестиваль хорового співу «Співаймо разом» (далі – фестиваль) у селищі Терни Недригайлівського район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540"/>
        <w:rPr/>
      </w:pPr>
      <w:r>
        <w:rPr/>
        <w:t xml:space="preserve">             </w:t>
      </w:r>
      <w:r>
        <w:rPr/>
        <w:t>2. Начальникам відділів:  культури, туризму, національностей і релігій (Маслак Н.І.), освіти, молоді і спорту (Токаренко О.І.) Недригайлівської районної державної адміністрації, Тернівському селищному голові Борисовському І.П. спільно провести необхідну організаційну роботу з підготовки та проведення фестивалю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       </w:t>
      </w:r>
      <w:r>
        <w:rPr/>
        <w:t>3. Начальникам відділів: культури, туризму, національностей і релігій (Маслак Н.І.), освіти, молоді і спорту  (Токаренко О.І.) Недригайлівської районної державної адміністрації забезпечити  участь дитячих хорових колективів у  заході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4. Тернівському селищному голові Борисовському І.П. вирішити організаційні питання щодо підготовки приміщення Тернівського будинку культури до проведення фестивал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Контроль за виконанням цього розпорядження покласти на заступника голови  Недригайлівської районної державної адміністрації Сиротенка А.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О.І.Корене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56:00Z</dcterms:created>
  <dc:creator>Admin</dc:creator>
  <dc:description/>
  <cp:keywords/>
  <dc:language>en-US</dc:language>
  <cp:lastModifiedBy>Admin</cp:lastModifiedBy>
  <cp:lastPrinted>2013-05-13T10:13:00Z</cp:lastPrinted>
  <dcterms:modified xsi:type="dcterms:W3CDTF">2013-05-20T11:50:00Z</dcterms:modified>
  <cp:revision>37</cp:revision>
  <dc:subject/>
  <dc:title/>
</cp:coreProperties>
</file>