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79" w:right="4579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6926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88" w:after="0"/>
        <w:ind w:left="658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  <w:lang w:val="uk-UA"/>
        </w:rPr>
        <w:t>НЕДРИГАИЛЮСЬКА РАЙОННА ДЕРЖАВНА АДМІНІСТРАЦІЯ</w:t>
      </w:r>
    </w:p>
    <w:p>
      <w:pPr>
        <w:pStyle w:val="Normal"/>
        <w:shd w:fill="FFFFFF"/>
        <w:bidi w:val="0"/>
        <w:spacing w:before="298" w:after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25"/>
          <w:sz w:val="42"/>
          <w:szCs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01" w:after="0"/>
        <w:ind w:left="1075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uk-UA"/>
        </w:rPr>
        <w:t>ГОЛОВИ НЕДРИГАЙЛІВСЬКОЇ РАЙОННОЇ ДЕРЖАВНОЇ</w:t>
      </w:r>
    </w:p>
    <w:p>
      <w:pPr>
        <w:pStyle w:val="Normal"/>
        <w:shd w:fill="FFFFFF"/>
        <w:bidi w:val="0"/>
        <w:ind w:left="14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3845" w:leader="none"/>
          <w:tab w:val="left" w:pos="8630" w:leader="none"/>
        </w:tabs>
        <w:bidi w:val="0"/>
        <w:spacing w:before="557" w:after="0"/>
        <w:ind w:left="403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23.04.201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мт Недригайл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№ 116-ОД</w:t>
      </w:r>
    </w:p>
    <w:p>
      <w:pPr>
        <w:pStyle w:val="Normal"/>
        <w:shd w:fill="FFFFFF"/>
        <w:bidi w:val="0"/>
        <w:spacing w:lineRule="exact" w:line="370" w:before="499" w:after="0"/>
        <w:ind w:left="331" w:right="5491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  <w:t xml:space="preserve">Про утворення робочої групи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з питань сприяння реалізації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на території району </w:t>
      </w:r>
      <w:r>
        <w:rPr>
          <w:rFonts w:cs="Times New Roman" w:ascii="Times New Roman" w:hAnsi="Times New Roman"/>
          <w:b/>
          <w:bCs/>
          <w:color w:val="000000"/>
          <w:spacing w:val="-18"/>
          <w:sz w:val="28"/>
          <w:szCs w:val="28"/>
          <w:lang w:val="uk-UA"/>
        </w:rPr>
        <w:t xml:space="preserve">національного проекту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«Відкритий світ»</w:t>
      </w:r>
    </w:p>
    <w:p>
      <w:pPr>
        <w:pStyle w:val="Normal"/>
        <w:shd w:fill="FFFFFF"/>
        <w:bidi w:val="0"/>
        <w:spacing w:lineRule="exact" w:line="322" w:before="470" w:after="0"/>
        <w:ind w:left="365" w:right="14" w:firstLine="557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Відповідно до статей 6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>13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28, 39 Закону України «Про місцеві державні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адміністрації», розпорядження Кабінету Міністрів України від 23 листопад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 1 р. № 1374-р «Про затвердження попереднього тсхніко-економічп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бґрунтування національного проекту «Відкритий світ» - створення інформаційно-комунікаційної освітньої мережі національного рівня на базі технологій радіозв'язку четвертого покоління (4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)», Регіонального плану ді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Сумської обласної державної адміністрації на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>2013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рік щодо впроваджен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Програми економічних реформ на 2010-2014 роки «Заможне суспільство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конкурентоспроможна економіка, ефективна держава», затвердженої!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головою Сумської обласної державної адміністрації, головою Регіональног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комітету з економічних реформ 01 березня 2013 року, па виконанн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розпорядження голови Сумської обласної державної адміністрації від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11.04.2013 № 140-ОД «Про організацію роботи з реалізації на території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Сумської області національного проекту «Відкриття світ» - створення інформаційно-комунікаційної освітньої мережі національного рівня на баз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технологій радіозв'язку четвертого покоління (4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)», з метою впровадження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вчально-виховний процес інформаційно-комунікаційних технологій:</w:t>
      </w:r>
    </w:p>
    <w:p>
      <w:pPr>
        <w:pStyle w:val="Normal"/>
        <w:shd w:fill="FFFFFF"/>
        <w:bidi w:val="0"/>
        <w:spacing w:lineRule="exact" w:line="322"/>
        <w:ind w:left="384" w:right="10" w:firstLine="734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1. Утворити робочу групу з питань сприяння реалізації на території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едригайлівського району національного проекту «Відкритий світ» 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затвердити її склад, що додасться.</w:t>
      </w:r>
    </w:p>
    <w:p>
      <w:pPr>
        <w:pStyle w:val="Normal"/>
        <w:shd w:fill="FFFFFF"/>
        <w:bidi w:val="0"/>
        <w:spacing w:lineRule="exact" w:line="322" w:before="5" w:after="0"/>
        <w:ind w:left="394" w:right="19" w:firstLine="69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uk-UA"/>
        </w:rPr>
        <w:t xml:space="preserve">2.Робочій групі забезпечувати координацію впроваджен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щезазначеного проекту на території району.</w:t>
      </w:r>
    </w:p>
    <w:p>
      <w:pPr>
        <w:pStyle w:val="Normal"/>
        <w:shd w:fill="FFFFFF"/>
        <w:bidi w:val="0"/>
        <w:spacing w:lineRule="exact" w:line="322"/>
        <w:ind w:left="389" w:right="0" w:firstLine="70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3. Відділу освіти, молоді та спорту Недригайлівської районної державної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адміністрації :</w:t>
      </w:r>
    </w:p>
    <w:p>
      <w:pPr>
        <w:sectPr>
          <w:type w:val="nextPage"/>
          <w:pgSz w:w="12780" w:h="1931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33" w:after="0"/>
        <w:ind w:left="0" w:right="69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22"/>
        <w:ind w:left="5" w:right="0" w:firstLine="725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ужити        заходів        щодо        забезпечення        готовності        загальноосвітніх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вчальних закладів до впровадження національного проект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22"/>
        <w:ind w:left="5" w:right="0" w:firstLine="69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забезпечити підвищення рівня володіння педагогічних працівників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інформаційно-комунікаційними технологіям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22"/>
        <w:ind w:left="5" w:right="0" w:firstLine="69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забезпечити інформаційний супровід реалізації на території області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ціонального проекту «Відкритий світ»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322"/>
        <w:ind w:left="0" w:right="0" w:firstLine="70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Сільським,      селищним      головам      сприяти      дошкільним      закладам     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нащенні          сучасною          комп'ютерною          та        мультимедійною          технікою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забезпечити підключення до мережі Інтернат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08" w:leader="none"/>
        </w:tabs>
        <w:bidi w:val="0"/>
        <w:spacing w:lineRule="exact" w:line="322"/>
        <w:ind w:left="5" w:right="0" w:firstLine="706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Відділу освіти, молоді та спорту Недригайлівської районної державної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адміністрації    забезпечити      інформування      голови      Недригайлівської    районної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державної      адміністрації      та      управління      освіти      і      науки      Сумської      обласної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державної адміністрації про хід    реалізації в    районі    національного    проект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«Відкритий світ» щокварталу до 5 числа наступного за звітним періодом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08" w:leader="none"/>
        </w:tabs>
        <w:bidi w:val="0"/>
        <w:spacing w:lineRule="exact" w:line="322"/>
        <w:ind w:left="5" w:right="0" w:firstLine="706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  <w:t>голови Недригайлівської районної державної адміністрації          Сиротенка А.Г.</w:t>
      </w:r>
    </w:p>
    <w:p>
      <w:pPr>
        <w:pStyle w:val="Normal"/>
        <w:shd w:fill="FFFFFF"/>
        <w:bidi w:val="0"/>
        <w:spacing w:before="1114" w:after="0"/>
        <w:ind w:left="77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hd w:fill="FFFFFF"/>
        <w:tabs>
          <w:tab w:val="clear" w:pos="720"/>
          <w:tab w:val="left" w:pos="5971" w:leader="none"/>
          <w:tab w:val="left" w:pos="7382" w:leader="none"/>
        </w:tabs>
        <w:bidi w:val="0"/>
        <w:ind w:left="67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>О.І. Коренев</w:t>
      </w:r>
    </w:p>
    <w:p>
      <w:pPr>
        <w:sectPr>
          <w:type w:val="nextPage"/>
          <w:pgSz w:w="11906" w:h="16838"/>
          <w:pgMar w:left="1717" w:right="573" w:gutter="0" w:header="0" w:top="46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8434" w:after="0"/>
        <w:ind w:left="533" w:right="0" w:hanging="0"/>
        <w:rPr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shd w:fill="FFFFFF"/>
        <w:bidi w:val="0"/>
        <w:ind w:left="6144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74" w:before="350" w:after="0"/>
        <w:ind w:left="6149" w:right="499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Розпорядження голови  Недригайлівської районн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23.04.2013 № 116-ОД</w:t>
      </w:r>
    </w:p>
    <w:p>
      <w:pPr>
        <w:pStyle w:val="Normal"/>
        <w:shd w:fill="FFFFFF"/>
        <w:bidi w:val="0"/>
        <w:spacing w:lineRule="exact" w:line="374" w:before="360" w:after="0"/>
        <w:ind w:left="5093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74"/>
        <w:ind w:left="970" w:right="499" w:firstLine="744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робочої групи з питань сприяння реалізації на території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Недригайлівського району національного проекту «Відкритий світ»</w:t>
      </w:r>
    </w:p>
    <w:p>
      <w:pPr>
        <w:pStyle w:val="Normal"/>
        <w:shd w:fill="FFFFFF"/>
        <w:bidi w:val="0"/>
        <w:spacing w:lineRule="exact" w:line="374"/>
        <w:ind w:left="970" w:right="499" w:firstLine="744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</w:r>
    </w:p>
    <w:tbl>
      <w:tblPr>
        <w:tblW w:w="9441" w:type="dxa"/>
        <w:jc w:val="left"/>
        <w:tblInd w:w="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6049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4"/>
              <w:ind w:left="0" w:right="499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Сиротенк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4"/>
              <w:ind w:left="0" w:right="49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Анатолій Георгійович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3518" w:leader="none"/>
              </w:tabs>
              <w:bidi w:val="0"/>
              <w:spacing w:before="394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тупник голови Недригайлівської район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державної адміністрації, керівник робочої груп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499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, молоді та спорту      Недригайлів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Конотоп</w:t>
            </w:r>
          </w:p>
          <w:p>
            <w:pPr>
              <w:pStyle w:val="Normal"/>
              <w:widowControl w:val="false"/>
              <w:bidi w:val="0"/>
              <w:spacing w:lineRule="exact" w:line="374"/>
              <w:ind w:left="0" w:right="499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Павло Миколайович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методист методичного кабінету відділу осві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 xml:space="preserve">молоді та спорту Недригайлівської районної    </w:t>
            </w:r>
          </w:p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державної адміністрації, секретар робочої групи</w:t>
            </w:r>
          </w:p>
          <w:p>
            <w:pPr>
              <w:pStyle w:val="Normal"/>
              <w:widowControl w:val="false"/>
              <w:bidi w:val="0"/>
              <w:ind w:left="0" w:right="4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Вернигора </w:t>
            </w:r>
          </w:p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Надія Олексіївна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завідуюча методичним кабінетом відділу освіти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лоді та спорту Недригайлівської районної державної адміністраїції</w:t>
            </w:r>
          </w:p>
          <w:p>
            <w:pPr>
              <w:pStyle w:val="Normal"/>
              <w:widowControl w:val="false"/>
              <w:bidi w:val="0"/>
              <w:ind w:left="0" w:right="4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74"/>
              <w:ind w:left="0" w:right="499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widowControl w:val="false"/>
              <w:bidi w:val="0"/>
              <w:spacing w:lineRule="exact" w:line="374"/>
              <w:ind w:left="0" w:right="499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Ольга Петрівна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9" w:right="499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методист методичного кабінету відділу осві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 xml:space="preserve">молоді та спорту Недригайлівської районн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widowControl w:val="false"/>
              <w:bidi w:val="0"/>
              <w:ind w:left="0" w:right="4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4"/>
        <w:ind w:left="970" w:right="499" w:firstLine="744"/>
        <w:rPr/>
      </w:pPr>
      <w:r>
        <w:rPr/>
      </w:r>
    </w:p>
    <w:p>
      <w:pPr>
        <w:pStyle w:val="Normal"/>
        <w:shd w:fill="FFFFFF"/>
        <w:bidi w:val="0"/>
        <w:spacing w:lineRule="exact" w:line="374"/>
        <w:ind w:left="5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shd w:fill="FFFFFF"/>
        <w:bidi w:val="0"/>
        <w:spacing w:lineRule="exact" w:line="374"/>
        <w:ind w:left="5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lang w:val="uk-UA"/>
        </w:rPr>
        <w:t xml:space="preserve">                                                                         О.І.Неменко</w:t>
      </w:r>
    </w:p>
    <w:p>
      <w:pPr>
        <w:pStyle w:val="Normal"/>
        <w:shd w:fill="FFFFFF"/>
        <w:bidi w:val="0"/>
        <w:spacing w:lineRule="exact" w:line="322" w:before="355" w:after="0"/>
        <w:ind w:left="10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Начальник відділу освіти,</w:t>
      </w:r>
    </w:p>
    <w:p>
      <w:pPr>
        <w:pStyle w:val="Normal"/>
        <w:shd w:fill="FFFFFF"/>
        <w:bidi w:val="0"/>
        <w:spacing w:lineRule="exact" w:line="322"/>
        <w:ind w:left="10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олоді та спорту Недригайлівської</w:t>
      </w:r>
    </w:p>
    <w:p>
      <w:pPr>
        <w:pStyle w:val="Normal"/>
        <w:shd w:fill="FFFFFF"/>
        <w:bidi w:val="0"/>
        <w:spacing w:lineRule="exact" w:line="322"/>
        <w:ind w:left="19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uk-UA"/>
        </w:rPr>
        <w:t xml:space="preserve">                                                                       О.І.Токаренко</w:t>
      </w:r>
    </w:p>
    <w:p>
      <w:pPr>
        <w:pStyle w:val="Normal"/>
        <w:shd w:fill="FFFFFF"/>
        <w:bidi w:val="0"/>
        <w:spacing w:lineRule="exact" w:line="269" w:before="778" w:after="0"/>
        <w:ind w:left="0" w:right="0" w:hanging="0"/>
        <w:rPr/>
      </w:pPr>
      <w:r>
        <w:rPr/>
      </w:r>
    </w:p>
    <w:sectPr>
      <w:type w:val="nextPage"/>
      <w:pgSz w:w="11906" w:h="16838"/>
      <w:pgMar w:left="1227" w:right="48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2</Characters>
  <CharactersWithSpaces>3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51:00Z</dcterms:created>
  <dc:creator/>
  <dc:description/>
  <dc:language>en-US</dc:language>
  <cp:lastModifiedBy/>
  <dcterms:modified xsi:type="dcterms:W3CDTF">2013-05-07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