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965" cy="651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25.03</w:t>
      </w:r>
      <w:r>
        <w:rPr>
          <w:bCs/>
          <w:sz w:val="28"/>
          <w:szCs w:val="28"/>
        </w:rPr>
        <w:t xml:space="preserve">.2013                       </w:t>
      </w: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</w:rPr>
        <w:t xml:space="preserve">смт  Недригайлів                          № </w:t>
      </w:r>
      <w:r>
        <w:rPr>
          <w:bCs/>
          <w:sz w:val="28"/>
          <w:szCs w:val="28"/>
          <w:lang w:val="uk-UA"/>
        </w:rPr>
        <w:t xml:space="preserve"> 76-ОД</w:t>
      </w:r>
      <w:r>
        <w:rPr>
          <w:bCs/>
          <w:sz w:val="28"/>
          <w:szCs w:val="28"/>
        </w:rPr>
        <w:t xml:space="preserve"> 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ІІ квартал   2013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Недригайлівської районної державної адміністрації,  затвердженого розпорядженням голови Недригайлівської районної державної адміністрації від 14.09.2012  № 627-ОД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лан роботи Недригайлівської районної державної адміністрації на    ІІ квартал   2013 року (далі – план робот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Першому заступнику, заступникам голови, керівнику апарату </w:t>
      </w:r>
      <w:r>
        <w:rPr>
          <w:sz w:val="28"/>
          <w:szCs w:val="28"/>
        </w:rPr>
        <w:t>Недригайлівської</w:t>
      </w:r>
      <w:r>
        <w:rPr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</w:t>
        <w:tab/>
        <w:t xml:space="preserve">    О.І. Коренев  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6237" w:leader="none"/>
          <w:tab w:val="left" w:pos="6660" w:leader="none"/>
        </w:tabs>
        <w:spacing w:before="0" w:after="24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tabs>
          <w:tab w:val="clear" w:pos="708"/>
          <w:tab w:val="left" w:pos="6237" w:leader="none"/>
        </w:tabs>
        <w:ind w:left="6237" w:hanging="0"/>
        <w:jc w:val="left"/>
        <w:rPr/>
      </w:pPr>
      <w:r>
        <w:rPr/>
        <w:t>Розпорядження голови          Недригайлівської  районної</w:t>
      </w:r>
    </w:p>
    <w:p>
      <w:pPr>
        <w:pStyle w:val="Heading2"/>
        <w:tabs>
          <w:tab w:val="clear" w:pos="708"/>
          <w:tab w:val="left" w:pos="5812" w:leader="none"/>
          <w:tab w:val="left" w:pos="6237" w:leader="none"/>
        </w:tabs>
        <w:ind w:left="6237" w:hanging="0"/>
        <w:jc w:val="left"/>
        <w:rPr/>
      </w:pPr>
      <w:r>
        <w:rPr/>
        <w:t>державної адміністрації</w:t>
      </w:r>
    </w:p>
    <w:p>
      <w:pPr>
        <w:pStyle w:val="Heading2"/>
        <w:ind w:left="6237" w:hanging="0"/>
        <w:jc w:val="left"/>
        <w:rPr/>
      </w:pPr>
      <w:r>
        <w:rPr/>
        <w:t>25.03.2013    №76-ОД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адміністрації на </w:t>
      </w:r>
      <w:r>
        <w:rPr>
          <w:b/>
          <w:bCs/>
          <w:sz w:val="28"/>
          <w:szCs w:val="28"/>
          <w:lang w:val="en-IE"/>
        </w:rPr>
        <w:t>I</w:t>
      </w:r>
      <w:r>
        <w:rPr>
          <w:b/>
          <w:bCs/>
          <w:sz w:val="28"/>
          <w:szCs w:val="28"/>
          <w:lang w:val="uk-UA"/>
        </w:rPr>
        <w:t>І квартал 2013 року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Питання для розгляду на засіданнях колегії Недригайлівськ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17 квітн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о підсумки соціально-економічного розвитку району та виконання  місцевих бюджетів  за 1 квартал 2013 року 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/>
      </w:pPr>
      <w:r>
        <w:rPr>
          <w:szCs w:val="28"/>
        </w:rPr>
        <w:t>Готують: відділ економічного розвитку і торгівлі, фінансове управління Недригайлівської   райдержадміністраці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ють:  Сіренко Т.О., Токаренко П.І.</w:t>
      </w:r>
    </w:p>
    <w:p>
      <w:pPr>
        <w:pStyle w:val="TextBody"/>
        <w:tabs>
          <w:tab w:val="clear" w:pos="708"/>
          <w:tab w:val="left" w:pos="4253" w:leader="none"/>
        </w:tabs>
        <w:ind w:left="4253" w:hanging="0"/>
        <w:rPr>
          <w:szCs w:val="28"/>
        </w:rPr>
      </w:pPr>
      <w:r>
        <w:rPr>
          <w:szCs w:val="28"/>
        </w:rPr>
        <w:t>Відповідальний за підготовку   Гриценко С.П..</w:t>
      </w:r>
    </w:p>
    <w:p>
      <w:pPr>
        <w:pStyle w:val="TextBody"/>
        <w:tabs>
          <w:tab w:val="clear" w:pos="708"/>
          <w:tab w:val="left" w:pos="4020" w:leader="none"/>
        </w:tabs>
        <w:ind w:firstLine="709"/>
        <w:jc w:val="both"/>
        <w:rPr>
          <w:szCs w:val="28"/>
        </w:rPr>
      </w:pPr>
      <w:r>
        <w:rPr>
          <w:szCs w:val="28"/>
        </w:rPr>
        <w:t>2.Про  стан використання земель сільськогосподарського призначення в районі</w:t>
      </w:r>
    </w:p>
    <w:p>
      <w:pPr>
        <w:pStyle w:val="TextBody"/>
        <w:ind w:left="4253" w:hanging="0"/>
        <w:rPr>
          <w:szCs w:val="28"/>
        </w:rPr>
      </w:pPr>
      <w:r>
        <w:rPr>
          <w:szCs w:val="28"/>
        </w:rPr>
        <w:t>Готує   відділ Держземагенства у Недригайлівському районі Сумської області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 Бондаренко В.О.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>Відповідальний за підготовку   Пилипенко О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 травня</w:t>
      </w:r>
    </w:p>
    <w:p>
      <w:pPr>
        <w:pStyle w:val="TextBody"/>
        <w:tabs>
          <w:tab w:val="clear" w:pos="708"/>
          <w:tab w:val="left" w:pos="4020" w:leader="none"/>
        </w:tabs>
        <w:ind w:firstLine="709"/>
        <w:rPr>
          <w:szCs w:val="28"/>
        </w:rPr>
      </w:pPr>
      <w:r>
        <w:rPr>
          <w:szCs w:val="28"/>
        </w:rPr>
        <w:t xml:space="preserve">1. </w:t>
      </w:r>
      <w:r>
        <w:rPr>
          <w:spacing w:val="6"/>
          <w:szCs w:val="28"/>
        </w:rPr>
        <w:t>Про підсумки проходження опалювального сезону 2012-2013 років та хід підготовки галузей економіки району до роботи в осінньо-зимовий період 2013-2014 років</w:t>
      </w: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Готує  відділ  містобудування,  архітектури, житлово-комунального господарства, будівництва, розвитку інфраструктури та надзвичайних ситуацій Недригайлівської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Доповідає: Луценко В.І.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TextBody"/>
        <w:spacing w:lineRule="auto" w:line="228"/>
        <w:ind w:right="-14" w:firstLine="709"/>
        <w:rPr>
          <w:szCs w:val="28"/>
        </w:rPr>
      </w:pPr>
      <w:r>
        <w:rPr>
          <w:szCs w:val="28"/>
        </w:rPr>
        <w:t xml:space="preserve">2.Про реалізацію державної містобудівної політики в Недригайлівському районі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Готує  відділ  містобудування,  архітектури, житлово-комунального господарства, будівництва, розвитку інфраструктури та надзвичайних ситуацій Недригайлівської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Васильченко О.І. 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4020" w:leader="none"/>
        </w:tabs>
        <w:jc w:val="left"/>
        <w:rPr/>
      </w:pPr>
      <w:r>
        <w:rPr>
          <w:b w:val="false"/>
          <w:sz w:val="28"/>
          <w:szCs w:val="28"/>
          <w:u w:val="none"/>
        </w:rPr>
        <w:t>червн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 xml:space="preserve">1. </w:t>
      </w:r>
      <w:r>
        <w:rPr>
          <w:spacing w:val="6"/>
          <w:szCs w:val="28"/>
        </w:rPr>
        <w:t xml:space="preserve"> Про взаємодію органів виконавчої влади і управління Пенсійного фонду в Недригайлівському районі в питаннях наповнення бюджету Фонду та підвищення платіжної дисципліни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Готує  управління Пенсійного фонду України в Недригайлівському районі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илипенко Г.О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sz w:val="28"/>
          <w:szCs w:val="28"/>
          <w:lang w:val="uk-UA"/>
        </w:rPr>
        <w:t xml:space="preserve">Відповідальний за підготовку Гриценко С.П.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Про стан організації роботи з підвищення кваліфікації та рівня професійної компетенції державних службовців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/>
      </w:pPr>
      <w:r>
        <w:rPr>
          <w:szCs w:val="28"/>
        </w:rPr>
        <w:t>Готує відділ організаційно-кадрової роботи апарату 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вада Г.І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стан виконавської дисципліни та організації виконання завдань, визначених актами та  дорученнями Президента України, Кабінету Міністрів України,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Готує сектор контролю  апарату 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 Строколіс О.В.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 Неменко О.І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ідготовка питань  для внесення на розгля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дригайлівської   районної р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lang w:val="uk-UA"/>
        </w:rPr>
        <w:t>І</w:t>
      </w:r>
      <w:r>
        <w:rPr>
          <w:b/>
          <w:bCs/>
          <w:color w:val="000000"/>
          <w:sz w:val="28"/>
          <w:szCs w:val="28"/>
        </w:rPr>
        <w:t xml:space="preserve"> квартал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 xml:space="preserve">Про затвердження  Недригайлівської  районної  програми зайнятості населення  на період до 2017 року  </w:t>
      </w:r>
    </w:p>
    <w:p>
      <w:pPr>
        <w:pStyle w:val="Normal"/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тує управління праці та соціального захисту населення Недригайлівської 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районну програму  оздоровлення та відпочинку дітей на 2013 рік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/>
      </w:pPr>
      <w:r>
        <w:rPr>
          <w:bCs/>
          <w:sz w:val="28"/>
          <w:szCs w:val="28"/>
          <w:lang w:val="uk-UA"/>
        </w:rPr>
        <w:t>Готує відділ освіти, молоді та спорту                    Недригайлівської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звіту про виконання районного бюджету за  1 квартал 2013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 внесення   змін  до районної цільової  програми «Місцевий  розвиток,  орієнтований  на  громаду - ІІ» на 2012-2013 роки</w:t>
      </w:r>
    </w:p>
    <w:p>
      <w:pPr>
        <w:pStyle w:val="Normal"/>
        <w:ind w:left="4253" w:hanging="0"/>
        <w:rPr/>
      </w:pPr>
      <w:r>
        <w:rPr>
          <w:bCs/>
          <w:sz w:val="28"/>
          <w:szCs w:val="28"/>
          <w:lang w:val="uk-UA"/>
        </w:rPr>
        <w:t>Готує   відділ  економічного розвитку і торгівлі  Недригайлівської 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та  ефективність  використання  земельних  ресурсів  Недригайлівського району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ідділ Держземагенства у Недригайлівському районі Сумської област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Пилипенко О.І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віт  начальника  відділу  освіти, молоді та спорту Недригайлівської  районної державної  адміністрації  про виконання  програм  та делегованих  районною  радою  повноважень  в  галузі  освіти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/>
      </w:pPr>
      <w:r>
        <w:rPr>
          <w:bCs/>
          <w:sz w:val="28"/>
          <w:szCs w:val="28"/>
          <w:lang w:val="uk-UA"/>
        </w:rPr>
        <w:t>Готує відділ освіти, молоді та спорту Недригайлівської      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хід  виконання  програми    реформування  системи закладів  для  дітей-сиріт та  дітей, позбавлених  батьківського  піклування  у  Недригайлівському районі  на  2011-2017 роки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служба у справах дітей Недригайлівської      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хід  виконання  районної програми  забезпечення профілактики ВІЛ-інфекції, лікування, догляду  та  підтримки ВІЛ-інфікованих і хворих на  СНІД  на 2010-2013 роки</w:t>
      </w:r>
    </w:p>
    <w:p>
      <w:pPr>
        <w:pStyle w:val="Normal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Недригайлівська центральна районна лікарня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дготовка питань    на засіда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остійних комісій Недригайлівської   районної рад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програми  забезпечення  населення району якісною водою в  достатній  кількості на 2006-2020 роки</w:t>
      </w:r>
    </w:p>
    <w:p>
      <w:pPr>
        <w:pStyle w:val="TextBody"/>
        <w:tabs>
          <w:tab w:val="clear" w:pos="708"/>
          <w:tab w:val="left" w:pos="709" w:leader="none"/>
          <w:tab w:val="left" w:pos="4020" w:leader="none"/>
        </w:tabs>
        <w:ind w:left="4253" w:hanging="0"/>
        <w:rPr>
          <w:szCs w:val="28"/>
        </w:rPr>
      </w:pPr>
      <w:r>
        <w:rPr>
          <w:szCs w:val="28"/>
        </w:rPr>
        <w:t>Готує  відділ  містобудування,  архітектури, житлово-комунального господарства, будівництва, розвитку інфраструктури та надзвичайних ситуацій Недригайлівської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організацію  доставки  періодичних видань  населенню району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цех     обслуговування споживачів №10 центру поштового зв’язку №5 в  м. Конотоп Сумської дирекції УДППЗ «Укрпошта»</w:t>
      </w:r>
    </w:p>
    <w:p>
      <w:pPr>
        <w:pStyle w:val="Normal"/>
        <w:tabs>
          <w:tab w:val="clear" w:pos="708"/>
          <w:tab w:val="left" w:pos="4253" w:leader="none"/>
        </w:tabs>
        <w:ind w:left="4897" w:hanging="644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затвердження  Недригайлівської  районної  програми зайнятості населення  на період до 2017 року  </w:t>
      </w:r>
    </w:p>
    <w:p>
      <w:pPr>
        <w:pStyle w:val="Normal"/>
        <w:ind w:left="425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тує управління праці та соціального захисту населення Недригайлівської районної державної адміністрації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районного бюджету за І квартал 2013 року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ує фінансове управління Недригайлівської</w:t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Гриценко С.П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  та  перспективи  розвитку  тваринницької  галузі  в    районі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управління агропромислового розвитку Недригайлівської районної державної адміністрації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 Пилипенко О.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о хід виконання  програми  реформування системи  закладів  для  дітей-сиріт та  дітей, позбавлених батьківського піклування   у  Недригайлівському районі на 2011-2017 роки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служба у  справах дітей Недригайлівської районної державної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віт начальника відділу освіти, молоді та спорту Недригайлівської районної державної адміністрації про  виконання  програм та делегованих районною радою повноважень в  галузі освіти</w:t>
      </w:r>
    </w:p>
    <w:p>
      <w:pPr>
        <w:pStyle w:val="Normal"/>
        <w:tabs>
          <w:tab w:val="clear" w:pos="708"/>
          <w:tab w:val="left" w:pos="709" w:leader="none"/>
        </w:tabs>
        <w:ind w:left="4253" w:hanging="0"/>
        <w:rPr/>
      </w:pPr>
      <w:r>
        <w:rPr>
          <w:bCs/>
          <w:sz w:val="28"/>
          <w:szCs w:val="28"/>
          <w:lang w:val="uk-UA"/>
        </w:rPr>
        <w:t>Готує відділ освіти, молоді та спорту                    Недригайлівської районної державної  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 Сиротенко А.Г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u w:val="none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підсумки роботи із зверненнями громадян  у Недригайлівській районній державній адміністрації за  І квартал 2013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слак І.М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TextBody"/>
        <w:ind w:firstLine="708"/>
        <w:rPr/>
      </w:pPr>
      <w:r>
        <w:rPr>
          <w:szCs w:val="28"/>
        </w:rPr>
        <w:t>Про стан виконання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райдержадміністрації від 07.07.2006 року № 349 «Про здійснення аналізу у сфері закупівель товарів, робіт і послуг за державні кошт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Сіренко Т.О.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Відповідальний за підготовку</w:t>
      </w:r>
      <w:r>
        <w:rPr>
          <w:sz w:val="28"/>
          <w:szCs w:val="28"/>
          <w:lang w:val="uk-UA"/>
        </w:rPr>
        <w:t xml:space="preserve"> :  Гриценко С.П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хід виконання районних заходів щодо виконання Державної цільової соціальної програми подолання та запобігання бідності на період до 2015 року, затверджених розпорядженням голови Недригайлівської районної державної адміністрації від 27.04.2012 №326-ОД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рдун В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 проведення комплексу робіт щодо благоустрою території району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Васильч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підготовку:  Гриценко С.П. </w:t>
      </w:r>
    </w:p>
    <w:p>
      <w:pPr>
        <w:pStyle w:val="TextBody"/>
        <w:rPr>
          <w:bCs/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bCs/>
          <w:szCs w:val="28"/>
        </w:rPr>
        <w:t xml:space="preserve">Про </w:t>
      </w:r>
      <w:r>
        <w:rPr>
          <w:szCs w:val="28"/>
        </w:rPr>
        <w:t>хід виконання районної програми підвищення рівня безпеки дорожнього руху на 2012-2015 рок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   підготовку до проведення зовнішнього незалежного оцінювання  у 2013 році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окар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авень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хід виконання районної програми забезпечення  профілактики ВІЛ- інфекції, лікування, догляду та підтримки ВІЛ-інфікованих і хворих на СНІД на 2010-2013 роки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Козлов В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 організацію відпочинку, оздоровлення, зайнятості дітей та учнівської молоді влітку 2013 року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Доповідає: 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 хід виконання розпорядження голови Недригайлівської районної державної адміністрації від 09.06.2006 № 297 «Про стан дотримання державних гарантій у галузі соціального захисту та умов праці на підприємствах району»</w:t>
      </w:r>
    </w:p>
    <w:p>
      <w:pPr>
        <w:pStyle w:val="Normal"/>
        <w:ind w:left="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 Бордун В.І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  </w:t>
      </w:r>
      <w:r>
        <w:rPr>
          <w:szCs w:val="28"/>
        </w:rPr>
        <w:t>Про хід виконання розпорядження голови Недригайлівської районної державної адміністрації від 23.11.2012 року №760 «Про підготовку та відзначення в Недригайлівському районі 70-ї річниці визволення України від фашистських загарбників та 70-ї річниці Перемоги у Великій Вітчизняній  війні 1941-1945 років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Федяй А.О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 стан виконання розпорядження голови Сумської обласної державної адміністрації від 20.09.2011 року № 627 ”Про запровадження  проведення щоквартальної оцінки результатів діяльності районних державних адміністрацій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Сіренко Т.О.</w:t>
      </w:r>
    </w:p>
    <w:p>
      <w:pPr>
        <w:pStyle w:val="TextBody"/>
        <w:tabs>
          <w:tab w:val="clear" w:pos="708"/>
          <w:tab w:val="left" w:pos="6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bCs/>
          <w:szCs w:val="28"/>
        </w:rPr>
        <w:t>Відповідальний за підготовку</w:t>
      </w:r>
      <w:r>
        <w:rPr>
          <w:szCs w:val="28"/>
        </w:rPr>
        <w:t xml:space="preserve"> :  Гриценко С.П</w:t>
      </w:r>
    </w:p>
    <w:p>
      <w:pPr>
        <w:pStyle w:val="Normal"/>
        <w:jc w:val="center"/>
        <w:rPr>
          <w:bCs/>
          <w:color w:val="FF0000"/>
          <w:sz w:val="28"/>
          <w:szCs w:val="28"/>
          <w:u w:val="single"/>
          <w:lang w:val="uk-UA"/>
        </w:rPr>
      </w:pPr>
      <w:r>
        <w:rPr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ервень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роботу відділу ведення Державного реєстру виборців апарату Недригайлівської  районної державної адміністрації по виконанню Закону України «Про Державний реєстр виборців»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ренев С.О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йну роботу управління агропромислового розвитку Недригайлівської районної державної адміністрації з питання проведення  комплексу збиральних робіт у 2013 році</w:t>
      </w:r>
    </w:p>
    <w:p>
      <w:pPr>
        <w:pStyle w:val="Normal"/>
        <w:tabs>
          <w:tab w:val="clear" w:pos="708"/>
          <w:tab w:val="left" w:pos="85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Таранченко Г.В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повідальний за підготовку: Пилипенко О.І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 підсумки проведення весняного призову громадян  України на строкову   військову службу  до Лав  Збройних  Сил України та  інших  військових формувань 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повідає: Колоусов П.П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Про хід виконання доручення  голови </w:t>
      </w:r>
      <w:r>
        <w:rPr>
          <w:bCs/>
          <w:szCs w:val="28"/>
        </w:rPr>
        <w:t>Недригайлівської</w:t>
      </w:r>
      <w:r>
        <w:rPr>
          <w:szCs w:val="28"/>
        </w:rPr>
        <w:t xml:space="preserve"> районної державної адміністрації від 24.11.2011 №18 «Про заходи щодо захисту прав  дітей в районі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Звязка Ю.М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/>
      </w:pPr>
      <w:r>
        <w:rPr>
          <w:sz w:val="28"/>
          <w:szCs w:val="28"/>
          <w:lang w:val="uk-UA"/>
        </w:rPr>
        <w:t>Про хід викон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 від 16.01.2008 року № 16 «Про інформаційно-аналітичне забезпечення діяльності органів державної  виконавчої влади» у питанні наповнення інформацією сайту район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Федяй А.О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підготовки закладів освіти району до нового 2013-2014 навчального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Токаренко О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Normal"/>
        <w:ind w:left="72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лік правових  актів органів законодавчої та виконавчої влади за виконанням яких буде здійснюватись контроль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Укази Президента України: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липня 2005 року № 1013/2005 «Про невідкладні заходи щодо забезпечення функціонування та розвитку освіти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ютого 2006 року № 132/2006 «Про рішення Ради національної безпеки і оборони України від 18.01.2006 «Про заходи щодо підвищення ефективності боротьби з небезпечними інфекційними хворобами».</w:t>
      </w:r>
    </w:p>
    <w:p>
      <w:pPr>
        <w:pStyle w:val="Normal"/>
        <w:tabs>
          <w:tab w:val="clear" w:pos="708"/>
          <w:tab w:val="left" w:pos="709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9 липня 2007 року № 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 березня 2012 року № 187/2012 «Про Національний план дій на 2012 рік щодо впровадження Програми економічних реформ на </w:t>
        <w:br/>
        <w:t>2010-2014 роки «Заможне суспільство, конкурентоспроможна економіка, ефективна держава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07.2005 № 1-1/706 щодо належного забезпечення лікувально-профілактичної допомоги дітя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12.2011 № 1-1/3138 «Про модернізацію лікувально-діагностичних баз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.04.2012 № 1-1/812 щодо створення системи екстреної медичної допомоги населенню.</w:t>
      </w:r>
    </w:p>
    <w:p>
      <w:pPr>
        <w:pStyle w:val="Normal"/>
        <w:tabs>
          <w:tab w:val="clear" w:pos="708"/>
          <w:tab w:val="left" w:pos="709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6 щодо створення належних умов для забезпечення додержання прав та законних інтересів фізичних і юридичних осіб у відносинах з органами державної влади та органами місцевого самоврядуванн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9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9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Кабінету Міністрів України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  <w:lang w:val="uk-UA"/>
        </w:rPr>
        <w:t>від 3 серпня 2000   № 1200 «Про утворення Міжвідомчої комісії з питань охорони дитинства»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серпня 2011   № 1057 «Про затвердження Державної цільової соціальної програми подолання та запобігання бідності на період до 2015 року».</w:t>
      </w:r>
    </w:p>
    <w:p>
      <w:pPr>
        <w:pStyle w:val="Normal"/>
        <w:tabs>
          <w:tab w:val="clear" w:pos="708"/>
          <w:tab w:val="left" w:pos="709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9"/>
        <w:ind w:firstLine="709"/>
        <w:jc w:val="both"/>
        <w:rPr/>
      </w:pPr>
      <w:r>
        <w:rPr>
          <w:iCs/>
          <w:sz w:val="28"/>
          <w:szCs w:val="28"/>
          <w:lang w:val="uk-UA"/>
        </w:rPr>
        <w:t>Розпорядження Кабінету Міністрів Україн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червня 2008   № 902-р «Про вимоги щодо функціонування об’єктів роздрібної торгівлі книжковою продукцією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tLeast" w:line="19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 березня 2011 № 261-р «Про затвердження плану заходів щодо реалізації положень Генеральної угоди про регулювання основних принципів і норм реалізації соціально-економічної політики і трудових відносин в Україні на 2010-2012 роки»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лютого 2013  № 64-р «Про затвердження плану заходів з виконання у 2013 році Національної програми сприяння розвитку малого підприємництва в Україні»;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atLeast" w:line="19"/>
        <w:ind w:firstLine="41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07 № 3990/122/1-05 «Про фінансову та соціально-економічну спроможність сільських, селищних, міських територіальних громад та стану розвитку регіонів»;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1.2008 № 27957/186/1-07 до листа Міністерства економічного розвитку і торгівлі України від 16.01.2008 № 200/5-5/116 «Про фактичну та очікувану структуру собівартості сортів хліба масового вжитку»;</w:t>
      </w:r>
    </w:p>
    <w:p>
      <w:pPr>
        <w:pStyle w:val="Normal"/>
        <w:ind w:firstLine="83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03.12.2011 № 57523/1/1-11 до доручення Президента України від 29.11.2011 № 1-1/2813 щодо договорів оренди приміщень органів виконавчої влади;</w:t>
      </w:r>
    </w:p>
    <w:p>
      <w:pPr>
        <w:pStyle w:val="Normal"/>
        <w:ind w:firstLine="851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  <w:t>від 28.12.2011 № 42000/46/1-11 до листа Адміністрації Президента України                 від 21.12.2011 № 03-01/3708 щодо визначення об’єктів права державної та комунальної власності для передачі в установленому порядку в концесію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ід 11.05.2012 № 17801/1/1-12 «Про стан розрахунків бюджетних установ за спожиті енергоносії та комунальні послуги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6.10.2012 № 43220/1/1-12 до протокольного рішення від </w:t>
        <w:br/>
        <w:t>17.10.2012 за результатами засідання Комітету з економічних реформ щодо впровадження Програми економічних реформ на 2010-2014 роки «Заможне суспільство, конкурентоспроможна економіка, ефективна держава».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84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 xml:space="preserve">від 25.10.2010 № 59013/1/1-10 до Указу Президента України від </w:t>
        <w:br/>
        <w:t>30 вересня 2010 року № 926/2010 «Про заходи щодо забезпечення пріоритетного розвитку освіти в Україні»;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12 № 14443/1/1-12 щодо належного надання медичної допомоги дітям першого року життя та матерям, зокрема запобігання смертності.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8.10.2012 № 40076/1/1-12 щодо плану організації підготовки проектів актів, необхідних для забезпечення реалізації Закону України «Про адміністративні послуги»;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5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11   № 522 «Про заходи щодо реалізації державної антикорупційної політики на території Сумської област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3969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 xml:space="preserve">Відповідає  </w:t>
      </w:r>
      <w:r>
        <w:rPr>
          <w:color w:val="000000"/>
          <w:spacing w:val="-1"/>
          <w:sz w:val="28"/>
          <w:szCs w:val="28"/>
          <w:lang w:val="uk-UA"/>
        </w:rPr>
        <w:t>Коренев О.І.</w:t>
      </w:r>
    </w:p>
    <w:p>
      <w:pPr>
        <w:pStyle w:val="Normal"/>
        <w:tabs>
          <w:tab w:val="clear" w:pos="708"/>
          <w:tab w:val="left" w:pos="3969" w:leader="none"/>
          <w:tab w:val="left" w:pos="7245" w:leader="none"/>
        </w:tabs>
        <w:ind w:firstLine="4395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16.06.2006  № 314 «Про затвердження плану заходів з реалізації Стратегії розвитку пенсійної системи та підвищення ефективності роботи з інформування з цих питань</w:t>
      </w:r>
      <w:r>
        <w:rPr>
          <w:bCs/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29.06.2006 № 341 «Про здійснення аналізу у сфері закупівель товарів, робіт і послуг за державні кошти</w:t>
      </w:r>
      <w:r>
        <w:rPr>
          <w:bCs/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від 30.11.2006  №  34 «Про обласну робочу групу щодо розроблення заходів з переобладнання населених пунктів опалювальними електроустановками </w:t>
      </w:r>
      <w:r>
        <w:rPr>
          <w:bCs/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від 30.08.2010  № 570 «Про стабілізацію цінової ситуації на регіональному споживчому ринку»; 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28.02.2011 № 125 «Про хід оновлення містобудівної документації населених пунктів області</w:t>
      </w:r>
      <w:r>
        <w:rPr>
          <w:bCs/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16.03.2011  № 190 «Про здійснення заходів щодо скорочення споживання електричної енергії бюджетними установами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05.04.2011 № 244 «Про схвалення річного та середньострокового планів заходів з реалізації Стратегії розвитку Сумської області на період до 2015 року «Нова Сумщина»;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  <w:lang w:val="uk-UA"/>
        </w:rPr>
        <w:t>від 07.07.2011 № 480 «Про обласні заходи щодо забезпечення безбар’єрності доступу інвалідів та інших маломобільних груп населення до об’єктів житла, соціальної та інженерно-транспортної інфраструктури на 2011-2015 роки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20.09.2011 № 627 «Про запровадження проведення щоквартальної оцінки результатів діяльності районних державних адміністрацій»;</w:t>
      </w:r>
    </w:p>
    <w:p>
      <w:pPr>
        <w:pStyle w:val="Normal"/>
        <w:shd w:fill="FFFFFF" w:val="clear"/>
        <w:ind w:left="43" w:firstLine="709"/>
        <w:rPr/>
      </w:pPr>
      <w:r>
        <w:rPr>
          <w:spacing w:val="-1"/>
          <w:sz w:val="28"/>
          <w:szCs w:val="28"/>
          <w:lang w:val="uk-UA"/>
        </w:rPr>
        <w:t>від 27.06.2012 № 250-ОД «Про заходи щодо реалізації державної містобудівної політики в області»;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pacing w:val="-1"/>
          <w:sz w:val="28"/>
          <w:szCs w:val="28"/>
          <w:lang w:val="uk-UA"/>
        </w:rPr>
        <w:t>від 27.07.2012 № 309-ОД «Про стан наповнення бюджету Пенсійного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фонду»;</w:t>
      </w:r>
    </w:p>
    <w:p>
      <w:pPr>
        <w:pStyle w:val="Normal"/>
        <w:shd w:fill="FFFFFF" w:val="clear"/>
        <w:ind w:left="43"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ід 03.12.2012 № 487-ОД «Про стан погашення заборгованості із виплати заробітної плати та рівень оплати праці в області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є  Гриценко С.П.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06 № 132 «Про невідкладні заходи щодо покращення епізоотичної ситуації та профілактики основних інфекційних хвороб тварин і птиці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3.02.2006   № 54 «Про поглиблення взаємодії органів виконавчої влади з профспілками та підтримку профспілкового руху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2.04.2012 № 141-ОД «Про затвердження обласних заходів щодо виконання Державної цільової соціальної програми подол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3.06.2012 №236-ОД «Про хід реалізації соціальних ініціатив Президента України в Сумській області»;</w:t>
      </w:r>
    </w:p>
    <w:p>
      <w:pPr>
        <w:pStyle w:val="Normal"/>
        <w:tabs>
          <w:tab w:val="clear" w:pos="708"/>
          <w:tab w:val="left" w:pos="3150" w:leader="none"/>
          <w:tab w:val="left" w:pos="4111" w:leader="none"/>
          <w:tab w:val="left" w:pos="4253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3.06.2012 № 237-ОД «Про якість та безпеку продуктів харчування, ліків та товарів дитячого асортимент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1.01.2013  № 21-ОД «Про відзначення Дня соціальної справедлив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29.01.2013 № 27-ОД «Про обласну координаційну раду з питань інтелектуальної власн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07.02.2013  № 44-ОД «Про затвердження плану заходів щодо проведення у 2013 році в Сумській області Року дитячої творчо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 11.03.2013 № 82-ОД «Про організацію та проведення весняного чергового призову громадян України на строкову військову службу на території області у 2013 роц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3.2013 № 90-ОД «Про відзначення в області 100-річчя з дня народження двічі Героя Соціалістичної Праці Савченко Марії Харитонівни»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jc w:val="both"/>
        <w:rPr/>
      </w:pPr>
      <w:r>
        <w:rPr>
          <w:sz w:val="28"/>
          <w:szCs w:val="28"/>
          <w:lang w:val="uk-UA"/>
        </w:rPr>
        <w:t>Відповідає   Сиротенко А.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06.06.2012  № 215 –ОД «Про заходи щодо  систематизації контролю та посилення виконавської дисципліни в Сумській області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від 10.05.2011 №334 «Про заходи щодо створення умов для доступу до публічної інформації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0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11.03.2013№ 83-ОД «Про проведення першого туру щорічного Всеукраїнського конкурсу  «Кращий державний службовець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Доручення  голови Сумської   обласної державної адміністрації:</w:t>
      </w:r>
    </w:p>
    <w:p>
      <w:pPr>
        <w:pStyle w:val="Normal"/>
        <w:shd w:fill="FFFFFF" w:val="clear"/>
        <w:spacing w:lineRule="exact" w:line="274"/>
        <w:ind w:right="187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19.12.2008 № 31  «Про організацію контролю за раціональним використанням бюджетних коштів при здійсненні закупівель товарів, робіт і послуг за державні кошти».</w:t>
      </w:r>
    </w:p>
    <w:p>
      <w:pPr>
        <w:pStyle w:val="Normal"/>
        <w:shd w:fill="FFFFFF" w:val="clear"/>
        <w:spacing w:lineRule="exact" w:line="274"/>
        <w:ind w:right="187" w:firstLine="411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  Гриценко С.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12 № 12 «Про заходи щодо подальшого ефективного розвитку рибництва та забезпечення населення області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jc w:val="both"/>
        <w:rPr/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6.2012 №8 «Про заходи щодо захисту прав та законних інтересів дітей, реформування системи закладів для дітей-сиріт, позбавлених батьківського піклування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авень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720"/>
        <w:rPr/>
      </w:pPr>
      <w:r>
        <w:rPr>
          <w:sz w:val="28"/>
          <w:szCs w:val="28"/>
          <w:lang w:val="uk-UA"/>
        </w:rPr>
        <w:t>Указ Президента України від 12 березня 2012 року № 187/2012 «Про Національний план дій на 2012 рік щодо впровадження Програми економічних реформ на 2010-2014 роки «Заможне суспільство, конкурентоспроможна економіка, ефективна держава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9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 від 31 серпня 2011 р. № 1057 «Про затвердження Державної цільової соціальної програми подолання та запобігання бідності на період до 2015 року»;</w:t>
      </w:r>
    </w:p>
    <w:p>
      <w:pPr>
        <w:pStyle w:val="Normal"/>
        <w:tabs>
          <w:tab w:val="clear" w:pos="708"/>
          <w:tab w:val="left" w:pos="709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Розпорядження Кабінету Міністрів України </w:t>
      </w:r>
      <w:r>
        <w:rPr>
          <w:sz w:val="28"/>
          <w:szCs w:val="28"/>
          <w:lang w:val="uk-UA"/>
        </w:rPr>
        <w:t>від 19 грудня 2012 р. № 1043-р «Про перенесення робочих днів у 2013 році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 22.05.2007 № 3990/122/1-05 «Про фінансову та соціально-економічну спроможність сільських, селищних, міських територіальних громад та стану розвитку регіонів»;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20"/>
        <w:rPr/>
      </w:pPr>
      <w:r>
        <w:rPr>
          <w:bCs/>
          <w:sz w:val="28"/>
          <w:szCs w:val="28"/>
          <w:lang w:val="uk-UA"/>
        </w:rPr>
        <w:t>від 26.10.2012 № 43220/1/1-12  до   протокольного рішення від 17.10.2012</w:t>
        <w:br/>
        <w:t>за результатами засідання Комітету з економічних реформ щодо впровадження Програми економічних реформ на 2010-2014 роки «Заможне суспільство, конкурентоспроможна економіка, ефективна держава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0.2012 № 40076/1/1-12 щодо плану організації підготовки проектів актів, необхідних для забезпечення реалізації Закону України «Про адміністративні послуги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5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ід 25.02.2013   № 61-ОД «Про стан дотримання фінансово-бюджетної дисципліни при виконанні місцевих бюджетів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.02.2013   № 2-ОД «Про забезпечення виконання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Національний  архівний фонд та архівні установи 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 Неменко О. І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709"/>
        <w:rPr/>
      </w:pPr>
      <w:r>
        <w:rPr>
          <w:sz w:val="28"/>
          <w:szCs w:val="28"/>
          <w:lang w:val="uk-UA"/>
        </w:rPr>
        <w:t>Рішення Сумської обласної ради: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03.11.2012   №15 «Про підготовку до оздоровчої кампанії 2013 року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 Сиротенко А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ind w:left="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iCs/>
          <w:sz w:val="28"/>
          <w:szCs w:val="28"/>
          <w:lang w:val="uk-UA"/>
        </w:rPr>
        <w:t xml:space="preserve">Указ </w:t>
      </w:r>
      <w:r>
        <w:rPr>
          <w:sz w:val="28"/>
          <w:szCs w:val="28"/>
          <w:lang w:val="uk-UA"/>
        </w:rPr>
        <w:t xml:space="preserve">Президента України </w:t>
      </w:r>
      <w:r>
        <w:rPr>
          <w:bCs/>
          <w:sz w:val="28"/>
          <w:szCs w:val="28"/>
          <w:lang w:val="uk-UA"/>
        </w:rPr>
        <w:t>від 20 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i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 xml:space="preserve">Президента України </w:t>
      </w:r>
      <w:r>
        <w:rPr>
          <w:iCs/>
          <w:sz w:val="28"/>
          <w:szCs w:val="28"/>
          <w:lang w:val="uk-UA"/>
        </w:rPr>
        <w:t>від 23.04.2010 № 1-1/749 щодо забезпечення захисту прав і законних інтересів дітей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Розпорядження Кабінету Міністрів України </w:t>
      </w:r>
      <w:r>
        <w:rPr>
          <w:sz w:val="28"/>
          <w:szCs w:val="28"/>
          <w:lang w:val="uk-UA"/>
        </w:rPr>
        <w:t xml:space="preserve">від 3 грудня 2009 р. </w:t>
        <w:br/>
        <w:t>№ 1482-р «Про затвердження плану заходів щодо запровадження інклюзивного та інтегрованого навчання у загальноосвітніх навчальних закладах на період до 2012 року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 від 02.04.2008 № 16426/1/1-08 до Указу Президента України від 20 березня 2008 року № 244/2008 «Про додаткові заходи щодо підвищення якості освіти в Україні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Розпорядження голови Сумської облас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7.12.2012 № 496-ОД «Про основні напрями підготовки і завдання цивільного захисту Сумської області на 2013 рік 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ind w:firstLine="4111"/>
        <w:jc w:val="both"/>
        <w:rPr/>
      </w:pPr>
      <w:r>
        <w:rPr>
          <w:sz w:val="28"/>
          <w:szCs w:val="28"/>
          <w:lang w:val="uk-UA"/>
        </w:rPr>
        <w:t>Відповідає  Гриценко С.П.</w:t>
      </w:r>
    </w:p>
    <w:p>
      <w:pPr>
        <w:pStyle w:val="Normal"/>
        <w:shd w:fill="FFFFFF" w:val="clear"/>
        <w:spacing w:lineRule="exact" w:line="274"/>
        <w:ind w:righ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/>
      </w:pPr>
      <w:r>
        <w:rPr>
          <w:sz w:val="28"/>
          <w:szCs w:val="28"/>
          <w:lang w:val="uk-UA"/>
        </w:rPr>
        <w:t>Доручення  голови Сумської обласної державної адміністрації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від 17.11.2010   № 18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розвиток масової фізичної культури в області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 Сиротенко А.Г.</w:t>
      </w:r>
    </w:p>
    <w:p>
      <w:pPr>
        <w:pStyle w:val="Normal"/>
        <w:tabs>
          <w:tab w:val="clear" w:pos="708"/>
          <w:tab w:val="left" w:pos="709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 20.09.2012 № 14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стан формування регіональних запасів сільськогосподарської продукції на 2012-2013 роки 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 Пилип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ягом квартал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и Президента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ід 5 липня 2004 року № 741/2004 «Про заходи щодо забезпечення додержання законодавства у сфері надрокористування»;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09 року № 5/2009 «Про рішення Ради національної безпеки і оборони України від 21 листопада 2008 року «Про виконання рішень Ради національної безпеки і оборони України з питань регулювання земельних відносин, використання та охорони земель»;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 26 червня 2008 року № 590/2008 «Про рішення Ради національної безпеки і оборони України від 16 травня 2008 року «Про стан функціонування єдиної державної системи запобігання та реагування на надзвичайні ситуації техногенного та природного характеру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111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Гриценко С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квітня 2009 року № 272/2009 «Про проведення Всеукраїнської молодіжної акції «Пам’ятати. Відродити. Зберегти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грудня 2011 року № 1163/2011 «Про питання щодо забезпечення реалізації прав дітей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від 19 жовтня 2012 року № 604 «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жовтня 2009 року № 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Неменко О. І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2.2013 № 1-1/319 «Про реалізацію Програми економічних реформ на 2010-2014 роки «Заможне суспільство, конкурентоспроможна економіка, ефективна держава»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ід 25.08.2010 № 1-1/1892 «Про усунення порушень у сфері земельних відносин»;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6.2011 № 1-1/1120 щодо забезпечення інформаційного супроводу та широкого висвітлення в засобах масової інформації заходів з реалізації земельної реформи та створення прозорого ринку земель сільськогосподарського призначення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 31.10.2011 № 1-1/2528 щодо забезпечення внесення суб’єктами господарювання орендної плати власникам земельних паїв та підвищення соціального захисту селян-власників земельних ділянок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від 29.02.2012 № 1-1/ 516 щодо запобігання виникненню пожеж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7.2008 № 1-1/1653 до протокольного рішення за результатами засідання Національної ради з питань фізичної культури і спорту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0 № 1-1/729 щодо інформування населення про діяльність органів виконавчої влади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0.2010 № 1-1/2429 до протокольного рішення за результатами засідання Громадської гуманітарної ради під головуванням Президента України В.Ф.Януковича з питання «Про пріоритетні напрями розвитку фізичного виховання, масового спорту та профілактики захворювань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 1-1/637 щодо 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28"/>
          <w:szCs w:val="28"/>
          <w:lang w:val="uk-UA"/>
        </w:rPr>
        <w:t>від 30.08.2012   № 1-1/2338 щодо поліпшення захисту прав та законних інтересів дітей.</w:t>
      </w:r>
    </w:p>
    <w:p>
      <w:pPr>
        <w:pStyle w:val="Normal"/>
        <w:tabs>
          <w:tab w:val="clear" w:pos="708"/>
          <w:tab w:val="left" w:pos="709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 12 грудня 2008 р. № 1877 «Про затвердження Порядку декларування зерна суб’єктами зберігання зерна»</w:t>
      </w:r>
      <w:r>
        <w:rPr>
          <w:rFonts w:eastAsia="Calibri"/>
          <w:bCs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червня 2008 р. № 838-р «Про оснащення житлового фонду засобами обліку споживання води та теплової енергії»;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жовтня 2008 р. № 1337-р «Про здійснення заходів щодо скорочення споживання електричної енергії бюджетними установами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09 р. № 685-р «Про заходи з розв’язання проблемних питань соціально-економічного розвитку сільських населених пунктів»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111" w:leader="none"/>
        </w:tabs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жовтня 2011 р. № 1072-р «Про затвердження плану дій з проведення земельної реформи та створення прозорого ринку земель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Доручення </w:t>
      </w:r>
      <w:r>
        <w:rPr>
          <w:sz w:val="28"/>
          <w:szCs w:val="28"/>
          <w:lang w:val="uk-UA"/>
        </w:rPr>
        <w:t>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ind w:firstLine="708"/>
        <w:jc w:val="both"/>
        <w:rPr/>
      </w:pPr>
      <w:r>
        <w:rPr>
          <w:sz w:val="28"/>
          <w:szCs w:val="28"/>
          <w:lang w:val="uk-UA"/>
        </w:rPr>
        <w:t>від 09.04.2009 № 6111/19/1-08 щодо підвищення рівня безпеки газопостачання населення у регіоні;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ind w:firstLine="708"/>
        <w:jc w:val="both"/>
        <w:rPr/>
      </w:pPr>
      <w:r>
        <w:rPr>
          <w:i/>
          <w:color w:val="00008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від 03.12.2011 № 57523/1/1-11 до доручення Президента України від 29.11.2011 № 1-1/2813 щодо договорів оренди приміщень органів виконавчої влади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4.2006 № 14246/1/1-06 до Указу Президента України від 6 квітня 2006 року № 290/2006 «Про заходи фізкультурно-спортивної реабілітації інвалідів та підтримки паралімпійського і дефлімпійського руху в Україні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.12.2011 № 61215/1/1-11 до Указу Президента України від </w:t>
        <w:br/>
        <w:t>16 грудня 2011 року № 1163/2011 «Про питання щодо забезпечення реалізації прав дітей в Україні».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  <w:tab w:val="left" w:pos="4111" w:leader="none"/>
        </w:tabs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0.2012 № 39541/1/1-12 щодо впорядкування звітності про стан організації роботи із зверненнями громадян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rPr/>
      </w:pPr>
      <w:r>
        <w:rPr>
          <w:sz w:val="28"/>
          <w:szCs w:val="28"/>
          <w:lang w:val="uk-UA"/>
        </w:rPr>
        <w:tab/>
        <w:tab/>
        <w:t xml:space="preserve"> Відповідає Неменко О. І.</w:t>
      </w:r>
    </w:p>
    <w:p>
      <w:pPr>
        <w:pStyle w:val="Normal"/>
        <w:shd w:fill="FFFFFF" w:val="clear"/>
        <w:spacing w:lineRule="exact" w:line="274"/>
        <w:ind w:right="18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right="18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tabs>
          <w:tab w:val="clear" w:pos="708"/>
          <w:tab w:val="left" w:pos="709" w:leader="none"/>
        </w:tabs>
        <w:spacing w:lineRule="auto" w:line="230" w:before="12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9.2005 № 1-1/897 «Про розірвання договорів купівлі-продажу приватизованих об’єктів»;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6.2010 № 1-1/1378 «Про стан погашення заборгованості із виплати заробітної пла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ind w:firstLine="720"/>
        <w:jc w:val="both"/>
        <w:rPr/>
      </w:pPr>
      <w:r>
        <w:rPr>
          <w:sz w:val="28"/>
          <w:szCs w:val="28"/>
          <w:lang w:val="uk-UA"/>
        </w:rPr>
        <w:t>від 12 квітня 2006 № 512 «Про деякі питання моніторингу створення робочих місць»;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  <w:lang w:val="uk-UA"/>
        </w:rPr>
        <w:t>від 12 серпня 2009   № 863 «Про посилення контролю за погашенням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 12 грудня 2002   № 1877 «Про затвердження Порядку декларування зерна суб’єктами зберігання зерна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є Пилипенко О. І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0 № 28249/1/1-10 щодо запобігання порушення прав інтелектуальної власності та належного захисту цих прав;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0 № 32208/1/1-10 щодо виявлення порушників майнових прав на музичні фонограми та їх примірники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Відповідає Гриценко С.П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2.2011 № 5848/1/1-11 «Про удосконалення інформаційно-роз’яснювальної роботи щодо пріоритетних питань державної політик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/>
      </w:pPr>
      <w:r>
        <w:rPr>
          <w:color w:val="00008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 23.06.2011 № 31736/1/1-11 щодо інформування про щомісячні плани консультацій з громадськістю та виконання цих планів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від 17.08.2012 № 33724/0/1-12 «Про реалізацію пілотного проекту щодо запровадження державного регулювання цін на лікарські засоби для лікування хворих на гіпертонічну хворобу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1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є Сиротенко А. Г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порядження голови Сумської 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center" w:pos="4584" w:leader="none"/>
        </w:tabs>
        <w:spacing w:lineRule="exact" w:line="274"/>
        <w:ind w:right="187" w:firstLine="69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ід </w:t>
      </w:r>
      <w:r>
        <w:rPr>
          <w:color w:val="000000"/>
          <w:spacing w:val="-8"/>
          <w:sz w:val="28"/>
          <w:szCs w:val="28"/>
          <w:lang w:val="uk-UA"/>
        </w:rPr>
        <w:t xml:space="preserve">09.06.2006  </w:t>
      </w:r>
      <w:r>
        <w:rPr>
          <w:color w:val="000000"/>
          <w:spacing w:val="9"/>
          <w:sz w:val="28"/>
          <w:szCs w:val="28"/>
          <w:lang w:val="uk-UA"/>
        </w:rPr>
        <w:t>№303 «</w:t>
      </w:r>
      <w:r>
        <w:rPr>
          <w:color w:val="000000"/>
          <w:spacing w:val="1"/>
          <w:sz w:val="28"/>
          <w:szCs w:val="28"/>
          <w:lang w:val="uk-UA"/>
        </w:rPr>
        <w:t xml:space="preserve">Про моніторинг створення </w:t>
      </w:r>
      <w:r>
        <w:rPr>
          <w:color w:val="000000"/>
          <w:spacing w:val="-1"/>
          <w:sz w:val="28"/>
          <w:szCs w:val="28"/>
          <w:lang w:val="uk-UA"/>
        </w:rPr>
        <w:t xml:space="preserve">робочих місць»;                      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від 20.05.2011 №347 «Про забезпечення розрахунків за спожитий природний газ підприємствами, організаціями та установами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від 20.06.2011 №432 «Про утворення обласної робочої групи з питань легалізації виплати заробітної плати та занятості населення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від 18.01.2012 №15-ОД «Про заходи з реформування містобудівної діяльності в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від 23.10.2012 № 426-ОД «Про стан і заходи щодо залучення виробничого потенціалу установ виконань покарань в економіку Сумської області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9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29.10.2013   № 24-ОД «Про заходи щодо забезпечення виконання доходів місцевих бюджетів у 2013 році».</w:t>
      </w:r>
    </w:p>
    <w:p>
      <w:pPr>
        <w:pStyle w:val="Normal"/>
        <w:tabs>
          <w:tab w:val="clear" w:pos="708"/>
          <w:tab w:val="left" w:pos="3150" w:leader="none"/>
          <w:tab w:val="left" w:pos="4111" w:leader="none"/>
          <w:tab w:val="left" w:pos="7245" w:leader="none"/>
        </w:tabs>
        <w:ind w:firstLine="4111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  Гриценко С.П.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/>
      </w:pPr>
      <w:r>
        <w:rPr>
          <w:sz w:val="28"/>
          <w:szCs w:val="28"/>
          <w:lang w:val="uk-UA"/>
        </w:rPr>
        <w:t xml:space="preserve">від 25.07.2012 №302-ОД «Про заходи щодо забезпечення продовольчої безпеки в області»; </w:t>
      </w:r>
    </w:p>
    <w:p>
      <w:pPr>
        <w:pStyle w:val="Normal"/>
        <w:tabs>
          <w:tab w:val="clear" w:pos="708"/>
          <w:tab w:val="left" w:pos="1425" w:leader="none"/>
        </w:tabs>
        <w:ind w:firstLine="6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3  № 15-ОД «Про утворення комісії з добору земельних ділянок та/або прав на них, які можуть виставлятись на земельні торги окремими лотами, і конкурсної комісії щодо відбору виконавців робіт із землеустрою, оцінки земель та визначення виконавця земельних торгів на конкурентних засадах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.02.2011  № 111 «Про проведення єдиних інформаційних днів в області».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41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від 2</w:t>
      </w:r>
      <w:r>
        <w:rPr>
          <w:color w:val="000000"/>
          <w:spacing w:val="-8"/>
          <w:sz w:val="28"/>
          <w:szCs w:val="28"/>
          <w:lang w:val="uk-UA"/>
        </w:rPr>
        <w:t xml:space="preserve">9.12.2011   </w:t>
      </w:r>
      <w:r>
        <w:rPr>
          <w:color w:val="000000"/>
          <w:spacing w:val="9"/>
          <w:sz w:val="28"/>
          <w:szCs w:val="28"/>
          <w:lang w:val="uk-UA"/>
        </w:rPr>
        <w:t>№874 «</w:t>
      </w:r>
      <w:r>
        <w:rPr>
          <w:color w:val="000000"/>
          <w:spacing w:val="1"/>
          <w:sz w:val="28"/>
          <w:szCs w:val="28"/>
          <w:lang w:val="uk-UA"/>
        </w:rPr>
        <w:t>Про забезпечення діяльності дозвільних центрів»;</w:t>
      </w:r>
      <w:r>
        <w:rPr>
          <w:sz w:val="28"/>
          <w:szCs w:val="28"/>
          <w:lang w:val="uk-UA"/>
        </w:rPr>
        <w:t xml:space="preserve">                                                          від 24.04.2012   № 167-ОД «Про внесення змін до розпорядження голови Сумської обласної держаної адміністрації від 06.04.2012 № 130 –ОД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6.2012   № 215-ОД «Про заходи щодо систематизації контролю та  посилення виконавської дисципліни в Сумській області».</w:t>
      </w:r>
    </w:p>
    <w:p>
      <w:pPr>
        <w:pStyle w:val="Normal"/>
        <w:tabs>
          <w:tab w:val="clear" w:pos="708"/>
          <w:tab w:val="left" w:pos="3150" w:leader="none"/>
          <w:tab w:val="left" w:pos="4111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   Неменко О.І.</w:t>
      </w:r>
    </w:p>
    <w:p>
      <w:pPr>
        <w:pStyle w:val="Normal"/>
        <w:shd w:fill="FFFFFF" w:val="clear"/>
        <w:tabs>
          <w:tab w:val="clear" w:pos="708"/>
          <w:tab w:val="left" w:pos="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чі на місяць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Розпорядження Кабінету Міністрів України від 28 січня 2009 р. </w:t>
        <w:br/>
        <w:t>№ 89-р «Про стан виплати заробітної плати працівникам бюджетних установ і організацій, пенсій та інших соціальних виплат».</w:t>
      </w:r>
    </w:p>
    <w:p>
      <w:pPr>
        <w:pStyle w:val="Normal"/>
        <w:tabs>
          <w:tab w:val="clear" w:pos="708"/>
          <w:tab w:val="left" w:pos="709" w:leader="none"/>
        </w:tabs>
        <w:ind w:firstLine="4140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Відповідає Гриценко С. П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rPr>
          <w:rFonts w:eastAsia="Calibri"/>
          <w:bCs/>
          <w:sz w:val="28"/>
          <w:szCs w:val="28"/>
          <w:highlight w:val="lightGray"/>
          <w:lang w:val="uk-UA" w:eastAsia="en-US"/>
        </w:rPr>
      </w:pPr>
      <w:r>
        <w:rPr>
          <w:rFonts w:eastAsia="Calibri"/>
          <w:bCs/>
          <w:sz w:val="28"/>
          <w:szCs w:val="28"/>
          <w:highlight w:val="lightGray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  <w:highlight w:val="lightGray"/>
          <w:lang w:val="uk-UA"/>
        </w:rPr>
      </w:pPr>
      <w:r>
        <w:rPr>
          <w:bCs/>
          <w:sz w:val="28"/>
          <w:szCs w:val="28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тижня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Постанова Кабінету Міністрів України </w:t>
      </w:r>
      <w:r>
        <w:rPr>
          <w:bCs/>
          <w:sz w:val="28"/>
          <w:szCs w:val="28"/>
          <w:lang w:val="uk-UA"/>
        </w:rPr>
        <w:t>від 18 березня 2009 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'язкових платежів до державного та місцевих бюджетів»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before="0" w:after="240"/>
        <w:ind w:firstLine="411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ає  Гриценко С. П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firstLine="720"/>
        <w:rPr/>
      </w:pPr>
      <w:r>
        <w:rPr>
          <w:w w:val="97"/>
          <w:sz w:val="28"/>
          <w:szCs w:val="28"/>
          <w:lang w:val="uk-UA"/>
        </w:rPr>
        <w:t>Доручення Секретаріату Президента України від 30.07.2009 № 03-02/81 що</w:t>
      </w:r>
      <w:r>
        <w:rPr>
          <w:sz w:val="28"/>
          <w:szCs w:val="28"/>
          <w:lang w:val="uk-UA"/>
        </w:rPr>
        <w:t>до інформування про суспільно-політичні процеси у регіоні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4111"/>
        <w:rPr/>
      </w:pPr>
      <w:r>
        <w:rPr>
          <w:bCs/>
          <w:iCs/>
          <w:sz w:val="28"/>
          <w:szCs w:val="28"/>
          <w:lang w:val="uk-UA"/>
        </w:rPr>
        <w:t xml:space="preserve">Відповідає </w:t>
      </w:r>
      <w:r>
        <w:rPr>
          <w:sz w:val="28"/>
          <w:szCs w:val="28"/>
          <w:lang w:val="uk-UA"/>
        </w:rPr>
        <w:t>Сиротенко А. Г.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2"/>
        </w:numPr>
        <w:ind w:left="0" w:hanging="0"/>
        <w:rPr/>
      </w:pPr>
      <w:r>
        <w:rPr>
          <w:sz w:val="28"/>
          <w:szCs w:val="28"/>
          <w:u w:val="none"/>
        </w:rPr>
        <w:t>Перелік розпоряджень та доручень голови Недригайлівської районної державної адміністрації, за виконанням яких буде здійснюватися контроль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віт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 район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43" w:firstLine="666"/>
        <w:rPr>
          <w:sz w:val="28"/>
          <w:szCs w:val="28"/>
        </w:rPr>
      </w:pPr>
      <w:r>
        <w:rPr>
          <w:sz w:val="28"/>
          <w:szCs w:val="28"/>
          <w:lang w:val="uk-UA"/>
        </w:rPr>
        <w:t>від 12.08.2011 №690 «Про заходи щодо реалізації державної антикорупцій-ної політики на території Недригайлівського району»;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left="4253" w:hanging="142"/>
        <w:jc w:val="both"/>
        <w:rPr/>
      </w:pPr>
      <w:r>
        <w:rPr>
          <w:sz w:val="28"/>
          <w:szCs w:val="28"/>
          <w:lang w:val="uk-UA"/>
        </w:rPr>
        <w:t xml:space="preserve">Відповідає </w:t>
      </w:r>
      <w:r>
        <w:rPr>
          <w:color w:val="000000"/>
          <w:spacing w:val="-1"/>
          <w:sz w:val="28"/>
          <w:szCs w:val="28"/>
          <w:lang w:val="uk-UA"/>
        </w:rPr>
        <w:t>Коренев О.І.</w:t>
      </w:r>
    </w:p>
    <w:p>
      <w:pPr>
        <w:pStyle w:val="23"/>
        <w:spacing w:lineRule="auto" w:line="240" w:before="0" w:after="0"/>
        <w:ind w:firstLine="666"/>
        <w:rPr/>
      </w:pPr>
      <w:r>
        <w:rPr>
          <w:sz w:val="28"/>
          <w:szCs w:val="28"/>
        </w:rPr>
        <w:t xml:space="preserve">від 03.03.2003 № 83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подальше оснащення наявного житлового фонду району засобами обліку споживання во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23"/>
        <w:spacing w:lineRule="auto" w:line="240" w:before="0" w:after="0"/>
        <w:ind w:firstLine="666"/>
        <w:rPr/>
      </w:pPr>
      <w:r>
        <w:rPr>
          <w:sz w:val="28"/>
          <w:szCs w:val="28"/>
        </w:rPr>
        <w:t>від 07.04.20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180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координацію роботи у сфері зовнішніх  </w:t>
      </w:r>
    </w:p>
    <w:p>
      <w:pPr>
        <w:pStyle w:val="23"/>
        <w:spacing w:lineRule="auto" w:line="240" w:before="0" w:after="0"/>
        <w:rPr/>
      </w:pPr>
      <w:r>
        <w:rPr>
          <w:sz w:val="28"/>
          <w:szCs w:val="28"/>
        </w:rPr>
        <w:t>зносин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23"/>
        <w:spacing w:lineRule="auto" w:line="240" w:before="0" w:after="0"/>
        <w:ind w:firstLine="666"/>
        <w:rPr/>
      </w:pPr>
      <w:r>
        <w:rPr>
          <w:sz w:val="28"/>
          <w:szCs w:val="28"/>
        </w:rPr>
        <w:t xml:space="preserve">від 03.07.2006 № 336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затвердження плану заходів з реалізації </w:t>
      </w:r>
    </w:p>
    <w:p>
      <w:pPr>
        <w:pStyle w:val="23"/>
        <w:spacing w:lineRule="auto" w:line="240" w:before="0" w:after="0"/>
        <w:rPr/>
      </w:pPr>
      <w:r>
        <w:rPr>
          <w:sz w:val="28"/>
          <w:szCs w:val="28"/>
        </w:rPr>
        <w:t>стратегії розвитку пенсійної системи та підвищення ефективності роботи з інформування населення з цих питань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;                                                                                                                      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>від 07.07.2006 № 349 «Про здійснення аналізу у сфері закупівель товарів, робіт і послуг за державні кошти в районі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  <w:lang w:val="uk-UA"/>
        </w:rPr>
        <w:t>від 22.08.2007 № 479 «Про створення робочої групи з легалізації тіньової заробітної плати та робочих місць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187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ходи щодо скорочення енергоспоживання та впровадження енергозберігаючих технологій, розвитку нетрадиційних і відновлювальних джерел енергії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хід оновлення містобудівної документації населених пунктів району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6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дійснення заходів щодо скорочення споживання електричної енергії бюджетними установами»;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утворення робочої групи з реалізації Стратегії розвитку Сумської області на період до 2015 року «Нова Сумщина-2015» в Недригайлівському районі»;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</w:rPr>
      </w:pPr>
      <w:r>
        <w:rPr>
          <w:sz w:val="28"/>
          <w:szCs w:val="28"/>
        </w:rPr>
        <w:t>від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ОД</w:t>
      </w:r>
      <w:r>
        <w:rPr>
          <w:sz w:val="28"/>
          <w:szCs w:val="28"/>
          <w:lang w:val="uk-UA"/>
        </w:rPr>
        <w:t xml:space="preserve"> «Про стан наповнення бюджету Пенсійного фонду»;</w:t>
      </w:r>
    </w:p>
    <w:p>
      <w:pPr>
        <w:pStyle w:val="Normal"/>
        <w:shd w:fill="FFFFFF" w:val="clear"/>
        <w:ind w:left="43" w:firstLine="623"/>
        <w:jc w:val="both"/>
        <w:rPr/>
      </w:pPr>
      <w:r>
        <w:rPr>
          <w:sz w:val="28"/>
          <w:szCs w:val="28"/>
          <w:lang w:val="uk-UA"/>
        </w:rPr>
        <w:t>від 13.12.2012  № 800-ОД «Про стан погашення заборгованості із виплат заробітної плати та рівень оплати праці в районі»;</w:t>
      </w:r>
    </w:p>
    <w:p>
      <w:pPr>
        <w:pStyle w:val="Normal"/>
        <w:shd w:fill="FFFFFF" w:val="clear"/>
        <w:ind w:left="43"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13 № 51-ОД «Про дотримання фінансово-бюджетної дисципліни в районі та стан усунення фінансових порушень за результатами державного фінансового контролю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>від 17.02.2006 № 89 «Про поглиблення взаємодії органів виконавчої влади з профспілками та підтримку профспілкового руху в районі»;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>від 09.06.2006 № 29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стан дотримання державних гарантій у галузі соціального захисту та умов праці на підприємствах, в організаціях та установах району»;</w:t>
      </w:r>
    </w:p>
    <w:p>
      <w:pPr>
        <w:pStyle w:val="Normal"/>
        <w:tabs>
          <w:tab w:val="clear" w:pos="708"/>
          <w:tab w:val="left" w:pos="730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7.10.2006 № 561 «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>від 16.01.2008  № 16 «Про інформаційно-аналітичне забезпечення діяльності органів державної виконавчої влади»;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4.2012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9.2012 № 600-ОД « Про організацію роботи з реалізації на території району пілотного проекту щодо провадження державного регулювання цін на лікарські засоби для лікування осіб з гіпертонічною хворобою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13  № 52-ОД «Про затвердження плану заходів щодо проведення у 2013 році в Недригайлівському районі Року дитячої творчості».</w:t>
      </w:r>
    </w:p>
    <w:p>
      <w:pPr>
        <w:pStyle w:val="Normal"/>
        <w:tabs>
          <w:tab w:val="clear" w:pos="708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06   № 156 «Про невідкладні заходи щодо покращення епізоотичної ситуації та профілактики основних інфекційних   хвороб тварин і птиці в районі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7.05.2011 № 397 «Про заходи щодо створення умов для доступу до публічної інформації».</w:t>
        <w:tab/>
        <w:t xml:space="preserve">  </w:t>
      </w:r>
    </w:p>
    <w:p>
      <w:pPr>
        <w:pStyle w:val="Normal"/>
        <w:tabs>
          <w:tab w:val="clear" w:pos="708"/>
          <w:tab w:val="left" w:pos="6720" w:leader="none"/>
        </w:tabs>
        <w:ind w:firstLine="4111"/>
        <w:rPr/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tabs>
          <w:tab w:val="clear" w:pos="708"/>
          <w:tab w:val="left" w:pos="6720" w:leader="none"/>
        </w:tabs>
        <w:ind w:firstLine="666"/>
        <w:rPr/>
      </w:pPr>
      <w:r>
        <w:rPr>
          <w:sz w:val="28"/>
          <w:szCs w:val="28"/>
          <w:lang w:val="uk-UA"/>
        </w:rPr>
        <w:t>Доручення голови Недригайлівської район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д 04.12.2006    №18 « Про районну робочу групу щодо розроблення заходів з переобладнання населених пунктів опалювальними електроустановками» 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Гриценко С. П.</w:t>
      </w:r>
    </w:p>
    <w:p>
      <w:pPr>
        <w:pStyle w:val="Normal"/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.09.2012   №11 «Про заходи щодо подальшого ефективного розвитку рибництва та забезпечення населення району рибою та рибопродуктами».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ind w:firstLine="6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08.12.2010 №18 «Про розвиток масової фізичної культури у районі».</w:t>
      </w:r>
    </w:p>
    <w:p>
      <w:pPr>
        <w:pStyle w:val="Normal"/>
        <w:tabs>
          <w:tab w:val="clear" w:pos="708"/>
          <w:tab w:val="left" w:pos="4253" w:leader="none"/>
        </w:tabs>
        <w:ind w:firstLine="4111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666"/>
        <w:rPr/>
      </w:pPr>
      <w:r>
        <w:rPr>
          <w:bCs/>
          <w:sz w:val="28"/>
          <w:szCs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 xml:space="preserve">Недригайлівської </w:t>
      </w:r>
      <w:r>
        <w:rPr>
          <w:bCs/>
          <w:sz w:val="28"/>
          <w:szCs w:val="28"/>
          <w:lang w:val="uk-UA"/>
        </w:rPr>
        <w:t>районної ради:</w:t>
      </w:r>
    </w:p>
    <w:p>
      <w:pPr>
        <w:pStyle w:val="Normal"/>
        <w:ind w:firstLine="666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ід 05.12.2012 «Про районну цільову соціальну програму протидії захворюванню на туберкульоз у 2012 – 2016 роках»</w:t>
      </w:r>
      <w:r>
        <w:rPr>
          <w:bCs/>
          <w:sz w:val="28"/>
          <w:szCs w:val="28"/>
        </w:rPr>
        <w:t>.</w:t>
      </w:r>
    </w:p>
    <w:p>
      <w:pPr>
        <w:pStyle w:val="Normal"/>
        <w:ind w:firstLine="411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66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ав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tabs>
          <w:tab w:val="clear" w:pos="708"/>
          <w:tab w:val="left" w:pos="733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8.2004 №379 «Про розвиток молодіжного та дитячого туризму в Недригайлівському районі»;</w:t>
      </w:r>
    </w:p>
    <w:p>
      <w:pPr>
        <w:pStyle w:val="Normal"/>
        <w:tabs>
          <w:tab w:val="clear" w:pos="708"/>
          <w:tab w:val="left" w:pos="733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 xml:space="preserve">від 20.06.2012 № 433-ОД «Про хід виконання районної комплексної програм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Молодь Недригайлівщини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2011-2015 роки»;</w:t>
      </w:r>
    </w:p>
    <w:p>
      <w:pPr>
        <w:pStyle w:val="Normal"/>
        <w:tabs>
          <w:tab w:val="clear" w:pos="708"/>
          <w:tab w:val="left" w:pos="733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3.11.2012  №760-ОД    «Про підготовку та відзначення в Недригайлівському районі 70 - ї річниці визволення України від фашистських загарбників та 70- річниці Перемоги у Великій Вітчизняній війні».</w:t>
      </w:r>
    </w:p>
    <w:p>
      <w:pPr>
        <w:pStyle w:val="Normal"/>
        <w:tabs>
          <w:tab w:val="clear" w:pos="708"/>
          <w:tab w:val="center" w:pos="4677" w:leader="none"/>
        </w:tabs>
        <w:ind w:firstLine="4111"/>
        <w:rPr/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shd w:fill="FFFFFF" w:val="clear"/>
        <w:tabs>
          <w:tab w:val="clear" w:pos="708"/>
          <w:tab w:val="left" w:pos="5490" w:leader="none"/>
        </w:tabs>
        <w:ind w:left="43" w:firstLine="66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3" w:firstLine="66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/>
      </w:pPr>
      <w:r>
        <w:rPr>
          <w:sz w:val="28"/>
          <w:szCs w:val="28"/>
          <w:lang w:val="uk-UA"/>
        </w:rPr>
        <w:t>Розпорядження  голови Недригайлівської район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03.02.2010 № 45 «Про районний план дій щодо підвищення рівня благоустрою населених пунктів та прилеглих до них територій на 2010-2015 роки»;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26.08.2010 № 382 «Про затвердження заходів щодо реалізації в районі Загальнодержавної програми реформування і розвитку житлово-комунального господарства на 2009 - 2014 роки»;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13 № 53-ОД «Про підсумки соціально-економічного розвитку району та виконання місцевих бюджетів за 2012 рік».</w:t>
      </w:r>
    </w:p>
    <w:p>
      <w:pPr>
        <w:pStyle w:val="TextBody"/>
        <w:widowControl w:val="false"/>
        <w:autoSpaceDE w:val="false"/>
        <w:ind w:firstLine="4111"/>
        <w:rPr/>
      </w:pPr>
      <w:r>
        <w:rPr>
          <w:szCs w:val="28"/>
        </w:rPr>
        <w:t>Відповідає Гриценко С.П.</w:t>
      </w:r>
    </w:p>
    <w:p>
      <w:pPr>
        <w:pStyle w:val="TextBody"/>
        <w:widowControl w:val="false"/>
        <w:autoSpaceDE w:val="false"/>
        <w:ind w:firstLine="666"/>
        <w:rPr>
          <w:szCs w:val="28"/>
        </w:rPr>
      </w:pPr>
      <w:r>
        <w:rPr>
          <w:szCs w:val="28"/>
        </w:rPr>
      </w:r>
    </w:p>
    <w:p>
      <w:pPr>
        <w:pStyle w:val="Normal"/>
        <w:ind w:firstLine="66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666"/>
        <w:outlineLvl w:val="0"/>
        <w:rPr/>
      </w:pPr>
      <w:r>
        <w:rPr>
          <w:sz w:val="28"/>
          <w:szCs w:val="28"/>
          <w:lang w:val="uk-UA"/>
        </w:rPr>
        <w:t>Розпорядження голови Недригайлівської районної державної адміністрації: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>від 16.06.2006 №312 «Про моніторинг створення робочих місць»;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3.08.2009 № 329 «Про посилення контролю за погашенням податкового боргу підприємствами, установами та організаціями району»;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>від 09.12.2011  № 1111 «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7.05.2012 № 366-ОД «Про підсумки проходження опалювального сезону 2011-2012 років та підготовку галузей економіки району до роботи в осінньо-зимовий період 2012-2013 років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8.10.2012 № 697-ОД «Про стан розрахунків з Пенсійним фондом України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0.2012  №708 «Про заходи щодо залучення виробничого потенціалу установ виконання покарань в економіку Недригайлівського району»;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2.02.2013 № 40-ОД «Про заходи щодо забезпечення виконання місцевих бюджетів у 2013 році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50" w:leader="none"/>
          <w:tab w:val="left" w:pos="7245" w:leader="none"/>
        </w:tabs>
        <w:ind w:firstLine="4111"/>
        <w:rPr/>
      </w:pPr>
      <w:r>
        <w:rPr>
          <w:sz w:val="28"/>
          <w:szCs w:val="28"/>
          <w:lang w:val="uk-UA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/>
      </w:pPr>
      <w:r>
        <w:rPr>
          <w:sz w:val="28"/>
          <w:szCs w:val="28"/>
          <w:lang w:val="uk-UA"/>
        </w:rPr>
        <w:t xml:space="preserve">від 31.07.2012 № 522-ОД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заходи щодо забезпечення продовольчої безпеки в районі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numPr>
          <w:ilvl w:val="0"/>
          <w:numId w:val="0"/>
        </w:numPr>
        <w:shd w:fill="FFFFFF" w:val="clear"/>
        <w:ind w:firstLine="4111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Пилип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>від 17.01.2011 № 18 «Про пільгове медичне обслуговування громадян району, які постраждали внаслідок Чорнобильської катастрофи»;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jc w:val="both"/>
        <w:outlineLvl w:val="0"/>
        <w:rPr/>
      </w:pPr>
      <w:r>
        <w:rPr>
          <w:sz w:val="28"/>
          <w:szCs w:val="28"/>
          <w:lang w:val="uk-UA"/>
        </w:rPr>
        <w:t xml:space="preserve">від 06.01.2012 №11/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проведення єдиних інформацій днів у районі в 2012 роц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4111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иротенко А.Г.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/>
      </w:pPr>
      <w:r>
        <w:rPr>
          <w:sz w:val="28"/>
          <w:szCs w:val="28"/>
          <w:lang w:val="uk-UA"/>
        </w:rPr>
        <w:t>від 18.01.2011 № 21 «Про стан виконання завдань визначених актами і дорученнями Президента України у сфері державної кадрової політики»;</w:t>
      </w:r>
    </w:p>
    <w:p>
      <w:pPr>
        <w:pStyle w:val="Normal"/>
        <w:tabs>
          <w:tab w:val="clear" w:pos="708"/>
          <w:tab w:val="left" w:pos="6315" w:leader="none"/>
        </w:tabs>
        <w:ind w:firstLine="6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1.2012 № 756-ОД «Про стан виконавської дисципліни та організації виконання завдань, визначених актами законодавства, дорученнями Президента України, КМУ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;</w:t>
      </w:r>
    </w:p>
    <w:p>
      <w:pPr>
        <w:pStyle w:val="Normal"/>
        <w:tabs>
          <w:tab w:val="clear" w:pos="708"/>
          <w:tab w:val="left" w:pos="6315" w:leader="none"/>
        </w:tabs>
        <w:ind w:firstLine="6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2.11.2012 № 755-ОД   «Про стан кадрової роботи в управліннях і відділах Недригайлівської районної державної адміністрації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962" w:leader="none"/>
          <w:tab w:val="left" w:pos="6675" w:leader="none"/>
        </w:tabs>
        <w:ind w:firstLine="4111"/>
        <w:outlineLvl w:val="0"/>
        <w:rPr/>
      </w:pPr>
      <w:r>
        <w:rPr>
          <w:sz w:val="28"/>
          <w:szCs w:val="28"/>
          <w:lang w:val="uk-UA"/>
        </w:rPr>
        <w:t>Відповідає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666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numPr>
          <w:ilvl w:val="0"/>
          <w:numId w:val="0"/>
        </w:numPr>
        <w:ind w:left="993" w:hanging="0"/>
        <w:rPr/>
      </w:pPr>
      <w:r>
        <w:rPr>
          <w:sz w:val="28"/>
          <w:szCs w:val="28"/>
          <w:u w:val="none"/>
        </w:rPr>
        <w:t>УІ. Контроль за здійсненням виконавчими органами місцевого самоврядування  делегованих повноважень органів виконавчої влади</w:t>
      </w:r>
    </w:p>
    <w:p>
      <w:pPr>
        <w:pStyle w:val="TextBody"/>
        <w:tabs>
          <w:tab w:val="clear" w:pos="708"/>
          <w:tab w:val="left" w:pos="6660" w:leader="none"/>
        </w:tabs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Рубан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4678" w:leader="none"/>
        </w:tabs>
        <w:ind w:left="4111" w:hanging="0"/>
        <w:jc w:val="both"/>
        <w:rPr>
          <w:szCs w:val="28"/>
        </w:rPr>
      </w:pPr>
      <w:r>
        <w:rPr>
          <w:szCs w:val="28"/>
        </w:rPr>
        <w:t xml:space="preserve">Відповідають:Сиротенко А.Г., Маслак Н.І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  Рубанської сільської ради  по виконанню  делегованих повноважень органів виконавчої влади у сфері охорони здоров’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 Неменко Т.В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   Рубанської сільської ради по виконанню  делегованих повноважень  органів виконавчої влади у галузі будівництва, благоустрою та санітарного утримання підвідомчої території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  <w:tab w:val="left" w:pos="5220" w:leader="none"/>
        </w:tabs>
        <w:ind w:firstLine="4111"/>
        <w:jc w:val="center"/>
        <w:rPr/>
      </w:pPr>
      <w:r>
        <w:rPr>
          <w:szCs w:val="28"/>
        </w:rPr>
        <w:t>Відповідають: Гриценко С.П., Васильченко О.</w:t>
      </w:r>
      <w:r>
        <w:rPr>
          <w:color w:val="000000"/>
          <w:szCs w:val="28"/>
        </w:rPr>
        <w:t>І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color w:val="FF0000"/>
          <w:szCs w:val="28"/>
        </w:rPr>
      </w:pPr>
      <w:r>
        <w:rPr>
          <w:color w:val="FF0000"/>
          <w:szCs w:val="28"/>
        </w:rPr>
        <w:t>Травень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Кулішівської  сільської ради  по виконанню  делегованих повноважень органів виконавчої влади  у галузі торгівлі та побутового обслуговування населення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 Гриценко С.П., Сіренко Т.О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color w:val="FF0000"/>
          <w:szCs w:val="28"/>
        </w:rPr>
        <w:tab/>
      </w:r>
      <w:r>
        <w:rPr>
          <w:szCs w:val="28"/>
        </w:rPr>
        <w:t>Перевірка   Маршалівської  сільської ради по виконанню делегованих повноважень органів виконавчої влади у  сфері соціального захисту</w:t>
      </w:r>
    </w:p>
    <w:p>
      <w:pPr>
        <w:pStyle w:val="TextBody"/>
        <w:tabs>
          <w:tab w:val="clear" w:pos="708"/>
          <w:tab w:val="left" w:pos="0" w:leader="none"/>
          <w:tab w:val="left" w:pos="414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Перевірка    виконкому  Тернівської  селищної  ради по виконанню делегованих повноважень органів виконавчої влади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>
          <w:szCs w:val="28"/>
        </w:rPr>
      </w:pPr>
      <w:r>
        <w:rPr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jc w:val="center"/>
        <w:rPr>
          <w:color w:val="FF0000"/>
          <w:szCs w:val="28"/>
        </w:rPr>
      </w:pPr>
      <w:r>
        <w:rPr>
          <w:color w:val="FF0000"/>
          <w:szCs w:val="28"/>
        </w:rPr>
        <w:t>Червень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еревірка    Рубанської  сільської ради по виконанню делегованих повноважень органів виконавчої влади у сфері соціального захисту</w:t>
      </w:r>
    </w:p>
    <w:p>
      <w:pPr>
        <w:pStyle w:val="TextBody"/>
        <w:tabs>
          <w:tab w:val="clear" w:pos="708"/>
          <w:tab w:val="left" w:pos="0" w:leader="none"/>
        </w:tabs>
        <w:ind w:firstLine="4111"/>
        <w:jc w:val="both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Гринівської  сільської ради по виконанню  делегованих повноважень органів виконавчої влади у сфері культури  і туризму</w:t>
      </w:r>
    </w:p>
    <w:p>
      <w:pPr>
        <w:pStyle w:val="TextBody"/>
        <w:tabs>
          <w:tab w:val="clear" w:pos="708"/>
          <w:tab w:val="left" w:pos="0" w:leader="none"/>
          <w:tab w:val="left" w:pos="4678" w:leader="none"/>
        </w:tabs>
        <w:ind w:firstLine="4111"/>
        <w:rPr>
          <w:szCs w:val="28"/>
        </w:rPr>
      </w:pPr>
      <w:r>
        <w:rPr>
          <w:szCs w:val="28"/>
        </w:rPr>
        <w:t>Відповідають:Сиротенко А.Г., Маслак Н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еревірка    виконкому Іваницької сільської ради  по виконанню  делегованих повноважень органів виконавчої влади у сфері освіти 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5220" w:leader="none"/>
        </w:tabs>
        <w:rPr/>
      </w:pPr>
      <w:r>
        <w:rPr>
          <w:color w:val="FF0000"/>
          <w:szCs w:val="28"/>
        </w:rPr>
        <w:tab/>
      </w:r>
      <w:r>
        <w:rPr>
          <w:szCs w:val="28"/>
        </w:rPr>
        <w:t>Перевірка    виконкому Тернівської селищної  ради  по виконанню делегованих повноважень органів виконавчої влади в  галузі фізичної культури, молоді та спорту</w:t>
      </w:r>
    </w:p>
    <w:p>
      <w:pPr>
        <w:pStyle w:val="TextBody"/>
        <w:tabs>
          <w:tab w:val="clear" w:pos="708"/>
          <w:tab w:val="left" w:pos="4320" w:leader="none"/>
        </w:tabs>
        <w:ind w:left="708" w:firstLine="3403"/>
        <w:rPr/>
      </w:pPr>
      <w:r>
        <w:rPr>
          <w:szCs w:val="28"/>
        </w:rPr>
        <w:t>Відповідають: Сиротенко А.Г.,Сердюк  Н.В.</w:t>
        <w:tab/>
      </w:r>
      <w:r>
        <w:rPr>
          <w:color w:val="FF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4320" w:leader="none"/>
        </w:tabs>
        <w:ind w:firstLine="709"/>
        <w:rPr>
          <w:szCs w:val="28"/>
        </w:rPr>
      </w:pPr>
      <w:r>
        <w:rPr>
          <w:szCs w:val="28"/>
        </w:rPr>
        <w:t>Перевірка   Маршалівської сільської ради  по виконанню делегованих повноважень органів виконавчої влади у сфері охорони здоров’я</w:t>
      </w:r>
    </w:p>
    <w:p>
      <w:pPr>
        <w:pStyle w:val="TextBody"/>
        <w:tabs>
          <w:tab w:val="clear" w:pos="708"/>
          <w:tab w:val="left" w:pos="0" w:leader="none"/>
          <w:tab w:val="left" w:pos="630" w:leader="none"/>
          <w:tab w:val="left" w:pos="735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Козлов В.Г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 xml:space="preserve">Перевірка   виконкому Хоружівської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 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111"/>
        <w:rPr>
          <w:szCs w:val="28"/>
        </w:rPr>
      </w:pPr>
      <w:r>
        <w:rPr>
          <w:szCs w:val="28"/>
        </w:rPr>
        <w:t>Відповідають: Гриценко С.П.,Васильченко О.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Перевірка  виконкому Тернівської селищної ради по виконанню  делегованих повноважень органів виконавчої влади  по запобіганню бездоглядності серед дітей, організації роботи органів опіки і піклування</w:t>
      </w:r>
    </w:p>
    <w:p>
      <w:pPr>
        <w:pStyle w:val="TextBody"/>
        <w:tabs>
          <w:tab w:val="clear" w:pos="708"/>
          <w:tab w:val="left" w:pos="4395" w:leader="none"/>
        </w:tabs>
        <w:ind w:left="4111" w:hanging="0"/>
        <w:rPr>
          <w:szCs w:val="28"/>
        </w:rPr>
      </w:pPr>
      <w:r>
        <w:rPr>
          <w:szCs w:val="28"/>
        </w:rPr>
        <w:t>Відповідають:Сиротенко А.Г., Звязка Ю.М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виконкому Коровинської сільської  ради по виконанню  делегованих повноважень органів виконавчої влади  по питанню проведення зборів, мітингів, маніфестацій і демонстрацій</w:t>
      </w:r>
    </w:p>
    <w:p>
      <w:pPr>
        <w:pStyle w:val="TextBody"/>
        <w:tabs>
          <w:tab w:val="clear" w:pos="708"/>
          <w:tab w:val="left" w:pos="6660" w:leader="none"/>
        </w:tabs>
        <w:ind w:firstLine="4111"/>
        <w:rPr>
          <w:szCs w:val="28"/>
        </w:rPr>
      </w:pPr>
      <w:r>
        <w:rPr>
          <w:szCs w:val="28"/>
        </w:rPr>
        <w:t>Відповідають: Сиротенко А.Г., Федяй А.О.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rPr>
          <w:szCs w:val="28"/>
          <w:u w:val="single"/>
        </w:rPr>
      </w:pPr>
      <w:r>
        <w:rPr>
          <w:szCs w:val="28"/>
        </w:rPr>
        <w:t xml:space="preserve">          </w:t>
      </w:r>
      <w:r>
        <w:rPr>
          <w:szCs w:val="28"/>
        </w:rPr>
        <w:t>Перевірка   Рубанської сільської ради по виконанню делегованих повноважень у галузі  оборонної роботи, забезпечення законності та правопорядку</w:t>
      </w:r>
    </w:p>
    <w:p>
      <w:pPr>
        <w:pStyle w:val="TextBody"/>
        <w:tabs>
          <w:tab w:val="clear" w:pos="708"/>
          <w:tab w:val="left" w:pos="6660" w:leader="none"/>
        </w:tabs>
        <w:ind w:left="411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Неменко О.І. Колоусов П.П.</w:t>
      </w:r>
    </w:p>
    <w:p>
      <w:pPr>
        <w:pStyle w:val="Heading6"/>
        <w:numPr>
          <w:ilvl w:val="0"/>
          <w:numId w:val="0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6"/>
        <w:numPr>
          <w:ilvl w:val="0"/>
          <w:numId w:val="0"/>
        </w:numPr>
        <w:spacing w:before="0" w:after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ІІ. Організаційні заходи</w:t>
      </w:r>
    </w:p>
    <w:p>
      <w:pPr>
        <w:pStyle w:val="Normal"/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Квітень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Дня  Чорнобильської трагедії</w:t>
      </w:r>
    </w:p>
    <w:p>
      <w:pPr>
        <w:pStyle w:val="Normal"/>
        <w:tabs>
          <w:tab w:val="clear" w:pos="708"/>
          <w:tab w:val="left" w:pos="4245" w:leader="none"/>
        </w:tabs>
        <w:ind w:left="4245" w:firstLine="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 Федяй А.О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дина застереження «Чорнобильський вітер у душах» (до річниці 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бильської трагедії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-реквієм «На чорнобиль летять журавл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Недригайлівської дитячої музичної школи  у відкритому   фестивалі-конкурсі дитячої творчості «Крила надії»</w:t>
      </w:r>
    </w:p>
    <w:p>
      <w:pPr>
        <w:pStyle w:val="Normal"/>
        <w:tabs>
          <w:tab w:val="clear" w:pos="708"/>
          <w:tab w:val="left" w:pos="709" w:leader="none"/>
          <w:tab w:val="left" w:pos="424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  <w:tab w:val="left" w:pos="472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а толока</w:t>
      </w:r>
    </w:p>
    <w:p>
      <w:pPr>
        <w:pStyle w:val="Normal"/>
        <w:tabs>
          <w:tab w:val="clear" w:pos="708"/>
          <w:tab w:val="left" w:pos="472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Гриценко С.П., </w:t>
      </w:r>
    </w:p>
    <w:p>
      <w:pPr>
        <w:pStyle w:val="Normal"/>
        <w:tabs>
          <w:tab w:val="clear" w:pos="708"/>
          <w:tab w:val="left" w:pos="472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по культурному будівництв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ждень дитячого читання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ний ранок «Я – книга, я – товариш твій, тож берегти мене умій»  </w:t>
      </w:r>
    </w:p>
    <w:p>
      <w:pPr>
        <w:pStyle w:val="Normal"/>
        <w:tabs>
          <w:tab w:val="clear" w:pos="708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 Міжнародного дня дитячої книги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255" w:leader="none"/>
          <w:tab w:val="left" w:pos="651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віт учнів народного відділу Недригайлівської дитячої музичної школи «Струни бандури сміються і плачуть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 серед учнів художнього відділення Недригайлівської дитячої музичної школи  на кращу писанку «Яйце-райце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ідання колегії відділу освіти, молоді та спорту Недригайлівської райдержадміністрації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конкурс «Учень року»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військово- патріотична гра –змагання «Зірниця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 змагання з футболу на приз клубу «Шкіряний м’яч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а постійнодіюча виставка творчих здобутків юних майстрів народних ремесел «Знай і люби свій рідний край»</w:t>
      </w:r>
    </w:p>
    <w:p>
      <w:pPr>
        <w:pStyle w:val="Normal"/>
        <w:ind w:left="360" w:firstLine="38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 з керівником комунального підприємства  КП «Недригайлівводосервіс» щодо аналізу  фінансового – господарської діяльності підприємства та своєчасного прийняття економічно – обґрунтованих тарифів на житлово – комунальні послуги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ведення першого туру конкурсу «Кращий державний службовець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з спеціалістами, відповідальними за військовий облік в сільських та селищних радах по питанню ведення військового обліку та бронювання військовозобов’язаних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Колоусов П.П.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сеукраїнський місячник «Спорт для всіх – спільна турбота» 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С.П.,Сердюк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ий шаховий турнір до Дня космонавтик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С.П.,Сердюк Н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районні збори опікунів і піклувальників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Звязка Ю.М.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кція  «Молодь за здоровий спосіб життя » до Всеукраїнського дня здоров’я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ведення соціального опитування серед молоді району  «Чи  дбаю я про своє  здоров’я? »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38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вання  призовної молоді на базі відділення комплектування та обліку чисельності Роменсько – Недригайлівського  військового комісаріату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 і спеціалістами сільськогосподарських підприємств по підготовці  до переведення худоби на літньотабірне утримання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ходи по підготовці сільськогосподарських підприємств району  до  участі в обласному передсвятковому ярмарку  до Великодніх свят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сідання оперативного штабу по проведенню весняних польових робіт та забезпечення контролю за станом  озимих культур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сідання громадської ради при Недригайлівській районній державній адміністрації</w:t>
      </w:r>
    </w:p>
    <w:p>
      <w:pPr>
        <w:pStyle w:val="Normal"/>
        <w:tabs>
          <w:tab w:val="clear" w:pos="708"/>
          <w:tab w:val="left" w:pos="393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 xml:space="preserve">Перевірка   виконкомів Курманівської та Коровинської  сільських рад по виконанню  вимог Закону України «Про Державний  реєстр виборців» та надання практичної і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контролю» у виконкомі  Засуль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Heading5"/>
        <w:spacing w:before="0" w:after="0"/>
        <w:ind w:firstLine="425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Відповідають: Гриценко С.П., Луценко В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го оперативного штабу з підготовки галузей економіки району  до роботи в осінньо-зимовий період  2012-2013 років</w:t>
      </w:r>
    </w:p>
    <w:p>
      <w:pPr>
        <w:pStyle w:val="Normal"/>
        <w:ind w:firstLine="4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Васильченко О.І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виконавчому  комітету Томашівської  сільської  ради з питань роботи із зверненнями громадян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 Неменко О.І.,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Маршалівській   сільській раді з питань роботи із зверненнями громадян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 Неменко О.І., Маслак І.М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равен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Великодніх свят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  <w:t>Заходи до Дня  Перемоги</w:t>
      </w:r>
    </w:p>
    <w:p>
      <w:pPr>
        <w:pStyle w:val="TextBody"/>
        <w:tabs>
          <w:tab w:val="clear" w:pos="708"/>
          <w:tab w:val="left" w:pos="8235" w:leader="none"/>
        </w:tabs>
        <w:ind w:left="4253" w:hanging="0"/>
        <w:rPr>
          <w:szCs w:val="28"/>
        </w:rPr>
      </w:pPr>
      <w:r>
        <w:rPr>
          <w:szCs w:val="28"/>
        </w:rPr>
        <w:t>Відповідають: Сиротенко А.Г., Маслак Н.І., Федяй А.О., Колоусов П.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ельний похід  до Дня Перемоги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uk-UA"/>
        </w:rPr>
        <w:t>Відповідають: Сиротенко А.Г., Токаренко О.І., Сердюк Н.В.</w:t>
      </w:r>
    </w:p>
    <w:p>
      <w:pPr>
        <w:pStyle w:val="Normal"/>
        <w:tabs>
          <w:tab w:val="clear" w:pos="708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історичної слави «Пройдуть роки, десятки літ, цього ніколи не  забути (до Дня Перемоги у Великій Вітчизняній війні)</w:t>
      </w:r>
    </w:p>
    <w:p>
      <w:pPr>
        <w:pStyle w:val="Normal"/>
        <w:tabs>
          <w:tab w:val="clear" w:pos="708"/>
          <w:tab w:val="left" w:pos="65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а година «Той травень в пам’</w:t>
      </w:r>
      <w:r>
        <w:rPr>
          <w:sz w:val="28"/>
          <w:szCs w:val="28"/>
        </w:rPr>
        <w:t>яті людей”</w:t>
      </w:r>
    </w:p>
    <w:p>
      <w:pPr>
        <w:pStyle w:val="Normal"/>
        <w:tabs>
          <w:tab w:val="clear" w:pos="708"/>
          <w:tab w:val="left" w:pos="65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,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чір-вшанування учасників Великої Вітчизняної війни «Схиляємо  голови низько»</w:t>
      </w:r>
    </w:p>
    <w:p>
      <w:pPr>
        <w:pStyle w:val="Normal"/>
        <w:ind w:left="4253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ий шаховий турнір до Дня Перемоги</w:t>
      </w:r>
    </w:p>
    <w:p>
      <w:pPr>
        <w:pStyle w:val="Normal"/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>Заходи до Дня сім’ї та Дня Матері</w:t>
      </w: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ind w:left="4253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вязка Ю.М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„Мати. Родина. Батьківщина»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ласний фестиваль-конкурс  дитячого хорового співу «Співаймо разом» в смт Терни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 Токаренко О.І.</w:t>
      </w:r>
    </w:p>
    <w:p>
      <w:pPr>
        <w:pStyle w:val="Normal"/>
        <w:tabs>
          <w:tab w:val="clear" w:pos="708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-вшанування «З піснею по життю», присвячений Дню працівників 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та аматорів народного мистецтва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435" w:leader="none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  <w:lang w:val="uk-UA"/>
        </w:rPr>
        <w:t>Випускний вечір у Недригайлівській дитячій музичній школі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клубних  працівників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йонний туристичний зліт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вято останнього шкільного  дзвоника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пускні вечори у загальноосвітніх школах району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Заходи до Дня жертв політичних репресій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152 річниці перепоховання Т.Г.Шевченка в Україні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</w:tabs>
        <w:ind w:right="-1" w:hanging="36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Засідання комісії сприяння додержанню законодавства про свободу совісті </w:t>
      </w:r>
    </w:p>
    <w:p>
      <w:pPr>
        <w:pStyle w:val="32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а релігійні організації при Недригайлівській районній державній адміністрації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Федяй А.О.     </w:t>
      </w:r>
    </w:p>
    <w:p>
      <w:pPr>
        <w:pStyle w:val="Normal"/>
        <w:ind w:left="4253" w:hanging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бок району з футбол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лагодійна акція Всеукраїнського благодійного фонду «Від серця до серця»</w:t>
        <w:tab/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4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ходи щодо формування здорового способу життя та попередження негативних явищ у молодіжному середовищ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-нарада з головними бухгалтерами бюджетних установ щодо дотримання бюджетного законодавства та ведення бухгалтерського обліку</w:t>
      </w:r>
    </w:p>
    <w:p>
      <w:pPr>
        <w:pStyle w:val="Normal"/>
        <w:tabs>
          <w:tab w:val="clear" w:pos="708"/>
          <w:tab w:val="left" w:pos="429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Токаренко П.І.</w:t>
      </w:r>
    </w:p>
    <w:p>
      <w:pPr>
        <w:pStyle w:val="Heading5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сідання координаційної  ради  районної державної адміністрації з питань розвитку підприємництва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>
          <w:szCs w:val="28"/>
        </w:rPr>
      </w:pPr>
      <w:r>
        <w:rPr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я “Не палити та стати переможцем” до Всесвітнього дня без тютюну</w:t>
      </w:r>
    </w:p>
    <w:p>
      <w:pPr>
        <w:pStyle w:val="Normal"/>
        <w:tabs>
          <w:tab w:val="clear" w:pos="708"/>
          <w:tab w:val="left" w:pos="70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ція “ВІЛ стосується кожного” до Дня пам’яті жертв СНІДу 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– нарада з керівниками і спеціалістами сільськогосподарських підприємств  та районних служб по питанню догляду за посівами сільськогосподарських культур, захисту сільськогосподарських рослин з урахуванням особливостей вегетаційного періоду, додержання вимог техніки   безпеки та охорони праці при роботі з пестицидами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Пилипенко О.І.,Таранченко Г.В.</w:t>
      </w:r>
      <w:r>
        <w:rPr>
          <w:color w:val="FF0000"/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у Недригайлівській центральній районній лікарн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Курманів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ртакіада серед збірних команд   державних службовців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Рубанської  сільської ради 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виконавчому  комітету Сакунихської  сільської  ради з питань роботи із зверненнями громадян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 Неменко О.І.,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виконавчому  комітету Коровинської  сільської  ради з питань роботи із зверненнями громадян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 Неменко О.І., Маслак І.М.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ервень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захисту діте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 ,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аренко О.І., Сердюк Н.В., Звязка Ю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ція «Дитинство моє золоте!» до Міжнародного Дня захисту дітей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відзначення  Дня Конституції України</w:t>
      </w:r>
    </w:p>
    <w:p>
      <w:pPr>
        <w:pStyle w:val="Normal"/>
        <w:ind w:left="4248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Маслак Н.І., Федяй А.О. </w:t>
      </w:r>
    </w:p>
    <w:p>
      <w:pPr>
        <w:pStyle w:val="Normal"/>
        <w:tabs>
          <w:tab w:val="clear" w:pos="708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а година «Життя за основним законом» (до Дня Конституції      України)</w:t>
      </w:r>
    </w:p>
    <w:p>
      <w:pPr>
        <w:pStyle w:val="Normal"/>
        <w:tabs>
          <w:tab w:val="clear" w:pos="708"/>
          <w:tab w:val="left" w:pos="651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65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а бесіда «Основний закон держави» (до Дня Конституції      України)</w:t>
      </w:r>
    </w:p>
    <w:p>
      <w:pPr>
        <w:pStyle w:val="Normal"/>
        <w:tabs>
          <w:tab w:val="clear" w:pos="708"/>
          <w:tab w:val="left" w:pos="6510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</w:t>
      </w:r>
    </w:p>
    <w:p>
      <w:pPr>
        <w:pStyle w:val="Normal"/>
        <w:tabs>
          <w:tab w:val="clear" w:pos="708"/>
          <w:tab w:val="left" w:pos="65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чистості та святковий концерт «Тобі, Україно, краю барвінковий», присвячені Дню Конституції України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Маслак Н.І.,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дюк Н.В., Панченко О.І. </w:t>
      </w:r>
    </w:p>
    <w:p>
      <w:pPr>
        <w:pStyle w:val="Normal"/>
        <w:tabs>
          <w:tab w:val="clear" w:pos="708"/>
          <w:tab w:val="left" w:pos="709" w:leader="none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ідпочинкових пришкільних таборів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чна робота на оздоровчих майданчиках загальноосвітніх шкіл, будинку дитячої та юнацької творчості і дитячої юнацької спортивної школи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left="4253" w:hanging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ідповідають: Сиротенко А.Г., Токаренко О.І., Панченко О.І.</w:t>
      </w:r>
    </w:p>
    <w:p>
      <w:pPr>
        <w:pStyle w:val="Normal"/>
        <w:tabs>
          <w:tab w:val="clear" w:pos="708"/>
          <w:tab w:val="center" w:pos="4949" w:leader="none"/>
          <w:tab w:val="right" w:pos="989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керівників навчально – виховних закладів</w:t>
      </w:r>
    </w:p>
    <w:p>
      <w:pPr>
        <w:pStyle w:val="Normal"/>
        <w:tabs>
          <w:tab w:val="clear" w:pos="708"/>
          <w:tab w:val="left" w:pos="4253" w:leader="none"/>
          <w:tab w:val="center" w:pos="4949" w:leader="none"/>
          <w:tab w:val="right" w:pos="9899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Токаренко О.І.</w:t>
      </w:r>
    </w:p>
    <w:p>
      <w:pPr>
        <w:pStyle w:val="Normal"/>
        <w:tabs>
          <w:tab w:val="clear" w:pos="708"/>
          <w:tab w:val="left" w:pos="451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піонат  району з футбол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tabs>
          <w:tab w:val="clear" w:pos="708"/>
          <w:tab w:val="left" w:pos="709" w:leader="none"/>
          <w:tab w:val="left" w:pos="93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тенісу (корт)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tabs>
          <w:tab w:val="clear" w:pos="708"/>
          <w:tab w:val="left" w:pos="453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сть району з футболу  серед  дитячих вуличних команд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в обласному туристичному зльоті, присвяченому Дню молоді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а розважальна програма, присвячена Дню молоді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бок району з футбол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рада з керівниками підприємств, установ, організацій, сільськими, селищними головами по питанню передплати періодичних видань  на ІІ півріччя 2013 року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Дня скорботи і вшанування пам’яті     жертв війни в Україні </w:t>
      </w:r>
    </w:p>
    <w:p>
      <w:pPr>
        <w:pStyle w:val="Normal"/>
        <w:tabs>
          <w:tab w:val="clear" w:pos="708"/>
          <w:tab w:val="left" w:pos="709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рисвячені Дню журналіста</w:t>
      </w:r>
    </w:p>
    <w:p>
      <w:pPr>
        <w:pStyle w:val="Normal"/>
        <w:tabs>
          <w:tab w:val="left" w:pos="708" w:leader="none"/>
          <w:tab w:val="left" w:pos="4395" w:leader="none"/>
          <w:tab w:val="left" w:pos="70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Сиротенко А.Г., Федяй А.О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53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 «Літо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 Звязка Ю.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Акція «Антинаркотик»  до Міжнародного дня боротьби зі зловживанням наркотиками та їх незаконним обігом</w:t>
      </w:r>
    </w:p>
    <w:p>
      <w:pPr>
        <w:pStyle w:val="Normal"/>
        <w:tabs>
          <w:tab w:val="clear" w:pos="708"/>
          <w:tab w:val="left" w:pos="4253" w:leader="none"/>
        </w:tabs>
        <w:ind w:firstLine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«Торгівля людьми – злочин та порушення прав людини»</w:t>
      </w:r>
    </w:p>
    <w:p>
      <w:pPr>
        <w:pStyle w:val="Normal"/>
        <w:tabs>
          <w:tab w:val="clear" w:pos="708"/>
          <w:tab w:val="left" w:pos="4080" w:leader="none"/>
          <w:tab w:val="left" w:pos="4253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нагоди Дня медичного працівника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Козлов В.Г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ходи з нагоди Дня державної служби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спартакіаді серед збірних команд   державних службовців</w:t>
      </w:r>
    </w:p>
    <w:p>
      <w:pPr>
        <w:pStyle w:val="Normal"/>
        <w:tabs>
          <w:tab w:val="clear" w:pos="708"/>
          <w:tab w:val="left" w:pos="408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Сердюк Н.В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Навчання з секретарями сільських, селищних рад   та головами адміністративних комісій при виконкомах сільських, селищних р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питанню роботи адміністративних комісі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 В.І.</w:t>
      </w:r>
    </w:p>
    <w:p>
      <w:pPr>
        <w:pStyle w:val="Normal"/>
        <w:tabs>
          <w:tab w:val="clear" w:pos="708"/>
          <w:tab w:val="left" w:pos="709" w:leader="none"/>
          <w:tab w:val="left" w:pos="4080" w:leader="none"/>
        </w:tabs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Нарада з головними бухгалтерами та економістами по питанню обліку урожаю зернових  та його збереження, затвердження оплати праці на період жнив урожаю 2013 року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часть у Міжнародній  агропромисловій  виставці – ярмарку «Агро 2013»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та спеціалістами сільськогосподарських підприємств по прийняттю  очікуваних розрахунків по заготівлі кормів на період зимівлі худоби 2013 – 2014 років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 стану посівів  2013 року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ченко Г.В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з керівниками та спеціалістами сільськогосподарських підприємств по підготовці до роботи кормозбиральної та зернозбиральної технік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Пилипенко О.І., 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анченко Г.В.</w:t>
      </w:r>
    </w:p>
    <w:p>
      <w:pPr>
        <w:pStyle w:val="TextBody"/>
        <w:tabs>
          <w:tab w:val="clear" w:pos="708"/>
          <w:tab w:val="left" w:pos="750" w:leader="none"/>
          <w:tab w:val="left" w:pos="8235" w:leader="none"/>
        </w:tabs>
        <w:ind w:firstLine="709"/>
        <w:rPr>
          <w:szCs w:val="28"/>
        </w:rPr>
      </w:pPr>
      <w:r>
        <w:rPr>
          <w:szCs w:val="28"/>
        </w:rPr>
        <w:t>Нарада з підприємцями</w:t>
      </w:r>
    </w:p>
    <w:p>
      <w:pPr>
        <w:pStyle w:val="Normal"/>
        <w:tabs>
          <w:tab w:val="clear" w:pos="708"/>
          <w:tab w:val="left" w:pos="415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ають: Гриценко С.П., Сіренко Т.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стану організації контролю за виконанням документів в   Недригайлівському районному центрі соціальних служб для сім’ї, дітей та молоді 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День контролю» у виконкомі Червонослобідської сільської ради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Неменко О.І., Строколіс О.В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  Гринівської та Маршалівської сільських рад по виконанню  вимог Закону України «Про Державний  реєстр виборців» та надання практичної та методичної допомоги щодо поновлення бази даних Державного реєстру виборців </w:t>
      </w:r>
    </w:p>
    <w:p>
      <w:pPr>
        <w:pStyle w:val="Normal"/>
        <w:tabs>
          <w:tab w:val="clear" w:pos="708"/>
          <w:tab w:val="left" w:pos="4253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ренев С.О.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жвідомчої координаційно-методичної ради з правової освіти населення</w:t>
      </w:r>
    </w:p>
    <w:p>
      <w:pPr>
        <w:pStyle w:val="Normal"/>
        <w:ind w:right="-142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ють: Сиротенко А.Г., Різніченко  С.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йонної комісії з питань техногенно-екологічної безпеки  та надзвичайних ситуацій </w:t>
      </w:r>
    </w:p>
    <w:p>
      <w:pPr>
        <w:pStyle w:val="Normal"/>
        <w:ind w:right="-142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 Луценко В.І.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виконавчому  комітету Коровинської  сільської  ради з питань роботи із зверненнями громадян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 Неменко О.І., Маслак І.М.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  Рубанській сільській   раді з питань роботи із зверненнями громадян</w:t>
      </w:r>
    </w:p>
    <w:p>
      <w:pPr>
        <w:pStyle w:val="TextBody"/>
        <w:tabs>
          <w:tab w:val="clear" w:pos="708"/>
          <w:tab w:val="left" w:pos="0" w:leader="none"/>
          <w:tab w:val="left" w:pos="5220" w:leader="none"/>
        </w:tabs>
        <w:ind w:firstLine="4253"/>
        <w:rPr>
          <w:szCs w:val="28"/>
        </w:rPr>
      </w:pPr>
      <w:r>
        <w:rPr>
          <w:szCs w:val="28"/>
        </w:rPr>
        <w:t>Відповідають Неменко О.І., Маслак І.М.</w:t>
      </w:r>
    </w:p>
    <w:p>
      <w:pPr>
        <w:pStyle w:val="Normal"/>
        <w:ind w:right="-142"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ротягом кварталу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  <w:tab w:val="left" w:pos="8235" w:leader="none"/>
        </w:tabs>
        <w:ind w:firstLine="709"/>
        <w:rPr/>
      </w:pPr>
      <w:r>
        <w:rPr>
          <w:szCs w:val="28"/>
          <w:lang w:val="ru-RU"/>
        </w:rPr>
        <w:t>Н</w:t>
      </w:r>
      <w:r>
        <w:rPr>
          <w:szCs w:val="28"/>
        </w:rPr>
        <w:t>арада з питань стану соціально-економічного розвитку та аналізу показників оцінки результатів діяльності Недригайлівського району</w:t>
      </w:r>
    </w:p>
    <w:p>
      <w:pPr>
        <w:pStyle w:val="TextBody"/>
        <w:tabs>
          <w:tab w:val="clear" w:pos="708"/>
          <w:tab w:val="left" w:pos="8235" w:leader="none"/>
        </w:tabs>
        <w:ind w:firstLine="4253"/>
        <w:rPr/>
      </w:pPr>
      <w:r>
        <w:rPr>
          <w:szCs w:val="28"/>
        </w:rPr>
        <w:t>Відповідають: Гриценко С.П., Сіренко Т.О</w:t>
      </w:r>
      <w:r>
        <w:rPr>
          <w:color w:val="FF0000"/>
          <w:szCs w:val="28"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  <w:tab w:val="left" w:pos="8235" w:leader="none"/>
        </w:tabs>
        <w:ind w:firstLine="709"/>
        <w:rPr/>
      </w:pPr>
      <w:r>
        <w:rPr>
          <w:szCs w:val="28"/>
        </w:rPr>
        <w:t xml:space="preserve">Навчання керівників структурних підрозділів </w:t>
      </w:r>
      <w:r>
        <w:rPr>
          <w:bCs/>
          <w:szCs w:val="28"/>
        </w:rPr>
        <w:t>Недригайлівської районної державної адміністрації</w:t>
      </w:r>
      <w:r>
        <w:rPr>
          <w:szCs w:val="28"/>
        </w:rPr>
        <w:t>, сільських і селищних голів, секретарів сільських і селищних рад району з питань  ведення діловодства, роботи із зверненнями громадян та запитами на публічну інформацію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 Маслак І.М.</w:t>
      </w:r>
    </w:p>
    <w:p>
      <w:pPr>
        <w:pStyle w:val="TextBody"/>
        <w:tabs>
          <w:tab w:val="clear" w:pos="708"/>
          <w:tab w:val="left" w:pos="480" w:leader="none"/>
          <w:tab w:val="left" w:pos="750" w:leader="none"/>
          <w:tab w:val="left" w:pos="4455" w:leader="none"/>
        </w:tabs>
        <w:ind w:firstLine="709"/>
        <w:rPr>
          <w:color w:val="FF0000"/>
          <w:szCs w:val="28"/>
        </w:rPr>
      </w:pPr>
      <w:r>
        <w:rPr>
          <w:szCs w:val="28"/>
        </w:rPr>
        <w:t>Засідання  ради з питань безпечної життєдіяльності населення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/>
      </w:pPr>
      <w:r>
        <w:rPr>
          <w:szCs w:val="28"/>
        </w:rPr>
        <w:t>Відповідають: Гриценко С.П., 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/>
      </w:pPr>
      <w:r>
        <w:rPr>
          <w:szCs w:val="28"/>
        </w:rPr>
        <w:t>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/>
      </w:pPr>
      <w:r>
        <w:rPr>
          <w:szCs w:val="28"/>
        </w:rPr>
        <w:t>Відповідають: Гриценко С.П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/>
      </w:pPr>
      <w:r>
        <w:rPr>
          <w:szCs w:val="28"/>
        </w:rPr>
        <w:t>Засідання  районного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/>
      </w:pPr>
      <w:r>
        <w:rPr>
          <w:szCs w:val="28"/>
        </w:rPr>
        <w:t>Відповідають: Гриценко С.П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>Цільові  перевірки підприємств по питанню дотримання чинного законодавства про працю в частині своєчасної виплати заробітної плати, запровадженням підприємствами всіх форм власності мінімальних державних гарантій в оплаті праці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/>
      </w:pPr>
      <w:r>
        <w:rPr>
          <w:szCs w:val="28"/>
        </w:rPr>
        <w:t>Відповідають: Гриценко С.П., Бордун В.І.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ab/>
        <w:t>Перевірки  по здійсненню контролю за проведенням атестації робочих місць з важкими та шкідливими умовами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/>
      </w:pPr>
      <w:r>
        <w:rPr>
          <w:szCs w:val="28"/>
        </w:rPr>
        <w:t>Відповідають: Гриценко С.П., Бордун В.І.</w:t>
      </w:r>
    </w:p>
    <w:p>
      <w:pPr>
        <w:pStyle w:val="Heading5"/>
        <w:tabs>
          <w:tab w:val="clear" w:pos="708"/>
          <w:tab w:val="left" w:pos="709" w:leader="none"/>
        </w:tabs>
        <w:spacing w:before="0" w:after="6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еревір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достовірності та повноти інформації про доходи, майновий стан осіб, які входять до складу сімей, що звертаються за призначенням різних видів допомог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Normal"/>
        <w:tabs>
          <w:tab w:val="clear" w:pos="708"/>
          <w:tab w:val="left" w:pos="4410" w:leader="none"/>
        </w:tabs>
        <w:ind w:firstLine="709"/>
        <w:rPr/>
      </w:pPr>
      <w:r>
        <w:rPr>
          <w:sz w:val="28"/>
          <w:szCs w:val="28"/>
          <w:lang w:val="uk-UA"/>
        </w:rPr>
        <w:t>Семінар-нарада з  сільськими, селищними головами, секретарями сільських, селищних рад та  відповідальними особами установ , організацій за   подання відомостей щодо щомісячного поновлення  бази даних  Державного реєстру виборців</w:t>
      </w:r>
    </w:p>
    <w:p>
      <w:pPr>
        <w:pStyle w:val="TextBody"/>
        <w:tabs>
          <w:tab w:val="clear" w:pos="708"/>
          <w:tab w:val="left" w:pos="0" w:leader="none"/>
        </w:tabs>
        <w:ind w:firstLine="4253"/>
        <w:rPr>
          <w:szCs w:val="28"/>
        </w:rPr>
      </w:pPr>
      <w:r>
        <w:rPr>
          <w:szCs w:val="28"/>
        </w:rPr>
        <w:t>Відповідають: Неменко О.І., Коренев С.О.</w:t>
      </w:r>
    </w:p>
    <w:p>
      <w:pPr>
        <w:pStyle w:val="Heading5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міся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їзний прийом громадян з особистих питань керівництвом Недригайлівської районної державної адміністрації у виконкомах сільських, селищних рад (відповідно до затвердженого графіка)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Недригайлівської районної державної адміністра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сільськими, селищними головами</w:t>
      </w:r>
    </w:p>
    <w:p>
      <w:pPr>
        <w:pStyle w:val="Normal"/>
        <w:tabs>
          <w:tab w:val="clear" w:pos="708"/>
          <w:tab w:val="left" w:pos="439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Звада Г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 районної постійно діючої комісії з питань розгляду звернень громадян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Маслак І.М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 комісії по розгляду заяв з питань соціального захисту населення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08"/>
          <w:tab w:val="left" w:pos="4785" w:leader="none"/>
        </w:tabs>
        <w:ind w:firstLine="709"/>
        <w:rPr>
          <w:szCs w:val="28"/>
        </w:rPr>
      </w:pPr>
      <w:r>
        <w:rPr>
          <w:szCs w:val="28"/>
        </w:rPr>
        <w:t>Нарада із спеціалістами-землевпорядниками сільських, селищних рад з питань дотримання земельного законодавства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 xml:space="preserve">Відповідають:Пилипенко О.І., </w:t>
      </w:r>
    </w:p>
    <w:p>
      <w:pPr>
        <w:pStyle w:val="TextBody"/>
        <w:tabs>
          <w:tab w:val="clear" w:pos="708"/>
          <w:tab w:val="left" w:pos="4785" w:leader="none"/>
        </w:tabs>
        <w:ind w:firstLine="4253"/>
        <w:rPr>
          <w:szCs w:val="28"/>
        </w:rPr>
      </w:pPr>
      <w:r>
        <w:rPr>
          <w:szCs w:val="28"/>
        </w:rPr>
        <w:t>Бондаренко В.О.</w:t>
      </w:r>
    </w:p>
    <w:p>
      <w:pPr>
        <w:pStyle w:val="TextBody"/>
        <w:tabs>
          <w:tab w:val="clear" w:pos="708"/>
          <w:tab w:val="left" w:pos="4785" w:leader="none"/>
        </w:tabs>
        <w:ind w:firstLine="708"/>
        <w:jc w:val="both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ння виїзного обслуговування населення району “мобільним соціальним офісом” </w:t>
      </w:r>
    </w:p>
    <w:p>
      <w:pPr>
        <w:pStyle w:val="Normal"/>
        <w:tabs>
          <w:tab w:val="clear" w:pos="708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Бордун В.І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708"/>
        <w:rPr/>
      </w:pPr>
      <w:r>
        <w:rPr>
          <w:sz w:val="28"/>
          <w:szCs w:val="28"/>
          <w:lang w:val="uk-UA"/>
        </w:rPr>
        <w:t>Єдиний інформаційний день (  4-й четвер місяця).</w:t>
      </w:r>
    </w:p>
    <w:p>
      <w:pPr>
        <w:pStyle w:val="Normal"/>
        <w:tabs>
          <w:tab w:val="clear" w:pos="708"/>
          <w:tab w:val="left" w:pos="709" w:leader="none"/>
          <w:tab w:val="left" w:pos="4815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Федяй А.О.</w:t>
      </w:r>
    </w:p>
    <w:p>
      <w:pPr>
        <w:pStyle w:val="Normal"/>
        <w:tabs>
          <w:tab w:val="clear" w:pos="708"/>
          <w:tab w:val="left" w:pos="46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з питань захисту прав дитини</w:t>
      </w:r>
    </w:p>
    <w:p>
      <w:pPr>
        <w:pStyle w:val="Normal"/>
        <w:tabs>
          <w:tab w:val="clear" w:pos="708"/>
          <w:tab w:val="left" w:pos="462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Звязка Ю.М.</w:t>
      </w:r>
    </w:p>
    <w:p>
      <w:pPr>
        <w:pStyle w:val="TextBody"/>
        <w:tabs>
          <w:tab w:val="clear" w:pos="708"/>
          <w:tab w:val="left" w:pos="709" w:leader="none"/>
          <w:tab w:val="left" w:pos="4785" w:leader="none"/>
        </w:tabs>
        <w:ind w:firstLine="708"/>
        <w:rPr>
          <w:szCs w:val="28"/>
        </w:rPr>
      </w:pPr>
      <w:r>
        <w:rPr>
          <w:szCs w:val="28"/>
        </w:rPr>
        <w:t>Засідання медичної ради  Недригайлівської  центральної районної лікарні</w:t>
      </w:r>
    </w:p>
    <w:p>
      <w:pPr>
        <w:pStyle w:val="Normal"/>
        <w:tabs>
          <w:tab w:val="clear" w:pos="708"/>
          <w:tab w:val="left" w:pos="709" w:leader="none"/>
          <w:tab w:val="left" w:pos="4500" w:leader="none"/>
        </w:tabs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Козлов В.Г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лужби соціальної підтримки сімей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Консультаційний пункт у пологовому відділенні центральної районної лікарні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ьного формування «Мобільний консультативний пункт  соціальної роботи 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825" w:leader="none"/>
          <w:tab w:val="left" w:pos="450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пеціалізованого формування «Школа волонтерів»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70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Сиротенко А.Г., Панченко О.І.</w:t>
      </w:r>
    </w:p>
    <w:p>
      <w:pPr>
        <w:pStyle w:val="Normal"/>
        <w:tabs>
          <w:tab w:val="clear" w:pos="708"/>
          <w:tab w:val="left" w:pos="615" w:leader="none"/>
          <w:tab w:val="left" w:pos="720" w:leader="none"/>
        </w:tabs>
        <w:ind w:firstLine="709"/>
        <w:rPr/>
      </w:pPr>
      <w:r>
        <w:rPr>
          <w:sz w:val="28"/>
          <w:szCs w:val="28"/>
          <w:lang w:val="uk-UA"/>
        </w:rPr>
        <w:t>Нарада по об’єктах  будівництва на території району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Гриценко С.П.,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О.І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ння безоплатної первинної правової допомоги населенню у Недригайлівській районній державній адміністрації</w:t>
      </w:r>
    </w:p>
    <w:p>
      <w:pPr>
        <w:pStyle w:val="Normal"/>
        <w:ind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ерший і третій понеділок місяця)</w:t>
      </w:r>
    </w:p>
    <w:p>
      <w:pPr>
        <w:pStyle w:val="Normal"/>
        <w:ind w:firstLine="4253"/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В’юн В.І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остережної комісії при Недригайлівській райдержадміністрації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ють: Неменко О.І., Колоусов П.П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</w:t>
      </w:r>
    </w:p>
    <w:p>
      <w:pPr>
        <w:pStyle w:val="24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у приміщенні Недригайлівської райдержадміністрації </w:t>
      </w:r>
    </w:p>
    <w:p>
      <w:pPr>
        <w:pStyle w:val="24"/>
        <w:spacing w:lineRule="auto" w:line="240"/>
        <w:ind w:left="283" w:firstLine="4193"/>
        <w:rPr>
          <w:sz w:val="28"/>
          <w:szCs w:val="28"/>
        </w:rPr>
      </w:pPr>
      <w:r>
        <w:rPr>
          <w:sz w:val="28"/>
          <w:szCs w:val="28"/>
        </w:rPr>
        <w:t>Відповідають: Неменко О.І., Маслак І.М.</w:t>
      </w:r>
    </w:p>
    <w:p>
      <w:pPr>
        <w:pStyle w:val="24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</w:p>
    <w:p>
      <w:pPr>
        <w:pStyle w:val="24"/>
        <w:spacing w:lineRule="auto" w:line="240"/>
        <w:ind w:left="283" w:firstLine="4193"/>
        <w:rPr>
          <w:sz w:val="28"/>
          <w:szCs w:val="28"/>
        </w:rPr>
      </w:pPr>
      <w:r>
        <w:rPr>
          <w:sz w:val="28"/>
          <w:szCs w:val="28"/>
        </w:rPr>
        <w:t>Відповідають: Неменко О.І., Строколіс О.В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анізаційному відділу апарату Сумської облдержадміністрації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Normal"/>
        <w:tabs>
          <w:tab w:val="clear" w:pos="708"/>
          <w:tab w:val="left" w:pos="745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 інформування оргвідділу апарату Сумської  обласної державної адміністрації про виконання основних заходів, які були проведені на минулому тижні</w:t>
      </w:r>
    </w:p>
    <w:p>
      <w:pPr>
        <w:pStyle w:val="Normal"/>
        <w:tabs>
          <w:tab w:val="clear" w:pos="708"/>
          <w:tab w:val="left" w:pos="7455" w:leader="none"/>
        </w:tabs>
        <w:ind w:firstLine="4253"/>
        <w:rPr/>
      </w:pPr>
      <w:r>
        <w:rPr>
          <w:sz w:val="28"/>
          <w:szCs w:val="28"/>
        </w:rPr>
        <w:t xml:space="preserve">Відповідають: Неменко О.І., </w:t>
      </w:r>
      <w:r>
        <w:rPr>
          <w:sz w:val="28"/>
          <w:szCs w:val="28"/>
          <w:lang w:val="uk-UA"/>
        </w:rPr>
        <w:t>Звада Г.І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Щопонеділка</w:t>
      </w:r>
    </w:p>
    <w:p>
      <w:pPr>
        <w:pStyle w:val="Heading5"/>
        <w:spacing w:before="0" w:after="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>Апаратні наради голови Недригайлівської райдержадміністрації  з заступниками голови, начальниками управлінь, відділів Недригайлівської райдержадміністрації, керівниками районних служб по виконанню розпоряджень і доручень голови Недригайлівської райдержадміністрації</w:t>
      </w:r>
    </w:p>
    <w:p>
      <w:pPr>
        <w:pStyle w:val="Normal"/>
        <w:tabs>
          <w:tab w:val="clear" w:pos="708"/>
          <w:tab w:val="left" w:pos="709" w:leader="none"/>
        </w:tabs>
        <w:ind w:firstLine="439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ють: Коренев О.І.,  Неменко О.І. </w:t>
      </w:r>
    </w:p>
    <w:p>
      <w:pPr>
        <w:pStyle w:val="Heading4"/>
        <w:spacing w:before="0" w:after="0"/>
        <w:ind w:firstLine="708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</w:rPr>
        <w:t>Наради  з керівниками підпорядкованих структурних підрозділів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ind w:left="4395" w:hanging="0"/>
        <w:rPr/>
      </w:pPr>
      <w:r>
        <w:rPr>
          <w:rFonts w:cs="Times New Roman" w:ascii="Times New Roman" w:hAnsi="Times New Roman"/>
          <w:b w:val="false"/>
          <w:color w:val="000000"/>
          <w:lang w:val="uk-UA"/>
        </w:rPr>
        <w:t>Відповідають: заступники голови, керівник апарату  райдержадміністрації згідно з розподілом обов’язків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ування Сумської облдержадміністрації про проведені заходи </w:t>
        <w:tab/>
        <w:t>за участю керівництва райдержадміністрації та керівників структурних підрозділів райдержадміністрації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4395"/>
        <w:rPr/>
      </w:pPr>
      <w:r>
        <w:rPr>
          <w:color w:val="000000"/>
          <w:sz w:val="28"/>
          <w:szCs w:val="28"/>
          <w:lang w:val="uk-UA"/>
        </w:rPr>
        <w:t>Відповідають: Неменко О.І., Звада Г.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Heading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ня</w:t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/>
      </w:pPr>
      <w:r>
        <w:rPr>
          <w:sz w:val="28"/>
          <w:szCs w:val="28"/>
          <w:lang w:val="uk-UA"/>
        </w:rPr>
        <w:t xml:space="preserve">Оперативні  наради при голові </w:t>
      </w:r>
      <w:r>
        <w:rPr>
          <w:color w:val="000000"/>
          <w:sz w:val="28"/>
          <w:szCs w:val="28"/>
          <w:lang w:val="uk-UA"/>
        </w:rPr>
        <w:t>Недригайлівської</w:t>
      </w:r>
      <w:r>
        <w:rPr>
          <w:sz w:val="28"/>
          <w:szCs w:val="28"/>
          <w:lang w:val="uk-UA"/>
        </w:rPr>
        <w:t xml:space="preserve"> райдержадміністрації з заступниками  голови  та керівником апарату </w:t>
      </w:r>
      <w:r>
        <w:rPr>
          <w:color w:val="000000"/>
          <w:sz w:val="28"/>
          <w:szCs w:val="28"/>
          <w:lang w:val="uk-UA"/>
        </w:rPr>
        <w:t>Недригайлівської</w:t>
      </w:r>
      <w:r>
        <w:rPr>
          <w:sz w:val="28"/>
          <w:szCs w:val="28"/>
          <w:lang w:val="uk-UA"/>
        </w:rPr>
        <w:t xml:space="preserve"> райдержадміністрації</w:t>
      </w:r>
    </w:p>
    <w:p>
      <w:pPr>
        <w:pStyle w:val="Heading4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Інформування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7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1000" w:leader="none"/>
        </w:tabs>
        <w:rPr/>
      </w:pPr>
      <w:r>
        <w:rPr>
          <w:rFonts w:cs="Times New Roman" w:ascii="Times New Roman" w:hAnsi="Times New Roman"/>
          <w:b w:val="false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left" w:pos="1000" w:leader="none"/>
        </w:tabs>
        <w:ind w:left="142" w:hanging="0"/>
        <w:rPr/>
      </w:pPr>
      <w:r>
        <w:rPr>
          <w:b/>
          <w:sz w:val="28"/>
          <w:szCs w:val="28"/>
        </w:rPr>
        <w:t xml:space="preserve">районної державної адміністрації                                         </w:t>
      </w:r>
      <w:r>
        <w:rPr>
          <w:b/>
          <w:sz w:val="28"/>
          <w:szCs w:val="28"/>
          <w:lang w:val="uk-UA"/>
        </w:rPr>
        <w:t>Неменко О.І.</w:t>
      </w:r>
    </w:p>
    <w:p>
      <w:pPr>
        <w:pStyle w:val="Heading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142" w:hanging="0"/>
        <w:jc w:val="left"/>
        <w:rPr/>
      </w:pPr>
      <w:r>
        <w:rPr>
          <w:b/>
          <w:szCs w:val="28"/>
        </w:rPr>
        <w:t>Начальник відділу організаційн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-</w:t>
      </w:r>
    </w:p>
    <w:p>
      <w:pPr>
        <w:pStyle w:val="Heading2"/>
        <w:ind w:left="142" w:hanging="0"/>
        <w:jc w:val="left"/>
        <w:rPr>
          <w:b/>
          <w:b/>
          <w:szCs w:val="28"/>
        </w:rPr>
      </w:pPr>
      <w:r>
        <w:rPr>
          <w:b/>
          <w:szCs w:val="28"/>
        </w:rPr>
        <w:t>кадрової роботи апарату Недригайлівської</w:t>
      </w:r>
    </w:p>
    <w:p>
      <w:pPr>
        <w:pStyle w:val="Heading2"/>
        <w:ind w:left="142" w:hanging="0"/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 Звада Г.І.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70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0"/>
        </w:tabs>
        <w:ind w:left="4897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257"/>
        </w:tabs>
        <w:ind w:left="525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center"/>
      <w:outlineLvl w:val="5"/>
    </w:pPr>
    <w:rPr>
      <w:b/>
      <w:bCs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40"/>
      <w:szCs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uk-UA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3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44:00Z</dcterms:created>
  <dc:creator>Пользователь Компьютера</dc:creator>
  <dc:description/>
  <cp:keywords/>
  <dc:language>en-US</dc:language>
  <cp:lastModifiedBy>Admin</cp:lastModifiedBy>
  <cp:lastPrinted>2013-04-16T08:04:00Z</cp:lastPrinted>
  <dcterms:modified xsi:type="dcterms:W3CDTF">2013-04-24T12:34:00Z</dcterms:modified>
  <cp:revision>11</cp:revision>
  <dc:subject/>
  <dc:title/>
</cp:coreProperties>
</file>