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5.03.2013                                   </w:t>
      </w:r>
      <w:r>
        <w:rPr>
          <w:b/>
          <w:bCs/>
        </w:rPr>
        <w:t xml:space="preserve">смт Недригайлів                                   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75-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.02.2013 № 52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, статей 34, 39 Закону України «Про місцеві державні адміністрації», на виконання розпорядження  голови Сумської обласної державної адміністрації від 18.03.2013 № 93-ОД «Про внесення змін до розпорядження голови Сумської обласної державної адміністрації від 07.02.2013 № 44-ОД»: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лану заходів щодо проведення у 2013 році в Недригайлівському районі Року дитячої творчості, затверджених розпорядженням голови Недригайлівської районної державної адміністрації від 22.02.2013 № 52-ОД «Про затвердження плану заходів щодо проведення у 2013 році в Недригайлівському районі Року дитячої творчості», виклавши їх у новій редакції (додаються)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О.І.Коренев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25.03.2013 № 75-ОД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роведення у 2013 році в Недригайлівському районі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ку дитячої творчості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дення районного конкурсу-огляду художньої самодіяльності дитячих колективів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І-ІІІ квартал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2. Забезпечити участь представників в обласному конкурсі виконавців народної пісні «Чарівні джерела»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діл культури, туризму,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ціональностей і релігій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Берез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3. Організація проведення районної виставки творчих здобутків юних майстрів народних ремесел «Знай і люби свій край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ерез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4. Забезпечити участь дитячих хорових колективів шкіл району в обласному конкурсі сільських дитячих хорових колективів «Співаймо разом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и: культури, туризму,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національностей і релігій,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рав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5. Забезпечити участь представників у проведенні фестивалю дитячої творчості «Юні таланти нової Сумщини»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діл культури,  туризму,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ціональностей і релігій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рав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оведення районного зльоту юних туристів краєзнавців – активістів руху учнівської молоді «Моя земля – земля моїх батьків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вітень-трав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7. Проведення районного фестивалю дитячої творчості «Парад талантів Недригайлівщини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ерв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8. Проведення районних змагань серед юніорів з пішохідного туризму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ерв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9. Забезпечити участь представників у проведенні обласного пленеру «Перлини Сумщини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ерес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10. Проведення районного етапу конкурсу дитячої творчості «Я люблю свій рідний край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ерес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11. Проведення районного фестивалю мистецтва «Перлини нашої душі»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Жовт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12. Проведення мистецької акції «Діти-дітям» до Дня Святого Миколая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ідділи: культури, туризму,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ціональностей і релігій,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рудень 201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Сприяння участі дітей та дитячих художніх колективів у всеукраїнських та міжнародних конкурсах, фестивалях, спортивних змаганнях, турнірах, олімпіадах, літніх школах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ідділи: культури, туризму, 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ціональностей і релігій,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світи, молоді та спорту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тягом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 апарату 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О.І.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сві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лоді та спорту 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ної державної адміністрації                                            О.І.Токаренко                                                                           </w:t>
      </w:r>
    </w:p>
    <w:p>
      <w:pPr>
        <w:pStyle w:val="Normal"/>
        <w:ind w:left="4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1:00Z</dcterms:created>
  <dc:creator>AI</dc:creator>
  <dc:description/>
  <cp:keywords/>
  <dc:language>en-US</dc:language>
  <cp:lastModifiedBy>Admin</cp:lastModifiedBy>
  <cp:lastPrinted>2013-03-26T10:17:00Z</cp:lastPrinted>
  <dcterms:modified xsi:type="dcterms:W3CDTF">2013-04-24T11:30:00Z</dcterms:modified>
  <cp:revision>13</cp:revision>
  <dc:subject/>
  <dc:title/>
</cp:coreProperties>
</file>