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120650</wp:posOffset>
            </wp:positionV>
            <wp:extent cx="513080" cy="643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Heading7"/>
        <w:jc w:val="center"/>
        <w:rPr>
          <w:b/>
          <w:b/>
          <w:sz w:val="28"/>
        </w:rPr>
      </w:pPr>
      <w:r>
        <w:rPr>
          <w:b/>
          <w:sz w:val="28"/>
        </w:rPr>
        <w:t>НЕДРИГАЙЛІВСЬКА РАЙОННА ДЕРЖАВНА АДМІНІСТРАЦІЯ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40"/>
        </w:rPr>
      </w:pPr>
      <w:r>
        <w:rPr>
          <w:sz w:val="40"/>
        </w:rPr>
        <w:t>Р О З П О Р Я Д Ж Е Н Н Я</w:t>
      </w:r>
    </w:p>
    <w:p>
      <w:pPr>
        <w:pStyle w:val="Normal"/>
        <w:jc w:val="center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center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Heading4"/>
        <w:rPr/>
      </w:pPr>
      <w:r>
        <w:rPr>
          <w:b/>
          <w:lang w:val="uk-UA"/>
        </w:rPr>
        <w:t>ГОЛОВИ  НЕДРИГАЙЛІВСЬКОЇ  РАЙОННОЇ ДЕРЖАВНОЇ АДМІНІСТРАЦ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21.03.2013                                               смт  Недригайлів                                           № 70-ОД 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організаційну робо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управління агропромислового розвитк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едригайлівської районної державн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дміністрації в питанні проведення комплекс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есняних польових робіт у 2013 роц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Робота керівників і спеціалістів управління агропромислового розвитку Недригайлівської районної державної адміністрації та сільськогосподарських підприємств району була спрямована  на забезпечення проведення комплексу весняних польових робіт 2013 року в оптимальні термі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В районі  посіяно </w:t>
      </w:r>
      <w:r>
        <w:rPr>
          <w:lang w:val="uk-UA"/>
        </w:rPr>
        <w:t>більше 6</w:t>
      </w:r>
      <w:r>
        <w:rPr/>
        <w:t xml:space="preserve"> тис</w:t>
      </w:r>
      <w:r>
        <w:rPr>
          <w:lang w:val="uk-UA"/>
        </w:rPr>
        <w:t>яч гектар</w:t>
      </w:r>
      <w:r>
        <w:rPr/>
        <w:t xml:space="preserve"> озимих зернових культур та підготовлено 34</w:t>
      </w:r>
      <w:r>
        <w:rPr>
          <w:lang w:val="uk-UA"/>
        </w:rPr>
        <w:t xml:space="preserve"> </w:t>
      </w:r>
      <w:r>
        <w:rPr/>
        <w:t>тис</w:t>
      </w:r>
      <w:r>
        <w:rPr>
          <w:lang w:val="uk-UA"/>
        </w:rPr>
        <w:t>.</w:t>
      </w:r>
      <w:r>
        <w:rPr/>
        <w:t xml:space="preserve"> г</w:t>
      </w:r>
      <w:r>
        <w:rPr>
          <w:lang w:val="uk-UA"/>
        </w:rPr>
        <w:t>ектар</w:t>
      </w:r>
      <w:r>
        <w:rPr/>
        <w:t xml:space="preserve"> грунту на зяб, що більше на 7 тис</w:t>
      </w:r>
      <w:r>
        <w:rPr>
          <w:lang w:val="uk-UA"/>
        </w:rPr>
        <w:t>. гектар</w:t>
      </w:r>
      <w:r>
        <w:rPr/>
        <w:t xml:space="preserve"> до відповідного періоду минулого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метою забезпечення стабільного розвитку галузі рослинництва, зусилля керівників і спеціалістів управління агропромислового розвитку Недригайлівської районної державної адміністрації та сільськогосподарських підприємств району спрямовані на виконання завдань програми соціально-економічного розвитку району на 2013 рік, яка передбачає забезпечення виробництва  153,5 тис. тонн зерна,  в тому числі пшениці 16  тис. тонн,  соняшнику 12,2   тис. тон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метою оптимізації структури посівних площ управлінням агропромислового розвитку Недригайлівської районної державної адміністрації були направлені керівникам сільськогосподарських підприємств відповідні листи щодо  приведення структури посівних площ до науково-обґрунтованих нор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проведення весняно-польових робіт нинішнього року потреба господарств району в коштах складає  124,9 млн. гривень, в тому числі для матеріально-технічного забезпечення  - 110,5 млн. грив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гідно розрахунків, поданих сільськогосподарськими підприємствами, дана потреба забезпечується в повній мірі, в тому числі власними коштами  в сумі 113,8 млн. гривень, за рахунок банківських кредитів - 10,2 млн. гривень, ТОВ «Агробізнес ТСК» -7 млн. гривень, ТОВ АФ “Фрунзе” – 3,2 млн. гривень, за рахунок товарних кредитів – 0,9 млн. гривень  ТОВ АФ “Хоружівка”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безпечення потреби в коштах для підготовки і проведення весняних польових робіт, що проводитимуться в господарствах, обраховується в повному обсяз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сьогоднішній день забезпеченість матеріально-технічними ресурсами, які вже надійшли в господарства складає 84,9 млн. гривень, що становить 68 відсотків до потреб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ланова потреба господарств в насінні ранніх зернових культур  для основного посіву в 2013 році складає 469 тонн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 сьогодні засипано 490 тонн кондиційного насіння ярих культур, що становить 104 відсотки до потреби. Продовжується завезення в господарства насіння кукурудзи, сої та соняшнику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 ТОВ «Агробізнес ТСК» є 2000 тонн високоякісного посадкового матеріалу картопл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забезпечення посівів ярих та озимих культур  поживними речовинами на весняно-польові роботи потрібно 4176 тонн фізичної ваги мінеральних добрив, в тому числі близько 2 тис. тонн  аміачної селітр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актична наявність мінеральних добрив по району складає 3146 тонн, що становить  75 відсотків до потреби, в тому числі аміачної селітри – 1123 тонни, що становить  58 відсот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йкращу забезпеченість мінеральними добривами мають господарства  ТОВ "Агробізнес ТСК", ТОВ «СК-Агро», ТОВ «Дружба-Нова», ТОВ «Агро-Поліс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 потребі в коштах для придбання хімічних препаратів на період весняних польових робіт   в сумі  24,7 млн. гривень забезпеченість  становить  7,39 млн. гривень, або 29 відсотків до потреби, в тому числі протруйниками господарства забезпечені повніст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На протязі всього підготовчого періоду до весняних польових робіт спеціалістами управління агропромислового розвитку Недригайлівської  районної державної адміністрації та інших районних служб постійно надавалась консультативна допомога сільськогосподарським товаровиробникам району в питаннях вибору оптимальних варіантів придбання матеріально-технічних ресурс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своєчасного проведення в стислі терміни комплексу весняно-польових робіт господарствам району потрібно 1165 тонн дизельного палива, 150 тонн бензину, 39 тонн масти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даний час господарства забезпечені дизпаливом на 70 відсотків, бензином на 85 відсотків,  мастилами на  60 відсот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польових роботах на весняний період планується використовувати 166 тракторів, з яких 81 відсотків відремонтовані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 цілому по району готовність культиваторів і кукурудзяних сівалок, що будуть приймати участь у веснян</w:t>
      </w:r>
      <w:r>
        <w:rPr>
          <w:lang w:val="uk-UA"/>
        </w:rPr>
        <w:t xml:space="preserve">их </w:t>
      </w:r>
      <w:r>
        <w:rPr/>
        <w:t xml:space="preserve">польових роботах становить 97 та 60 </w:t>
      </w:r>
      <w:r>
        <w:rPr>
          <w:lang w:val="uk-UA"/>
        </w:rPr>
        <w:t>відсотків</w:t>
      </w:r>
      <w:r>
        <w:rPr/>
        <w:t>, дискових борін та  зернових сівалок -  100</w:t>
      </w:r>
      <w:r>
        <w:rPr>
          <w:lang w:val="uk-UA"/>
        </w:rPr>
        <w:t xml:space="preserve"> відсотків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ля забезпечення двохзмінної роботи агрегатів сільськогосподарським підприємствам потрібно 245 механізаторів. Необхідна кількість механізаторів обраховується згідно робочих планів, наданих господарствами управлінню агропромислового розвитку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Проблемним питанням залишається оптимізація структури посівних площ згідно науково-обгрунтованих норм. Так, по деяких господарствах структура посівів сільськогосподарських культур ще не збалансована, відсоток площі соняшник</w:t>
      </w:r>
      <w:r>
        <w:rPr>
          <w:lang w:val="uk-UA"/>
        </w:rPr>
        <w:t>у</w:t>
      </w:r>
      <w:r>
        <w:rPr/>
        <w:t xml:space="preserve"> значно перевищує нормативний показник, відсутні площі  посівів </w:t>
      </w:r>
      <w:r>
        <w:rPr>
          <w:lang w:val="uk-UA"/>
        </w:rPr>
        <w:t>таких</w:t>
      </w:r>
      <w:r>
        <w:rPr/>
        <w:t xml:space="preserve"> культур, </w:t>
      </w:r>
      <w:r>
        <w:rPr>
          <w:lang w:val="uk-UA"/>
        </w:rPr>
        <w:t xml:space="preserve">як </w:t>
      </w:r>
      <w:r>
        <w:rPr/>
        <w:t>горох, гречк</w:t>
      </w:r>
      <w:r>
        <w:rPr>
          <w:lang w:val="uk-UA"/>
        </w:rPr>
        <w:t>а</w:t>
      </w:r>
      <w:r>
        <w:rPr/>
        <w:t>, прос</w:t>
      </w:r>
      <w:r>
        <w:rPr>
          <w:lang w:val="uk-UA"/>
        </w:rPr>
        <w:t>о</w:t>
      </w:r>
      <w:r>
        <w:rPr/>
        <w:t>, цукрови</w:t>
      </w:r>
      <w:r>
        <w:rPr>
          <w:lang w:val="uk-UA"/>
        </w:rPr>
        <w:t>й</w:t>
      </w:r>
      <w:r>
        <w:rPr/>
        <w:t xml:space="preserve"> буряк</w:t>
      </w:r>
      <w:r>
        <w:rPr>
          <w:lang w:val="uk-UA"/>
        </w:rPr>
        <w:t>,</w:t>
      </w:r>
      <w:r>
        <w:rPr/>
        <w:t xml:space="preserve"> які забезпечують продовольчу безпеку району та області. </w:t>
      </w:r>
    </w:p>
    <w:p>
      <w:pPr>
        <w:pStyle w:val="Normal"/>
        <w:ind w:firstLine="900"/>
        <w:jc w:val="both"/>
        <w:rPr>
          <w:lang w:val="uk-UA"/>
        </w:rPr>
      </w:pPr>
      <w:r>
        <w:rPr/>
        <w:t xml:space="preserve">Викликає занепокоєння те, що по господарствах  відсутнє елітне насіння ярих культур. </w:t>
      </w:r>
      <w:r>
        <w:rPr>
          <w:lang w:val="uk-UA"/>
        </w:rPr>
        <w:t>Потребує вирішення</w:t>
      </w:r>
      <w:r>
        <w:rPr/>
        <w:t xml:space="preserve"> питання придбання супереліти та еліти для виробництва високоякісного насіння для </w:t>
      </w:r>
      <w:r>
        <w:rPr>
          <w:lang w:val="uk-UA"/>
        </w:rPr>
        <w:t xml:space="preserve">власних </w:t>
      </w:r>
      <w:r>
        <w:rPr/>
        <w:t>потреб.</w:t>
      </w:r>
    </w:p>
    <w:p>
      <w:pPr>
        <w:pStyle w:val="Normal"/>
        <w:ind w:firstLine="900"/>
        <w:jc w:val="both"/>
        <w:rPr>
          <w:lang w:val="uk-UA"/>
        </w:rPr>
      </w:pPr>
      <w:r>
        <w:rPr/>
        <w:t>Відповідно до статей 6, 28 Закону України “Про місцеві державні адміністрації”, з метою своєчасного завершення підготовки та забезпечення проведення комплексу весняних польових робіт 201</w:t>
      </w:r>
      <w:r>
        <w:rPr>
          <w:lang w:val="uk-UA"/>
        </w:rPr>
        <w:t>3</w:t>
      </w:r>
      <w:r>
        <w:rPr/>
        <w:t xml:space="preserve"> року в оптимальні терміни: 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 Управлінню агропромислового розвитку Недригайлівської районної державної адміністрації (Таранченко Г.В.)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1.</w:t>
      </w:r>
      <w:r>
        <w:rPr/>
        <w:t xml:space="preserve"> </w:t>
      </w:r>
      <w:r>
        <w:rPr>
          <w:lang w:val="uk-UA"/>
        </w:rPr>
        <w:t xml:space="preserve">Утворити </w:t>
      </w:r>
      <w:r>
        <w:rPr/>
        <w:t xml:space="preserve"> </w:t>
      </w:r>
      <w:r>
        <w:rPr>
          <w:lang w:val="uk-UA"/>
        </w:rPr>
        <w:t xml:space="preserve">районну робочу групу </w:t>
      </w:r>
      <w:r>
        <w:rPr/>
        <w:t xml:space="preserve"> по</w:t>
      </w:r>
      <w:r>
        <w:rPr>
          <w:lang w:val="uk-UA"/>
        </w:rPr>
        <w:t xml:space="preserve"> організації</w:t>
      </w:r>
      <w:r>
        <w:rPr/>
        <w:t xml:space="preserve"> проведенн</w:t>
      </w:r>
      <w:r>
        <w:rPr>
          <w:lang w:val="uk-UA"/>
        </w:rPr>
        <w:t>я</w:t>
      </w:r>
      <w:r>
        <w:rPr/>
        <w:t xml:space="preserve"> весняних польових робіт, вирощуванню сільськогосподарських культур</w:t>
      </w:r>
      <w:r>
        <w:rPr>
          <w:lang w:val="uk-UA"/>
        </w:rPr>
        <w:t xml:space="preserve"> у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році </w:t>
      </w:r>
      <w:r>
        <w:rPr>
          <w:lang w:val="uk-UA"/>
        </w:rPr>
        <w:t>та затвердити її</w:t>
      </w:r>
      <w:r>
        <w:rPr/>
        <w:t xml:space="preserve"> склад </w:t>
      </w:r>
      <w:r>
        <w:rPr>
          <w:lang w:val="uk-UA"/>
        </w:rPr>
        <w:t>(</w:t>
      </w:r>
      <w:r>
        <w:rPr/>
        <w:t>дода</w:t>
      </w:r>
      <w:r>
        <w:rPr>
          <w:lang w:val="uk-UA"/>
        </w:rPr>
        <w:t>ється)</w:t>
      </w:r>
      <w:r>
        <w:rPr/>
        <w:t>.</w:t>
      </w:r>
    </w:p>
    <w:p>
      <w:pPr>
        <w:pStyle w:val="Normal"/>
        <w:ind w:firstLine="840"/>
        <w:jc w:val="both"/>
        <w:rPr/>
      </w:pPr>
      <w:r>
        <w:rPr>
          <w:lang w:val="uk-UA"/>
        </w:rPr>
        <w:t>1.2. До 01.04.2013 року  спільно із сільськогосподарськими товаровиробниками району вирішити питання фінансового забезпечення, шляхом залучення банківських і товарних кредитів для підтримки програм виробництва сільськогосподарської продукції.</w:t>
      </w:r>
    </w:p>
    <w:p>
      <w:pPr>
        <w:pStyle w:val="Normal"/>
        <w:ind w:firstLine="840"/>
        <w:jc w:val="both"/>
        <w:rPr>
          <w:lang w:val="uk-UA"/>
        </w:rPr>
      </w:pPr>
      <w:r>
        <w:rPr/>
        <w:t>1.</w:t>
      </w:r>
      <w:r>
        <w:rPr>
          <w:lang w:val="uk-UA"/>
        </w:rPr>
        <w:t>3</w:t>
      </w:r>
      <w:r>
        <w:rPr/>
        <w:t xml:space="preserve">. Продовжити співпрацю з інвесторами по завершенню до </w:t>
      </w:r>
      <w:r>
        <w:rPr>
          <w:lang w:val="uk-UA"/>
        </w:rPr>
        <w:t>0</w:t>
      </w:r>
      <w:r>
        <w:rPr/>
        <w:t>1.04.201</w:t>
      </w:r>
      <w:r>
        <w:rPr>
          <w:lang w:val="uk-UA"/>
        </w:rPr>
        <w:t>3</w:t>
      </w:r>
      <w:r>
        <w:rPr/>
        <w:t xml:space="preserve"> року повного забезпечення сільськогосподарських підприємств матеріально-технічними ресурсами.</w:t>
      </w:r>
    </w:p>
    <w:p>
      <w:pPr>
        <w:pStyle w:val="Normal"/>
        <w:ind w:firstLine="840"/>
        <w:jc w:val="both"/>
        <w:rPr/>
      </w:pPr>
      <w:r>
        <w:rPr>
          <w:lang w:val="uk-UA"/>
        </w:rPr>
        <w:t>1.4. Спільно з головним спеціалістом відділу насіннєвого контролю та охорони прав на сорти рослин управління контролю якості насіння та садівного матеріалу Державної інспекції сільського господарства у Сумській області Максименко С.О. вжити дієвих заходів по забезпеченню господарств до 1.05.2013 року в достатній кількості   елітним і репродукційним насінням ярих культур через державний резервний насіннєвий фонд та  науково-дослідні установи.</w:t>
      </w:r>
    </w:p>
    <w:p>
      <w:pPr>
        <w:pStyle w:val="Normal"/>
        <w:ind w:firstLine="840"/>
        <w:jc w:val="both"/>
        <w:rPr/>
      </w:pPr>
      <w:r>
        <w:rPr>
          <w:lang w:val="uk-UA"/>
        </w:rPr>
        <w:t xml:space="preserve">1.5. Спільно з головним спеціалістом відділу технічного нагляду управління технічного нагляду охорони праці та пожежної безпеки державної інспекції сільського господарства України в Сумській області Кушніренко І.М. сприяти вчасному  проведенню технічного огляду сільськогосподарської техніки згідно затвердженого  графіка. </w:t>
      </w:r>
    </w:p>
    <w:p>
      <w:pPr>
        <w:pStyle w:val="Normal"/>
        <w:ind w:firstLine="840"/>
        <w:jc w:val="both"/>
        <w:rPr/>
      </w:pPr>
      <w:r>
        <w:rPr>
          <w:lang w:val="uk-UA"/>
        </w:rPr>
        <w:t xml:space="preserve">1.6. Спільно з керівниками сільськогосподарських підприємств забезпечити  до 18.04.2013 року проходження медичних оглядів та навчання осіб, робота яких пов’язана з транспортуванням, зберіганням та застосуванням  пестицидів і агрохімікатів. </w:t>
      </w:r>
    </w:p>
    <w:p>
      <w:pPr>
        <w:pStyle w:val="Normal"/>
        <w:ind w:firstLine="840"/>
        <w:jc w:val="both"/>
        <w:rPr/>
      </w:pPr>
      <w:r>
        <w:rPr>
          <w:lang w:val="uk-UA"/>
        </w:rPr>
        <w:t>2. Керівникам сільськогосподарських підприємств: ПП «Засулля-5», ПП «Червонослобідське-2» Костенку М.В., ТОВ «Агробізнес –ТСК» Ткаленку М. І, Філії Курмани ТОВ «Агро-Поліс» Чичику І.М., ТОВ “Племптахорадгосп Посульський” Сергієнку В.Г., ТОВ “Слобожанщина – Агро” Паську С.М.  привести  площі посівів соняшнику в структурі посівних площ господарств до науково обґрунтованих норм.</w:t>
      </w:r>
    </w:p>
    <w:p>
      <w:pPr>
        <w:pStyle w:val="Normal"/>
        <w:ind w:firstLine="840"/>
        <w:jc w:val="both"/>
        <w:rPr/>
      </w:pPr>
      <w:r>
        <w:rPr>
          <w:lang w:val="uk-UA"/>
        </w:rPr>
        <w:t>3. Керівникам: ТОВ «Лотуре-Агро» Кущу А.І., ТОВ АФ «Хоружівка» Осадчому Г.М.  вирішити питання  забезпечення  мінеральними добривами для ранньовесняного підживлення озимих зернових культур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4. Керівникам сільськогосподарських підприємств про проведену роботу інформувати управління агропромислового розвитку Недригайлівської районної державної адміністрації до 10.06.2013 року для узагальнення.</w:t>
      </w:r>
    </w:p>
    <w:p>
      <w:pPr>
        <w:pStyle w:val="Normal"/>
        <w:ind w:firstLine="840"/>
        <w:jc w:val="both"/>
        <w:rPr/>
      </w:pPr>
      <w:r>
        <w:rPr>
          <w:lang w:val="uk-UA"/>
        </w:rPr>
        <w:t>5. Управлінню агропромислового розвитку Недригайлівської районної державної адміністрації узагальнену інформацію про стан виконання цього розпорядження надати голові Недригайлівської районної державної адміністрації до 15.06.2013 року.</w:t>
      </w:r>
    </w:p>
    <w:p>
      <w:pPr>
        <w:pStyle w:val="Normal"/>
        <w:ind w:firstLine="840"/>
        <w:jc w:val="both"/>
        <w:rPr/>
      </w:pPr>
      <w:r>
        <w:rPr>
          <w:lang w:val="uk-UA"/>
        </w:rPr>
        <w:t>6. 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                                                     О.І. Корене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/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Розпорядження голов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Недригайлівської районної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21.03.2013 № 70-ОД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ої  робочої групи по організації 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есняних польових робіт, вирощуванню сільськогосподарських культу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3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Пилипенк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Олександр Іванович</w:t>
            </w:r>
          </w:p>
        </w:tc>
        <w:tc>
          <w:tcPr>
            <w:tcW w:w="6344" w:type="dxa"/>
            <w:tcBorders/>
          </w:tcPr>
          <w:p>
            <w:pPr>
              <w:pStyle w:val="21"/>
              <w:rPr/>
            </w:pPr>
            <w:r>
              <w:rPr/>
              <w:t>- заступник голови Недригайлівської районної державної адміністрації, голова робочої групи</w:t>
            </w:r>
          </w:p>
        </w:tc>
      </w:tr>
      <w:tr>
        <w:trPr>
          <w:trHeight w:val="1013" w:hRule="atLeast"/>
        </w:trPr>
        <w:tc>
          <w:tcPr>
            <w:tcW w:w="351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аранченк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игорій Вікторович</w:t>
            </w:r>
          </w:p>
        </w:tc>
        <w:tc>
          <w:tcPr>
            <w:tcW w:w="6344" w:type="dxa"/>
            <w:tcBorders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/>
                <w:b w:val="false"/>
                <w:i w:val="false"/>
                <w:lang w:val="ru-RU"/>
              </w:rPr>
            </w:r>
          </w:p>
          <w:p>
            <w:pPr>
              <w:pStyle w:val="21"/>
              <w:rPr/>
            </w:pPr>
            <w:r>
              <w:rPr/>
              <w:t>- начальник управління агропромислового розвитку Недригайлів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з питань розвитку галузі рослинництва, охорони праці, технічного забезпечення  та диспетчерського зв’язку управління агропромислового розвитку Недригайлівської районної державної адміністрації, секретар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Гурьков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Сергій Михайлович</w:t>
            </w:r>
          </w:p>
        </w:tc>
        <w:tc>
          <w:tcPr>
            <w:tcW w:w="6344" w:type="dxa"/>
            <w:tcBorders/>
          </w:tcPr>
          <w:p>
            <w:pPr>
              <w:pStyle w:val="21"/>
              <w:rPr/>
            </w:pPr>
            <w:r>
              <w:rPr/>
              <w:t>- заступник начальника управління – начальник відділу  з питань розвитку галузі  рослинництва, охорони праці, технічного забезпечення та диспетчерського зв’язку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Пав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шнір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гор Миколайович </w:t>
            </w:r>
          </w:p>
        </w:tc>
        <w:tc>
          <w:tcPr>
            <w:tcW w:w="6344" w:type="dxa"/>
            <w:tcBorders/>
          </w:tcPr>
          <w:p>
            <w:pPr>
              <w:pStyle w:val="21"/>
              <w:rPr/>
            </w:pPr>
            <w:r>
              <w:rPr/>
              <w:t>- начальник фінансово-економічного відділу – головний бухгалтер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оловний спеціаліст відділу технічного нагляду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управління технічного нагляду</w:t>
            </w:r>
            <w:r>
              <w:rPr>
                <w:lang w:val="uk-UA"/>
              </w:rPr>
              <w:t>,</w:t>
            </w:r>
            <w:r>
              <w:rPr/>
              <w:t xml:space="preserve"> охорони праці та пожежної безпеки державної інспекції сільського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осподарства України в Сумській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Олексійович</w:t>
            </w:r>
          </w:p>
        </w:tc>
        <w:tc>
          <w:tcPr>
            <w:tcW w:w="6344" w:type="dxa"/>
            <w:tcBorders/>
          </w:tcPr>
          <w:p>
            <w:pPr>
              <w:pStyle w:val="21"/>
              <w:rPr/>
            </w:pPr>
            <w:r>
              <w:rPr/>
              <w:t>- головний спеціаліст відділу насіннєвого контролю та охорони прав на сорти рослин управління контролю якості насіння та садивного матеріалу Державної інспекції сільського господарства у Сумській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ж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Савел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 фінансово-економічного відділу управління агропромислового розвитку Недригайлів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  <w:t>Керівник апарату Недригайлівської</w:t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                                               О.І. Неменко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гропромислового розвит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дригайлівської районної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державної адміністрації                                                              Г.В.Таран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7:00Z</dcterms:created>
  <dc:creator>Customer</dc:creator>
  <dc:description/>
  <cp:keywords/>
  <dc:language>en-US</dc:language>
  <cp:lastModifiedBy>Admin</cp:lastModifiedBy>
  <cp:lastPrinted>2005-01-01T00:34:00Z</cp:lastPrinted>
  <dcterms:modified xsi:type="dcterms:W3CDTF">2013-04-24T12:23:00Z</dcterms:modified>
  <cp:revision>12</cp:revision>
  <dc:subject/>
  <dc:title>Довідка</dc:title>
</cp:coreProperties>
</file>