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469265" cy="621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08.01.2013                               смт. Недригайлів                                       №6-ОД  </w:t>
      </w:r>
    </w:p>
    <w:p>
      <w:pPr>
        <w:pStyle w:val="Normal"/>
        <w:ind w:left="623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rFonts w:eastAsia="Antiqua;Century Gothic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 орієнтовний  план проведення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дригайлівською районною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ю адміністрацією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консультацій з громадськістю у 2013 році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ідповідно до статті 6, пункту 9 статті 39 Закону України “Про місцеві державні адміністрації”, на виконання розпорядження голови Сумської обласної державної адміністрації від 03.01.2013 року № 3-ОД "Про орієнтовний план проведення Сумською обласною державною адміністрацією консультацій з громадськістю у 2013 році", враховуючи пропозиції громадської ради при  Недригайлівській районній державній адміністрації, з метою підвищення якості підготовки та прийняття рішень з важливих питань соціально-економічного розвитку Недригайлівського району з урахуванням громадської думки: </w:t>
      </w:r>
    </w:p>
    <w:p>
      <w:pPr>
        <w:pStyle w:val="A"/>
        <w:spacing w:before="0" w:after="0"/>
        <w:ind w:firstLine="18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Затвердити орієнтовний план проведення  Недригайлівською районною державною адміністрацією консультацій з громадськістю у 2013 році (додається).</w:t>
      </w:r>
    </w:p>
    <w:p>
      <w:pPr>
        <w:pStyle w:val="A"/>
        <w:spacing w:before="0" w:after="0"/>
        <w:ind w:firstLine="18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Структурним підрозділам Недригайлівської районної державної адміністрації та її апарату забезпечити виконання орієнтовного плану відповідно до вимог Порядку проведення консультацій з громадськістю з питань формування та реалізації державної політики, затвердженого постановою Кабінету Міністрів України від 3 листопада 2010 року № 996.</w:t>
      </w:r>
    </w:p>
    <w:p>
      <w:pPr>
        <w:pStyle w:val="A"/>
        <w:spacing w:before="0" w:after="0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Сектору з питань внутрішньої політики, зв’язків з громадськими організаціями та засобами масової інформації апарату Недригайлівської  районної державної адміністрації;</w:t>
      </w:r>
    </w:p>
    <w:p>
      <w:pPr>
        <w:pStyle w:val="A"/>
        <w:spacing w:before="0" w:after="0"/>
        <w:ind w:firstLine="18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) оприлюднити орієнтовний план проведення  Недригайлівською районною державною адміністрацією консультацій з громадськістю у 2013 році на офіційному веб-сайті Недригайлівської районної державної адміністрації.</w:t>
      </w:r>
    </w:p>
    <w:p>
      <w:pPr>
        <w:pStyle w:val="A"/>
        <w:spacing w:before="0" w:after="0"/>
        <w:ind w:firstLine="18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) здійснити організаційне забезпечення проведення консультацій з громадськістю  в рамках роботи громадської ради при  Недригайлівській районній державній адміністрації.</w:t>
      </w:r>
    </w:p>
    <w:p>
      <w:pPr>
        <w:pStyle w:val="A"/>
        <w:spacing w:before="0" w:after="0"/>
        <w:ind w:firstLine="18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) до 5 січня 2014 року інформувати голову Недригайлівської районної державної адміністрації та   головне управління зв’язків з громадськістю Сумської обласної державної адміністрації про виконання плану проведення  Недригайлівською районною державною адміністрацією консультацій з громадськістю у 2013 році.</w:t>
      </w:r>
    </w:p>
    <w:p>
      <w:pPr>
        <w:pStyle w:val="A"/>
        <w:spacing w:before="0" w:after="0"/>
        <w:ind w:firstLine="18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4. Контроль за виконанням цього розпорядження покласти на заступника голови Недригайлівської  районної державної адміністрації Сиротенка А.Г.</w:t>
      </w:r>
    </w:p>
    <w:p>
      <w:pPr>
        <w:pStyle w:val="Normal"/>
        <w:ind w:firstLine="180"/>
        <w:jc w:val="both"/>
        <w:rPr>
          <w:rFonts w:eastAsia="Antiqua;Century Gothic"/>
          <w:sz w:val="28"/>
          <w:szCs w:val="28"/>
        </w:rPr>
      </w:pPr>
      <w:r>
        <w:rPr>
          <w:rFonts w:eastAsia="Antiqua;Century Gothic"/>
          <w:sz w:val="28"/>
          <w:szCs w:val="28"/>
        </w:rPr>
        <w:t xml:space="preserve"> </w:t>
      </w:r>
    </w:p>
    <w:p>
      <w:pPr>
        <w:pStyle w:val="Normal"/>
        <w:ind w:left="-36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36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36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Недригайлівської районної </w:t>
      </w:r>
    </w:p>
    <w:p>
      <w:pPr>
        <w:pStyle w:val="Normal"/>
        <w:ind w:left="-36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                                                   О.І.Коренев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ind w:left="111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6120" w:leader="none"/>
        </w:tabs>
        <w:ind w:left="111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рядження голови</w:t>
      </w:r>
    </w:p>
    <w:p>
      <w:pPr>
        <w:pStyle w:val="Normal"/>
        <w:tabs>
          <w:tab w:val="clear" w:pos="708"/>
          <w:tab w:val="left" w:pos="6120" w:leader="none"/>
        </w:tabs>
        <w:ind w:left="111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ригайлівської районної</w:t>
      </w:r>
    </w:p>
    <w:p>
      <w:pPr>
        <w:pStyle w:val="Normal"/>
        <w:tabs>
          <w:tab w:val="clear" w:pos="708"/>
          <w:tab w:val="left" w:pos="6120" w:leader="none"/>
        </w:tabs>
        <w:ind w:left="111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вної адміністрації</w:t>
      </w:r>
    </w:p>
    <w:p>
      <w:pPr>
        <w:pStyle w:val="Normal"/>
        <w:tabs>
          <w:tab w:val="clear" w:pos="708"/>
          <w:tab w:val="left" w:pos="6120" w:leader="none"/>
        </w:tabs>
        <w:ind w:left="111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8.01. </w:t>
      </w:r>
      <w:r>
        <w:rPr>
          <w:rFonts w:cs="Times New Roman" w:ascii="Times New Roman" w:hAnsi="Times New Roman"/>
          <w:sz w:val="28"/>
          <w:szCs w:val="28"/>
          <w:lang w:val="en-US"/>
        </w:rPr>
        <w:t>2013</w:t>
      </w:r>
      <w:r>
        <w:rPr>
          <w:rFonts w:cs="Times New Roman" w:ascii="Times New Roman" w:hAnsi="Times New Roman"/>
          <w:sz w:val="28"/>
          <w:szCs w:val="28"/>
        </w:rPr>
        <w:t xml:space="preserve"> №6-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ієнтовний план проведенн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едригайлівською районною державною адміністрацією консультацій з громадськістю у 2013 роц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блічне обговорення</w:t>
      </w:r>
    </w:p>
    <w:tbl>
      <w:tblPr>
        <w:tblW w:w="1429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866"/>
        <w:gridCol w:w="2782"/>
        <w:gridCol w:w="2203"/>
        <w:gridCol w:w="2797"/>
        <w:gridCol w:w="2963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.п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итання (проект рішення), що планується винести на обговорення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ходи, що заплановані в рамках консультаці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ієнтовний строк проведення консультаці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та або місяць)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уктурний підрозділ (працівник) органу виконавчої влади, відповідальний за проведення консультацій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актні дані структурного підрозділу (працівника), відповідального за проведення консультацій (телефон, електронна адреса)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стан виконання районної програми  зайнятості населення на 2012-2014 роки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ідання колегії Недригайлівської районної державної адміністрації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ічень 2013 року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праці та соціального захисту населення Недригайлівської районної державної адміністрації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праці та соціального захисту населення Недригайлівської районної державної адміністрації Бордун Віктор Іванович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,</w:t>
            </w:r>
          </w:p>
          <w:p>
            <w:pPr>
              <w:pStyle w:val="Normal"/>
              <w:ind w:right="-92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(05455) 5-27-36</w:t>
            </w:r>
          </w:p>
          <w:p>
            <w:pPr>
              <w:pStyle w:val="Normal"/>
              <w:ind w:right="-92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70C0"/>
                <w:sz w:val="28"/>
                <w:szCs w:val="28"/>
                <w:u w:val="single"/>
                <w:lang w:val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70C0"/>
                <w:sz w:val="28"/>
                <w:szCs w:val="28"/>
                <w:u w:val="single"/>
                <w:lang w:val="en-US"/>
              </w:rPr>
              <w:t>It10@upszy.gov.ua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4949" w:leader="none"/>
                <w:tab w:val="right" w:pos="989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хід виконання районної цільової програми «Місцевий розвиток орієнтований на громаду-ІІ» на 2012-2013 ро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ідання громадської ради при Недригайлівській районної державної адміністрації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тий 2013 року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економічного розвитку і торгівлі Недригайлівської районної державної адміністрації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правління економіки Недригайлівської райдержадміністрації Сіренко Тамара Олексіївн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05455) 5-28-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nedr_rda@sm.ukrtel.net</w:t>
              </w:r>
            </w:hyperlink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хід виконання районної програми "Репродуктивне здоровя нації до 2015 року".                                                                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ідання громадської ради при Недригайлівській районної державної адміністрації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зень 2013 року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ригайлівська центральна районна лікарня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лікар Недригайлівської ЦРЛ Козлов Василь Григорович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5455)5-21-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nedrhosp@sm.ukrtel.net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 хід  виконання  програми    реформування  системи закладів  для  дітей-сиріт та  дітей, позбавлених  батьківського  піклування  у  Недригайлівському районі  на  2011-2017 ро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ідання громадської ради при Недригайлівській районної державної адміністрації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зень 2013 року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ба у справах дітей Недригайлівської районної державної адміністрації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Начальник 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ужби у справах дітей Недригайлівської районної державної адміністрації Звязка Юлія Миколаївна (05455) 5-22-89</w:t>
            </w:r>
          </w:p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nedr_rda@sm.ukrtel.net</w:t>
              </w:r>
            </w:hyperlink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стан та  ефективність  використання  земельних  ресурсів  Недригайлівського район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ідання «круглого столу»  за участю громадської ради при Недригайлівській районній державній адміністрації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ітень 2013 року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діл Держземагенства у Недригайлівському районі 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відділу Держземагенства у Недригайлівському районі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ндаренко Віктор Олексій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05455) 5- 20-5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Nedr_ zem@ukr.net</w:t>
            </w:r>
          </w:p>
        </w:tc>
      </w:tr>
      <w:tr>
        <w:trPr>
          <w:trHeight w:val="164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оект  районної програми  оздоровлення та відпочинку дітей на 2013 рі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firstLine="1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Оприлюднення проекту районної програми на веб-сайті Недригайлівської районної державної адміністрації.</w:t>
            </w:r>
          </w:p>
          <w:p>
            <w:pPr>
              <w:pStyle w:val="Normal"/>
              <w:ind w:left="-127" w:firstLine="12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Засідання робочої групи з підготовки Проекту районної програми  оздоровлення та відпочинку дітей на 2013 рік</w:t>
            </w:r>
          </w:p>
          <w:p>
            <w:pPr>
              <w:pStyle w:val="Normal"/>
              <w:ind w:left="-127" w:firstLine="1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вень  2013 року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ктор у справах молоді  та спорту відділу освіти                    Недригайлівської райдержадміністрації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Начальник в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ідділу освіти, молоді та спорту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едригайлівської районної державної адміністрації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Токаренко Олександр Іванович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(05455) 5-21-57</w:t>
            </w:r>
          </w:p>
          <w:p>
            <w:pPr>
              <w:pStyle w:val="Normal"/>
              <w:ind w:left="3780" w:hanging="378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osvita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sm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ukrtel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net</w:t>
              </w:r>
            </w:hyperlink>
          </w:p>
          <w:p>
            <w:pPr>
              <w:pStyle w:val="31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стан підготовки закладів освіти району до нового 2013-2014 навчального року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ідання громадської ради при Недригайлівській районній державній адміністрації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Червень 2013 року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ідділ освіти, молоді та спорту</w:t>
            </w:r>
          </w:p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едригайлівської районної державної адміністрації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Начальник в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ідділу освіти, молоді та спорту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едригайлівської районної державної адміністрації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Токаренко Олександр Іванович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(05455) 5-21-57</w:t>
            </w:r>
          </w:p>
          <w:p>
            <w:pPr>
              <w:pStyle w:val="Normal"/>
              <w:ind w:left="3780" w:hanging="378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osvita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sm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ukrtel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net</w:t>
              </w:r>
            </w:hyperlink>
          </w:p>
          <w:p>
            <w:pPr>
              <w:pStyle w:val="31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стан виконання Закону України «Про засади запобігання і протидії корупції»,  іншого антикорупційного законодавства та стан взаємодії правоохоронних органів   району в питаннях боротьби зі злочинністю та корупцією на території Недригайлівського району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ідання колегії Недригайлівської районної державної адміністрації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ерпень 2013 року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ний  відділ апарату Недригайлівської районної державної адміністрації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Начальник 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идичного  відділу апарату Недригайлівської районної державної адміністрації В’юн Вікторія Іванів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05455)5-25-07 </w:t>
            </w:r>
          </w:p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nedr_rda@sm.ukrtel.net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иконання Програми з реалізації Конвенції ООН про права дитини на 2012-2016 роки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ідання громадської ради при Недригайлівській районній державній адміністрації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есень 2013 року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ба у справах дітей Недригайлівської районної державної адміністрації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Начальник 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ужби у справах дітей Недригайлівської районної державної адміністрації Звязка Юлія Миколаївна (05455) 5-22-89</w:t>
            </w:r>
          </w:p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nedr_rda@sm.ukrtel.net</w:t>
              </w:r>
            </w:hyperlink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ограму  економічного  і  соціального розвитку Недригайлівського району  на 2014 рі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ідання громадської ради при Недригайлівській районній державній адміністрації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Жовтень 2013 року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економічного розвитку і торгівлі Недригайлівської районної державної адміністрації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Начальник 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дділу економічного розвитку і торгівлі Недригайлівської районної державної адміністрації Сіренко Тамара Олексіївна (05455)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-28-02</w:t>
            </w:r>
          </w:p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nedr_rda@sm.ukrtel.net</w:t>
              </w:r>
            </w:hyperlink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хід виконання   районної комплексної програми  енергоефективності, модернізації і  розвитку систем  теплопостачання,  переведення  об’єктів  житлово-комунального  господарства на  опалення  з використанням   місцевих   відновлювальних  джерел  енергії, електроенергії, інших енергетичних  ресурсів,  альтернативних природному  газу,  на  2009-2013 ро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Оприлюднення інформації про стан реалізації програми на веб-сайті Недригайлівської районної державної адміністрації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Засідання «круглого столу» за участю громадської ради при Недригайлівській районній державній адміністрації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Листопад 2013 року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містобудування, архітектури, житлово-              комунального господарства, будівництва, розвитку інфраструктури та надзвичайних ситуацій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Начальник 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дділу містобудування, архітектури, житлово-              комунального господарства, будівництва, розвитку інфраструктури та надзвичайних ситуацій Васильченко Олексій Іванович </w:t>
            </w:r>
          </w:p>
          <w:p>
            <w:pPr>
              <w:pStyle w:val="Normal"/>
              <w:ind w:left="-13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05455) 5-24-06</w:t>
            </w:r>
          </w:p>
          <w:p>
            <w:pPr>
              <w:pStyle w:val="Normal"/>
              <w:ind w:left="-13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nedr_rda@sm.ukrtel.net</w:t>
              </w:r>
            </w:hyperlink>
          </w:p>
          <w:p>
            <w:pPr>
              <w:pStyle w:val="Normal"/>
              <w:ind w:left="-130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6"/>
                <w:sz w:val="28"/>
                <w:szCs w:val="28"/>
              </w:rPr>
              <w:t xml:space="preserve">Про хід виконання Програми розвитк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гропромислового комплексу Недригайлівського району на період до 2015 року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Оприлюднення інформації про стан реалізації програми на веб-сайті Недригайлівської районної державної адміністрації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Громадські слуханн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Грудень 2013 року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правління агропромислового розвитку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едригайлівської районної державної адміністрації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Начальник 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авління агропромислового розвитку </w:t>
            </w:r>
          </w:p>
          <w:p>
            <w:pPr>
              <w:pStyle w:val="Normal"/>
              <w:ind w:left="-13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едригайлівської районної державної адміністрації Таранченко Григорій Вікторович </w:t>
            </w:r>
          </w:p>
          <w:p>
            <w:pPr>
              <w:pStyle w:val="Normal"/>
              <w:ind w:left="-13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05455)5-21-68</w:t>
            </w:r>
          </w:p>
          <w:p>
            <w:pPr>
              <w:pStyle w:val="Normal"/>
              <w:ind w:left="-130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u w:val="single"/>
              </w:rPr>
              <w:t>nedrigapk@ukr.net</w:t>
            </w:r>
          </w:p>
        </w:tc>
      </w:tr>
      <w:tr>
        <w:trPr/>
        <w:tc>
          <w:tcPr>
            <w:tcW w:w="14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</w:rPr>
              <w:t>Вивчення громадської думки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Соціологічне дослідження щодо вивчення громадської думки з приводу оцінки діяльності Недригайлівської районної державної адміністрації у 2013 роц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  <w:szCs w:val="28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іологічні дослідженн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щокварталу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тор з питань внутрішньої політики, зв’язків з громадськими організаціями  та засобами масової інформації  апарату Недригайлівської районної державної адміністрації                                                                                                                       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вач сектора з питань внутрішньої політики, зв’язків з громадськими організаціями  та засобами масової інформації  апарату Недригайлівської районної державної адміністрації  Федяй Алла Олександрівна (05455)5-24-36</w:t>
            </w:r>
          </w:p>
          <w:p>
            <w:pPr>
              <w:pStyle w:val="Normal"/>
              <w:ind w:left="-13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nedr_rda@sm.ukrtel.net</w:t>
              </w:r>
            </w:hyperlink>
          </w:p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center"/>
        <w:rPr>
          <w:rStyle w:val="StrongEmphasis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Керівник апарату Недригайлівської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ної державної адміністрації </w:t>
        <w:tab/>
        <w:tab/>
        <w:tab/>
        <w:t xml:space="preserve">                                                                   О.І.Немен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ідувач сектору з питань внутрішньо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ітики, зв’язків з громадським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ізаціями та засобами масово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нформації апарату Недригайлівської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                                                                                               А.О.Федя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851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5">
    <w:name w:val="Основной текст Знак"/>
    <w:qFormat/>
    <w:rPr>
      <w:rFonts w:ascii="Antiqua;Century Gothic" w:hAnsi="Antiqua;Century Gothic" w:eastAsia="Times New Roman" w:cs="Times New Roman"/>
      <w:sz w:val="26"/>
      <w:szCs w:val="20"/>
      <w:lang w:val="uk-U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Основной текст с отступом 3 Знак"/>
    <w:basedOn w:val="Style11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2">
    <w:name w:val="a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">
    <w:name w:val="a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edr_rda@sm.ukrtel.net" TargetMode="External"/><Relationship Id="rId4" Type="http://schemas.openxmlformats.org/officeDocument/2006/relationships/hyperlink" Target="mailto:nedr_rda@sm.ukrtel.net" TargetMode="External"/><Relationship Id="rId5" Type="http://schemas.openxmlformats.org/officeDocument/2006/relationships/hyperlink" Target="mailto:osvita@sm.ukrtel.net" TargetMode="External"/><Relationship Id="rId6" Type="http://schemas.openxmlformats.org/officeDocument/2006/relationships/hyperlink" Target="mailto:osvita@sm.ukrtel.net" TargetMode="External"/><Relationship Id="rId7" Type="http://schemas.openxmlformats.org/officeDocument/2006/relationships/hyperlink" Target="mailto:nedr_rda@sm.ukrtel.net" TargetMode="External"/><Relationship Id="rId8" Type="http://schemas.openxmlformats.org/officeDocument/2006/relationships/hyperlink" Target="mailto:nedr_rda@sm.ukrtel.net" TargetMode="External"/><Relationship Id="rId9" Type="http://schemas.openxmlformats.org/officeDocument/2006/relationships/hyperlink" Target="mailto:nedr_rda@sm.ukrtel.net" TargetMode="External"/><Relationship Id="rId10" Type="http://schemas.openxmlformats.org/officeDocument/2006/relationships/hyperlink" Target="mailto:nedr_rda@sm.ukrtel.net" TargetMode="External"/><Relationship Id="rId11" Type="http://schemas.openxmlformats.org/officeDocument/2006/relationships/hyperlink" Target="mailto:nedr_rda@sm.ukrtel.net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1:59:00Z</dcterms:created>
  <dc:creator>Admin</dc:creator>
  <dc:description/>
  <cp:keywords/>
  <dc:language>en-US</dc:language>
  <cp:lastModifiedBy>Admin</cp:lastModifiedBy>
  <cp:lastPrinted>2013-01-18T15:36:00Z</cp:lastPrinted>
  <dcterms:modified xsi:type="dcterms:W3CDTF">2013-02-04T13:25:00Z</dcterms:modified>
  <cp:revision>10</cp:revision>
  <dc:subject/>
  <dc:title/>
</cp:coreProperties>
</file>