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br w:type="textWrapping" w:clear="all"/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Р О З П О Р Я Д Ж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7.02. 2012                                              смт Недригайлів                       № 55-ОД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мплексну перевірку роботи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кому Вільшанської сільської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по виконанню делегованих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новажень органів виконавчої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ди  та забезпечення сталог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6,35,39 Закону України «Про місцеві державні адміністрації», статті 11 Закону України «Про місцеве самоврядування в Україні»,  постанови Кабінету Міністрів України від 9 березня 1999 року  №339 «Про затвердження порядку контролю за здійсненням органами місцевого самоврядування  делегованих повноважень органів виконавчої влади», розпорядження голови Недригайлівської районної державної адміністрації від 20.12.2006 року №676 «Про удосконалення контролю за здійсненням органами місцевого самоврядування делегованих повноважень органів виконавчої влади», плану роботи Недригайлівської районної державної адміністрації на березень 2013 року та з метою забезпечення дієвого контролю за здійсненням органами місцевого самоврядування делегованих повноважень органів виконавчої влади:</w:t>
      </w:r>
    </w:p>
    <w:p>
      <w:pPr>
        <w:pStyle w:val="Style13"/>
        <w:widowControl w:val="false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Затвердити склад робочої групи по проведенню комплексної перевірки виконкому Вільшанської сільської ради по виконанню делегованих повноважень органів виконавчої влади та забезпечення стал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 території (додається).</w:t>
      </w:r>
    </w:p>
    <w:p>
      <w:pPr>
        <w:pStyle w:val="Style13"/>
        <w:widowControl w:val="false"/>
        <w:numPr>
          <w:ilvl w:val="0"/>
          <w:numId w:val="2"/>
        </w:numPr>
        <w:autoSpaceDE w:val="false"/>
        <w:ind w:left="0" w:firstLine="349"/>
        <w:jc w:val="both"/>
        <w:rPr/>
      </w:pPr>
      <w:r>
        <w:rPr>
          <w:sz w:val="28"/>
          <w:szCs w:val="28"/>
          <w:lang w:val="uk-UA"/>
        </w:rPr>
        <w:t>Членам робочої групи здійснити перевірку виконкому Вільшанської сільської ради з 11 по 15 березня 2013 року та надати довідки перевірок до 25.03.2013 року відділу організаційно-кадрової роботи апарату  Недригайлівської районної державної адміністрації для узагальнення.</w:t>
      </w:r>
    </w:p>
    <w:p>
      <w:pPr>
        <w:pStyle w:val="Style13"/>
        <w:widowControl w:val="false"/>
        <w:numPr>
          <w:ilvl w:val="0"/>
          <w:numId w:val="2"/>
        </w:numPr>
        <w:autoSpaceDE w:val="false"/>
        <w:ind w:left="0" w:firstLine="349"/>
        <w:jc w:val="both"/>
        <w:rPr/>
      </w:pPr>
      <w:r>
        <w:rPr>
          <w:sz w:val="28"/>
          <w:szCs w:val="28"/>
          <w:lang w:val="uk-UA"/>
        </w:rPr>
        <w:t>Відділу організаційно-кадрової роботи апарату Недригайлівської районної державної адміністрації до 01.04.2013 року узагальнити результати перевірки та подати голові Недригайлівської районної державної адміністрації.</w:t>
      </w:r>
    </w:p>
    <w:p>
      <w:pPr>
        <w:pStyle w:val="Style13"/>
        <w:widowControl w:val="false"/>
        <w:numPr>
          <w:ilvl w:val="0"/>
          <w:numId w:val="2"/>
        </w:numPr>
        <w:autoSpaceDE w:val="false"/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голови Недригайлівської районної державної адміністрації  Пилипенка О.І.</w:t>
      </w:r>
    </w:p>
    <w:p>
      <w:pPr>
        <w:pStyle w:val="Normal"/>
        <w:widowControl w:val="false"/>
        <w:autoSpaceDE w:val="false"/>
        <w:ind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widowControl w:val="false"/>
        <w:autoSpaceDE w:val="false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О.І.Корене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 голови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2. 2013  № 55 - 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по проведенню комплексної перевірки виконкому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Вільшанської сільської ради по виконанню делегованих  повноважень органів виконавчої влади  та забезпечення сталого соціально-економічного розвитку територі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илип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голови Недригайлівської районної державної адміністрації, керівник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Георгій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3" w:right="5" w:hanging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голови Недригайлівської районної державної адміністрації, заступник керівник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обочої групи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енко Олексан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Недригайлівської районної державної адміністрації</w:t>
            </w:r>
          </w:p>
        </w:tc>
      </w:tr>
      <w:tr>
        <w:trPr>
          <w:trHeight w:val="8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огомо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6" w:right="5" w:hanging="0"/>
              <w:jc w:val="both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завідувач Недригайлівським відділенням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ержавної установи «Сумський обласний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лабораторний центр Держсанепідслужби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України»</w:t>
            </w:r>
          </w:p>
        </w:tc>
      </w:tr>
      <w:tr>
        <w:trPr>
          <w:trHeight w:val="8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ондаренко Віктор Олексій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6" w:right="5" w:hanging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Держземагенства у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едригайлівському районі</w:t>
            </w:r>
          </w:p>
        </w:tc>
      </w:tr>
      <w:tr>
        <w:trPr>
          <w:trHeight w:val="112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 w:bidi="en-US"/>
              </w:rPr>
              <w:t xml:space="preserve"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»юн Вікторія Іванів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110" w:hanging="0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ачальник     юридичного     відділу     апарату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Недригайлівської        районної        державної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начальник </w:t>
            </w:r>
            <w:r>
              <w:rPr>
                <w:sz w:val="28"/>
                <w:szCs w:val="28"/>
                <w:lang w:val="uk-UA" w:eastAsia="en-US" w:bidi="en-US"/>
              </w:rPr>
              <w:t>відділу статистики Недригайлівського району</w:t>
            </w:r>
          </w:p>
          <w:p>
            <w:pPr>
              <w:pStyle w:val="Normal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104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Іванів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 w:bidi="en-US"/>
              </w:rPr>
              <w:t xml:space="preserve">начальник відділу організаційно-кадрової роботи апарату Недригайлів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яз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Миколаїв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начальник  служби у справах дітей </w:t>
            </w:r>
            <w:r>
              <w:rPr>
                <w:sz w:val="28"/>
                <w:szCs w:val="28"/>
                <w:lang w:val="en-US" w:eastAsia="en-US" w:bidi="en-US"/>
              </w:rPr>
              <w:t>Недригайл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118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еменко Тетяна Володимирів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 w:bidi="en-US"/>
              </w:rPr>
              <w:t xml:space="preserve">головний лікар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sz w:val="28"/>
                <w:szCs w:val="28"/>
                <w:lang w:val="uk-UA" w:eastAsia="en-US" w:bidi="en-US"/>
              </w:rPr>
              <w:t xml:space="preserve"> «Недригайлівської районний центр первинної медико – санітарної допомоги»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, начальник Недригайлівського відділення Роменської МДПІ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оно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Дмитрів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 xml:space="preserve"> Недригайлівського</w:t>
            </w:r>
            <w:r>
              <w:rPr>
                <w:sz w:val="28"/>
                <w:szCs w:val="28"/>
              </w:rPr>
              <w:t xml:space="preserve"> районного центру зайнятості населенн</w:t>
            </w:r>
            <w:r>
              <w:rPr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хайл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начальник загального відділу апарату </w:t>
            </w:r>
            <w:r>
              <w:rPr>
                <w:sz w:val="28"/>
                <w:szCs w:val="28"/>
                <w:lang w:val="en-US" w:eastAsia="en-US" w:bidi="en-US"/>
              </w:rPr>
              <w:t xml:space="preserve">Недригайлів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 w:bidi="en-US"/>
              </w:rPr>
              <w:t xml:space="preserve">начальник відділу культури ,туризму, національностей і релігій  </w:t>
            </w:r>
            <w:r>
              <w:rPr>
                <w:sz w:val="28"/>
                <w:szCs w:val="28"/>
                <w:lang w:val="uk-UA" w:eastAsia="en-US" w:bidi="en-US"/>
              </w:rPr>
              <w:t xml:space="preserve">Недригайлів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ривопатр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едір  Іван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 w:bidi="en-US"/>
              </w:rPr>
              <w:t>в. о.начальника управління державної ветеринарної медицини в Недригайлівському районі</w:t>
            </w:r>
          </w:p>
          <w:p>
            <w:pPr>
              <w:pStyle w:val="Normal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 w:bidi="en-US"/>
              </w:rPr>
              <w:t>директор  Недригайлівського районного центру соціальних служб для сімї, дітей та молоді</w:t>
            </w:r>
          </w:p>
          <w:p>
            <w:pPr>
              <w:pStyle w:val="Normal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ли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Олексій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начальник управління Пенсійного фонду України в Недригайлівському районі</w:t>
            </w:r>
          </w:p>
          <w:p>
            <w:pPr>
              <w:pStyle w:val="Normal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енко Тамара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ївна</w:t>
              <w:tab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 управління економічного  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олі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нтролю апарату 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 Вікто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агропромислового розвитку Недригайлів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 w:bidi="en-US"/>
              </w:rPr>
              <w:t xml:space="preserve">начальник відділу освіти Недригайлів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чальник фінансового управління Недригайлівської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306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hd w:fill="FFFFFF" w:val="clear"/>
        <w:tabs>
          <w:tab w:val="clear" w:pos="708"/>
          <w:tab w:val="left" w:pos="8477" w:leader="none"/>
        </w:tabs>
        <w:rPr/>
      </w:pP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color w:val="000000"/>
          <w:spacing w:val="-4"/>
          <w:sz w:val="28"/>
          <w:szCs w:val="28"/>
          <w:lang w:val="uk-UA"/>
        </w:rPr>
        <w:t>О.І.Неменко</w:t>
      </w:r>
    </w:p>
    <w:p>
      <w:pPr>
        <w:pStyle w:val="Normal"/>
        <w:shd w:fill="FFFFFF" w:val="clear"/>
        <w:tabs>
          <w:tab w:val="clear" w:pos="708"/>
          <w:tab w:val="left" w:pos="8501" w:leader="none"/>
        </w:tabs>
        <w:spacing w:lineRule="exact" w:line="322" w:before="322" w:after="0"/>
        <w:rPr/>
      </w:pPr>
      <w:r>
        <w:rPr>
          <w:b/>
          <w:bCs/>
          <w:color w:val="000000"/>
          <w:sz w:val="28"/>
          <w:szCs w:val="28"/>
          <w:lang w:val="uk-UA"/>
        </w:rPr>
        <w:t>Начальник відділу організаційно-</w:t>
        <w:br/>
      </w:r>
      <w:r>
        <w:rPr>
          <w:b/>
          <w:bCs/>
          <w:color w:val="000000"/>
          <w:spacing w:val="-1"/>
          <w:sz w:val="28"/>
          <w:szCs w:val="28"/>
          <w:lang w:val="uk-UA"/>
        </w:rPr>
        <w:t>кадрової роботи апарату</w:t>
        <w:br/>
      </w:r>
      <w:r>
        <w:rPr>
          <w:b/>
          <w:bCs/>
          <w:color w:val="000000"/>
          <w:sz w:val="28"/>
          <w:szCs w:val="28"/>
          <w:lang w:val="uk-UA"/>
        </w:rPr>
        <w:t>Недригайлівської</w:t>
        <w:br/>
      </w: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color w:val="000000"/>
          <w:spacing w:val="-4"/>
          <w:sz w:val="28"/>
          <w:szCs w:val="28"/>
          <w:lang w:val="uk-UA"/>
        </w:rPr>
        <w:t>Г.І.Звада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0"/>
      <w:szCs w:val="40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40"/>
      <w:szCs w:val="4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2:00Z</dcterms:created>
  <dc:creator>Пользователь Компьютера</dc:creator>
  <dc:description/>
  <cp:keywords/>
  <dc:language>en-US</dc:language>
  <cp:lastModifiedBy>User</cp:lastModifiedBy>
  <cp:lastPrinted>2012-03-05T09:31:00Z</cp:lastPrinted>
  <dcterms:modified xsi:type="dcterms:W3CDTF">2013-05-07T05:32:00Z</dcterms:modified>
  <cp:revision>2</cp:revision>
  <dc:subject/>
  <dc:title/>
</cp:coreProperties>
</file>