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9.02.2013                                  </w:t>
      </w:r>
      <w:r>
        <w:rPr>
          <w:bCs/>
          <w:sz w:val="28"/>
          <w:szCs w:val="28"/>
        </w:rPr>
        <w:t xml:space="preserve">смт Недригайлів                               №  </w:t>
      </w:r>
      <w:r>
        <w:rPr>
          <w:bCs/>
          <w:sz w:val="28"/>
          <w:szCs w:val="28"/>
          <w:lang w:val="uk-UA"/>
        </w:rPr>
        <w:t>50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Про внесення змін до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сії  по розгляду випадк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люкової та материнської смертно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ідповідно до статей 6, 32 Закону України «Про місцеві державні адміністрації», у зв’язку з кадровими змінам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1. Затвердити оновлений склад районної комісії по розгляду випадків малюкової та материнської смертності, утвореної розпорядженням голови Недригайлівської районної державної адміністрації від 29.03.2012 № 267 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2. Визнати таким , що втратив чинність додаток 1 до розпорядження голови Недригайлівської районної державної адміністрації від 29.03.2012    № 267 «Про створення районної комісії по розгляду випадків малюкової та материнської смертності». </w:t>
      </w:r>
    </w:p>
    <w:p>
      <w:pPr>
        <w:pStyle w:val="Normal"/>
        <w:ind w:left="3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</w:t>
      </w:r>
    </w:p>
    <w:p>
      <w:pPr>
        <w:pStyle w:val="Normal"/>
        <w:rPr/>
      </w:pPr>
      <w:r>
        <w:rPr>
          <w:b/>
          <w:sz w:val="28"/>
          <w:lang w:val="uk-UA"/>
        </w:rPr>
        <w:t>районної  державної  адміністрації                                               О.І.Коренев</w:t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ЗАТВЕРДЖЕНО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Розпорядження голови                                 </w:t>
      </w:r>
    </w:p>
    <w:p>
      <w:pPr>
        <w:pStyle w:val="Normal"/>
        <w:ind w:left="3540" w:firstLine="708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едригайлівської   районної</w:t>
      </w:r>
    </w:p>
    <w:p>
      <w:pPr>
        <w:pStyle w:val="Normal"/>
        <w:ind w:left="3540" w:firstLine="708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19 .02.2013 № 50-ОД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едригайлівської районної комісії по розгляду випадкі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люкової та материнської смертно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>Сиротенко</w:t>
        <w:tab/>
        <w:t>- заступник голови  Недригайлівської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lang w:val="uk-UA"/>
        </w:rPr>
        <w:t>Анатолій Георгійович</w:t>
        <w:tab/>
        <w:t xml:space="preserve">  районної державної адміністрації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озлов </w:t>
        <w:tab/>
        <w:t>- головний лікар Недригайлівської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>Василь Григорович</w:t>
        <w:tab/>
        <w:t xml:space="preserve">  центральної районної лікарні заступник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голови комісії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>Щітка</w:t>
        <w:tab/>
        <w:t xml:space="preserve">- заступник  головного лікаря по                                                              Ніна Вікторівна </w:t>
        <w:tab/>
        <w:t xml:space="preserve">   дитинству    та  пологовій допомозі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Недригайлівської центральної районної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lang w:val="uk-UA"/>
        </w:rPr>
        <w:tab/>
        <w:t xml:space="preserve">    лікарні, секретар комісії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>Пільгуй</w:t>
        <w:tab/>
        <w:t>-  заступник  головного лікаря з   медичної</w:t>
      </w:r>
    </w:p>
    <w:p>
      <w:pPr>
        <w:pStyle w:val="Normal"/>
        <w:tabs>
          <w:tab w:val="clear" w:pos="708"/>
          <w:tab w:val="left" w:pos="3960" w:leader="none"/>
        </w:tabs>
        <w:ind w:left="3540" w:hanging="3540"/>
        <w:rPr/>
      </w:pPr>
      <w:r>
        <w:rPr>
          <w:sz w:val="28"/>
          <w:lang w:val="uk-UA"/>
        </w:rPr>
        <w:t>Інна Іванівна</w:t>
        <w:tab/>
        <w:t xml:space="preserve">         частини Недригайлівської     центральної </w:t>
      </w:r>
    </w:p>
    <w:p>
      <w:pPr>
        <w:pStyle w:val="Normal"/>
        <w:tabs>
          <w:tab w:val="clear" w:pos="708"/>
          <w:tab w:val="left" w:pos="3960" w:leader="none"/>
        </w:tabs>
        <w:ind w:left="3540" w:hanging="354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районної лікарні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>Панченко</w:t>
        <w:tab/>
        <w:t>-  директор районного центру соціальних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>Олег Іванович</w:t>
        <w:tab/>
        <w:t xml:space="preserve">   служб для сім</w:t>
      </w:r>
      <w:r>
        <w:rPr>
          <w:sz w:val="28"/>
        </w:rPr>
        <w:t>’</w:t>
      </w:r>
      <w:r>
        <w:rPr>
          <w:sz w:val="28"/>
          <w:lang w:val="uk-UA"/>
        </w:rPr>
        <w:t>ї, дітей та молоді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Сердюк </w:t>
        <w:tab/>
        <w:t>-  районний акушер-гінеколог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>Валентина Іванівна</w:t>
        <w:tab/>
        <w:t xml:space="preserve">   Недригайлівської центральної районної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лікарні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 апарату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                                            О.І.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ний лікар Недригайлівс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центральної районної лікарні                                                       В.Г.Козло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46:00Z</dcterms:created>
  <dc:creator>OL</dc:creator>
  <dc:description/>
  <cp:keywords/>
  <dc:language>en-US</dc:language>
  <cp:lastModifiedBy>User</cp:lastModifiedBy>
  <cp:lastPrinted>2013-02-18T17:06:00Z</cp:lastPrinted>
  <dcterms:modified xsi:type="dcterms:W3CDTF">2013-04-17T05:46:00Z</dcterms:modified>
  <cp:revision>2</cp:revision>
  <dc:subject/>
  <dc:title/>
</cp:coreProperties>
</file>